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8"/>
        </w:rPr>
      </w:pPr>
      <w:r>
        <w:rPr>
          <w:sz w:val="28"/>
        </w:rPr>
        <w:t>RER/01/G31 – Создание потенциала по улучшению качества инвентаризаций парниковых газов (регион Европы и СНГ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jc w:val="both"/>
        <w:rPr/>
      </w:pPr>
      <w:r>
        <w:rPr/>
        <w:t>Руководящие принципы для содействия странам в заключении контрактов и осуществлении процедур оплат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ru-RU"/>
        </w:rPr>
        <w:t>Для подготовки национальных контрактов типа SSA (</w:t>
      </w:r>
      <w:r>
        <w:rPr>
          <w:b/>
          <w:bCs/>
          <w:sz w:val="24"/>
          <w:lang w:val="en-AU"/>
        </w:rPr>
        <w:t>Special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en-AU"/>
        </w:rPr>
        <w:t>Service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Agreement</w:t>
      </w:r>
      <w:r>
        <w:rPr>
          <w:b/>
          <w:bCs/>
          <w:sz w:val="24"/>
          <w:lang w:val="ru-RU"/>
        </w:rPr>
        <w:t xml:space="preserve">) (услуги индивидуального консультанта), пожалуйста, включите нижеследующую информацию в ваш письменный запрос, адресованный Региональному Менеджеру Проекта: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мя и Фамилия лица, как указано в паспорте 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должительность контракта: с [день/месяц/год] по [день/месяц/год]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личество оплачиваемых дней за указанный период, либо 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умму предполагаемой единовременной квартальной оплаты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Ежедневная, либо ежемесячная оплата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онтактная информация и адрес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анковские реквизиты, если имеютс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иложите к письму следующие документы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CV (резюме) консультанта, и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ехническое задание для выполнения указанных обязанностей (включая конкретные результаты работ/продукцию и отчетность, предполагаемую в рамках контракта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Как только UNOPS (Служба ООН по реализации проектов) будет располагать требуемой информацией, в местный офис UNDP (Программа развития ООН) будет направлено одобрение на заключение контракта SSA, о чем офис UNDP проинформирует лицо и заключит с ним контракт. Оплата также будет осуществляться через местный офис UNDP после одобрения Регионального Менеджера Проект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Для подготовки суб-контрактов с организациями-исполнителями, пожалуйста, включите нижеследующую информацию в ваш письменный запрос, адресованный Региональному Менеджеру Проекта: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звание организации, с которой будет заключен контракт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Имя и Фамилия уполномоченных/назначенных экспертов, которые должны обеспечить предоставление услуг в рамках контракта, которые вы бы хотели указать (если применимо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должительность контракта: с [день/месяц/год] по [день/месяц/год]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оличество оплачиваемых дней/недель/месяцев за указанный период в рамках контракта (где применимо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етальное описание расходов бюджета по услугам экспертов, нанимаемых по контракту с организацией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онтактное лицо организации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Адрес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анковские реквизит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иложите к письму следующие документы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раткое описание организации и CV (резюме) экспертов (если применимо)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ехническое задание для выполнения указанных обязанностей (включая конкретные результаты работ/продукцию и отчетность, предполагаемую в рамках контракта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Как только UNOPS (Служба ООН по реализации проектов) будет располагать требуемой информацией, UNOPS напрямую свяжется с организацией и отправит ей контракт для подписания. Местный офис UNDP не будет вовлечен в процесс заключения контрактов, но будет отвечать за оплату по контракту. Как только Региональный Менеджер Проекта получит и одобрит требуемые счета-фактуры и при предоставлении удовлетворительного отчета организацией, Менеджер направит запрос в UNOPS, и далее UNOPS уполномочит местный офис UNDP осуществить оплату в стран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плата расходов за использование сети Интернет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аправьте письмо-запрос Региональному Менеджеру Проекта с указанием общей суммы за годовое использование сети Интернет, которую необходимо оплатить. После получения одобрения Региональным Менеджером Проекта, UNOPS в свою очередь уполномочит местный офис UNDP осуществлять оплату ежеквартально по предоставлению счетов-фактур. Продолжительность контракта: с [день/месяц/год] по [день/месяц/год]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) Оплата услуг по переводу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аправьте письмо-запрос Региональному Менеджеру Проекта с указанием объемов работ по переводу, которые необходимо оплатить. При одобрении Региональным Менеджером Проекта, UNOPS в свою очередь отправит запрос в местный офис UNDP для найма переводчика по контракту SSA. Пожалуйста, предоставьте техническое задание и CV (резюме) переводчика. Каждая страна будет соответствующим образом проинформирована о предельно допустимой сумме, располагаемой для перевода за весь период действия проект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бщая информация по оплате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ервая выплата будет произведена после: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дписания проектного документа правительством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назначения национального руководителя группы по инвентаризации (NITL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дготовки удовлетворительного рабочего плана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дписания контракта (SSA или с организацией) на один год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дготовки удовлетворительного отчета об осуществлении проекта за период до 1-го Октября 2003 год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ru-RU"/>
        </w:rPr>
        <w:t xml:space="preserve">предоставления </w:t>
      </w:r>
      <w:r>
        <w:rPr>
          <w:sz w:val="24"/>
          <w:u w:val="single"/>
          <w:lang w:val="ru-RU"/>
        </w:rPr>
        <w:t>сертификата оплаты</w:t>
      </w:r>
      <w:r>
        <w:rPr>
          <w:sz w:val="24"/>
          <w:lang w:val="ru-RU"/>
        </w:rPr>
        <w:t xml:space="preserve"> (форма которого будет предоставлена местным офисом UNDP вместе с контрактом SSA) Региональному Менеджеру Проекта для одобрения оплаты, осуществляемой местным офисом UNDP или предоставления </w:t>
      </w:r>
      <w:r>
        <w:rPr>
          <w:sz w:val="24"/>
          <w:u w:val="single"/>
          <w:lang w:val="ru-RU"/>
        </w:rPr>
        <w:t>счета-фактуры</w:t>
      </w:r>
      <w:r>
        <w:rPr>
          <w:sz w:val="24"/>
          <w:lang w:val="ru-RU"/>
        </w:rPr>
        <w:t>, направленного организацией-исполнителем Региональному Менеджеру Проекта для одобрения и последующей оплаты через UNOPS (оплата для организации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ru-RU"/>
        </w:rPr>
        <w:t xml:space="preserve">Последующие выплаты: все последующие выплаты будут произведены по предоставлению удовлетворительных ежеквартальных отчетов об осуществлении проекта, заполненных </w:t>
      </w:r>
      <w:r>
        <w:rPr>
          <w:sz w:val="24"/>
          <w:u w:val="single"/>
          <w:lang w:val="ru-RU"/>
        </w:rPr>
        <w:t>сертификатов оплаты</w:t>
      </w:r>
      <w:r>
        <w:rPr>
          <w:sz w:val="24"/>
          <w:lang w:val="ru-RU"/>
        </w:rPr>
        <w:t xml:space="preserve"> либо </w:t>
      </w:r>
      <w:r>
        <w:rPr>
          <w:sz w:val="24"/>
          <w:u w:val="single"/>
          <w:lang w:val="ru-RU"/>
        </w:rPr>
        <w:t>счетов-фактур</w:t>
      </w:r>
      <w:r>
        <w:rPr>
          <w:sz w:val="24"/>
          <w:lang w:val="ru-RU"/>
        </w:rPr>
        <w:t xml:space="preserve">, представляемых организацией-исполнителем Региональному Менеджеру Проекта для одобрения. </w:t>
      </w:r>
    </w:p>
    <w:p>
      <w:pPr>
        <w:pStyle w:val="Normal"/>
        <w:ind w:left="30" w:hanging="0"/>
        <w:jc w:val="both"/>
        <w:rPr>
          <w:sz w:val="24"/>
          <w:szCs w:val="16"/>
          <w:lang w:val="ru-RU"/>
        </w:rPr>
      </w:pPr>
      <w:r>
        <w:rPr>
          <w:sz w:val="24"/>
          <w:szCs w:val="16"/>
        </w:rPr>
        <w:t> </w:t>
      </w:r>
    </w:p>
    <w:p>
      <w:pPr>
        <w:pStyle w:val="Normal"/>
        <w:jc w:val="both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lang w:val="ru-RU"/>
        </w:rPr>
        <w:t xml:space="preserve">Дата начала и срок действия контрактов типа </w:t>
      </w:r>
      <w:r>
        <w:rPr>
          <w:b/>
          <w:bCs/>
          <w:sz w:val="24"/>
        </w:rPr>
        <w:t>SSA</w:t>
      </w:r>
      <w:r>
        <w:rPr>
          <w:b/>
          <w:bCs/>
          <w:sz w:val="24"/>
          <w:lang w:val="ru-RU"/>
        </w:rPr>
        <w:t xml:space="preserve"> (услуги индивидуального консультанта) и субконтрактов с организациями.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Контракты с экспертами/организациями должны заключаться на весь период первого проектного года</w:t>
      </w:r>
    </w:p>
    <w:p>
      <w:pPr>
        <w:pStyle w:val="TextBodyIndent"/>
        <w:numPr>
          <w:ilvl w:val="0"/>
          <w:numId w:val="1"/>
        </w:numPr>
        <w:rPr/>
      </w:pPr>
      <w:r>
        <w:rPr/>
        <w:t>Страны не могут заключать более одного контракта с одним экспертом в течение первого проектного года</w:t>
      </w:r>
    </w:p>
    <w:p>
      <w:pPr>
        <w:pStyle w:val="TextBodyIndent"/>
        <w:numPr>
          <w:ilvl w:val="0"/>
          <w:numId w:val="1"/>
        </w:numPr>
        <w:rPr/>
      </w:pPr>
      <w:r>
        <w:rPr/>
        <w:t>Страны должны указать в своем письме-запросе фактическую дату начала их работы в проекте, тем не менее контракты (</w:t>
      </w:r>
      <w:r>
        <w:rPr>
          <w:lang w:val="en-US"/>
        </w:rPr>
        <w:t>SSA</w:t>
      </w:r>
      <w:r>
        <w:rPr/>
        <w:t xml:space="preserve"> и субконтракты) вступают в силу только после их подписания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се работы, связанные с подготовкой рабочего плана и первым квартальным проектным отчетом, выполненые до формального подписания контракта могут быть оплачены (при удовлитворительном выполнении условий пункта 5.) Первая выплата по контракту будет включать эти расходы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/>
      </w:pPr>
      <w:r>
        <w:rPr/>
        <w:t>Примечание: контакты будут заключаться/продлеваться на ежегодной основе при успешном выполнении. Выплаты будут производиться на квартальной основе по фактическим расходам.</w:t>
      </w:r>
    </w:p>
    <w:sectPr>
      <w:footerReference w:type="default" r:id="rId2"/>
      <w:type w:val="nextPage"/>
      <w:pgSz w:w="11906" w:h="16838"/>
      <w:pgMar w:left="1440" w:right="1440" w:gutter="0" w:header="0" w:top="117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  <w:lang w:val="ru-RU"/>
    </w:rPr>
  </w:style>
  <w:style w:type="paragraph" w:styleId="BodyText3">
    <w:name w:val="Body Text 3"/>
    <w:basedOn w:val="Normal"/>
    <w:qFormat/>
    <w:pPr/>
    <w:rPr>
      <w:b/>
      <w:sz w:val="24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0" w:hanging="0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15:00Z</dcterms:created>
  <dc:creator>CEU</dc:creator>
  <dc:description/>
  <dc:language>en-US</dc:language>
  <cp:lastModifiedBy>zarina</cp:lastModifiedBy>
  <cp:lastPrinted>2003-10-07T15:17:00Z</cp:lastPrinted>
  <dcterms:modified xsi:type="dcterms:W3CDTF">2003-10-07T14:32:00Z</dcterms:modified>
  <cp:revision>6</cp:revision>
  <dc:subject/>
  <dc:title>Усиление потенциала по улучшению качества инвентраизации парниковых газов </dc:title>
</cp:coreProperties>
</file>