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V E N D I M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Nr. 541 datë 25.9.199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PËR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ETYRAT QË KANË MINISTRITË, INSTITUCIONET DHE PERSONAT JURIDIKË E FIZIKË PËR MONITORIMIN DHE KONTROLLIN E MJEDISI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 propozimin e Ministrisë së Shëndetësisë dhe të Mbrojtjes së Mjedisi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ëshilli i Ministrav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E N D O S I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1 -</w:t>
      </w:r>
      <w:r>
        <w:rPr>
          <w:sz w:val="24"/>
          <w:szCs w:val="24"/>
        </w:rPr>
        <w:t xml:space="preserve"> Personat juridikë e fizikë, vendas e të huaj, të ndjekin e dokumentojnë vazhdimisht shkarkimet në ajër, ujë, dhe tokë të lëndëve të dëmshme mbi normat e miratuara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2 -</w:t>
      </w:r>
      <w:r>
        <w:rPr>
          <w:sz w:val="24"/>
          <w:szCs w:val="24"/>
        </w:rPr>
        <w:t xml:space="preserve"> Ministria e Shëndetësisë dhe e Mbrojtjes së Mjedisit, nëpërmjet Institutit të Kërkimeve të Higjenës dhe Epidemiologjisë dhe drejtorive të shëndetit publik në rrethe, të kryejnë monitorimin mbi nivelin e ndotjes së ajrit në shtresat e ulëta të atmosferës, te ujit në mjediset urbane e qendrat industriale, si dhe kontrollin e ndotjes së tokës në gjithë territorin e vend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e kërkesë të Agjensisë Rajonale të Mjedisit (ARM), drejtoritë e shëndetit publik në rrethe bëjnë kontrolle kimike e fizike në shkarkimet e objekteve industriale e sociale dhe mjediset që mund të jenë ndotur nga këto shkarkim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3 -</w:t>
      </w:r>
      <w:r>
        <w:rPr>
          <w:sz w:val="24"/>
          <w:szCs w:val="24"/>
        </w:rPr>
        <w:t xml:space="preserve"> Ministritë, insitucionet qendrore dhe Akademia e Shkencave me institutet në vartësi të tyre të organizojnë veprimtaritë monitoruese me nivel kombëtar si vijon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Insituti i Hidrometeorologjisë të kryejë monitorimin e cilësisë së ujrave sipërfaqësore, freatike dhe të atmosferës në gjithë territorin e vendi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Insitituti i Fizikës Bërthamore të kryejë monitorimin e radioaktivitetit të mjedisit dhe të ujrave transkufitar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Instituti i Studimeve Biologjike, në bashkëpunim me Insititutin e Kërkimeve Pyjore dhe Kullotave, Institutin e Kërkimeve të Peshkimit dhe Muzeun e Shkencave të Natyrës, të monitorojë dhe vlerësojë gjendjen e biodiversitetit të vendit, të evidencojë bimët dhe kafshët që rrezikohen të zhduken dhe të propozojë masa konkrete për ruajtjen dhe mbrojtjen e tyr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sz w:val="24"/>
          <w:szCs w:val="24"/>
        </w:rPr>
        <w:t>ç)</w:t>
      </w:r>
      <w:r>
        <w:rPr>
          <w:sz w:val="24"/>
          <w:szCs w:val="24"/>
        </w:rPr>
        <w:t xml:space="preserve"> Instituti i Studimit të Tokave të kryejë monitorimin mbi nivelin e ndotjes së tokës  </w:t>
      </w:r>
    </w:p>
    <w:p>
      <w:pPr>
        <w:pStyle w:val="BodyText2"/>
        <w:rPr/>
      </w:pPr>
      <w:r>
        <w:rPr/>
        <w:t>dhe ujit për ujitje, si dhe studime për mbrojtjen e tokës dhe të pjellorisë së saj nga ndotja e veprimi i erozioni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>d)</w:t>
      </w:r>
      <w:r>
        <w:rPr>
          <w:sz w:val="24"/>
          <w:szCs w:val="24"/>
        </w:rPr>
        <w:t xml:space="preserve"> Laboratori Qendror Kimik i Ushtrisë të monitorojë veprimtaritë industriale dhe veprimtaritë e tjera ushtarake në drejtim të ruajtjes dhe mbrojtjes së mjedisit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h)</w:t>
      </w:r>
      <w:r>
        <w:rPr>
          <w:sz w:val="24"/>
          <w:szCs w:val="24"/>
        </w:rPr>
        <w:t xml:space="preserve"> Instituti i Studimeve dhe Projektimeve të Teknologjisë Kimike të monitorojë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lëndët dhe mbeturinat industriale, urbane dhe të rrezikshme që përdoren, prodhohen ose formohen si pasojë e veprimtarive ekonomike e socia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 -</w:t>
      </w:r>
      <w:r>
        <w:rPr>
          <w:sz w:val="24"/>
          <w:szCs w:val="24"/>
        </w:rPr>
        <w:t xml:space="preserve"> Institucionet e ngarkuara me monitorimin dhe kontrollin e mjedisit çdo tre muaj të dërgojnë informacion në Komitetin e Mbrojtjes së Mjedisit (KMM), mbi bazën e të cilit ky institucion bën vlerësimin e gjendjes së mjedisit dhe vepron në përputhje me aktet ligjore në fuq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ersonat juridikë e fizikë, vendas e të huaj, çdo tre muaj të dërgojnë informacion në ARM për shkarkimet e lëndëve ndotëse në tokë, ujë dhe ajër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5 -</w:t>
      </w:r>
      <w:r>
        <w:rPr>
          <w:sz w:val="24"/>
          <w:szCs w:val="24"/>
        </w:rPr>
        <w:t xml:space="preserve"> Në Ministrinë e Burimeve Minerare dhe Energjetike, Ministrinë e Industrisë, Transportit dhe Tregtisë, Ministrinë e Bujqësisë dhe Ushqimit, Ministrinë e Ndërtimit dhe Turizmit dhe në Ministrinë e Mbrojtjes të organizohen strukturat e mbrojtjes së mjedisi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6 -</w:t>
      </w:r>
      <w:r>
        <w:rPr>
          <w:sz w:val="24"/>
          <w:szCs w:val="24"/>
        </w:rPr>
        <w:t xml:space="preserve"> Ministritë dhe institucionet qendrore të raportojnë brenda muajit janar të çdo viti në KMM për gjendjen e mjedisit dhe për inventarizimin e ndotësve të shkarkuar në ajër, ujë dhe tokë në sektorët përkatë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7 -</w:t>
      </w:r>
      <w:r>
        <w:rPr>
          <w:sz w:val="24"/>
          <w:szCs w:val="24"/>
        </w:rPr>
        <w:t xml:space="preserve"> Personat juridikë dhe fizikë, vendas e të huaj, që kryejnë çfarëdolloj veprimtarie në objektet ekzistuese, brenda tremujorit të parë të vitit 1996, duhet të hartojnë programin e masave për të ulur nivelet e shkarkimeve ndotëse deri në normativat e miratuara dhe të paraqesin për miratim, sipas rëndësisë së veprimtarisë në ARM, programet me karakter lokal ose në KMM ato me karakter kombëtar. Këtu përfshihen edhe masat për rehabilitimin e pyjeve të shkatërruara a të dëmtuara dhe në përgjithësi të mjedisit natyror nga ndërhyrjet e gabuara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8 -</w:t>
      </w:r>
      <w:r>
        <w:rPr>
          <w:sz w:val="24"/>
          <w:szCs w:val="24"/>
        </w:rPr>
        <w:t xml:space="preserve"> Fondet pë monitorin e mjedisit përballohen nga buxheti i shtetit dhe administrohen nga KMM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9 -</w:t>
      </w:r>
      <w:r>
        <w:rPr>
          <w:sz w:val="24"/>
          <w:szCs w:val="24"/>
        </w:rPr>
        <w:t xml:space="preserve"> Fondet për përmirësimet që duhet të realizojnë objektet ekonomike shtetërore për të respektuar normativat e miratuara për shkarkimet në tokë, ujë e ajër të lëndëve të dëmshme përballohen nga buxheti i shtetit si zëra të veçantë dhe administrohen nga ministritë përkatëse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  <w:sz w:val="24"/>
          <w:szCs w:val="24"/>
        </w:rPr>
        <w:t>10 -</w:t>
      </w:r>
      <w:r>
        <w:rPr>
          <w:sz w:val="24"/>
          <w:szCs w:val="24"/>
        </w:rPr>
        <w:t xml:space="preserve"> Për zbatimin e këtij vendimi, KMM në bashkëpunim me ministritë, institucionet qëndrore dhe Akademinë e Shkencave, hartojnë rregulloret dhe udhëzimet përkatë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Ky vendim hyn në fuqi menjëherë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jc w:val="center"/>
        <w:rPr>
          <w:sz w:val="24"/>
          <w:szCs w:val="24"/>
        </w:rPr>
      </w:pPr>
      <w:r>
        <w:rPr>
          <w:sz w:val="24"/>
          <w:szCs w:val="24"/>
        </w:rPr>
        <w:t>KRYETARI I KËSHILLIT TË MINISTRAVE</w:t>
      </w:r>
    </w:p>
    <w:p>
      <w:pPr>
        <w:pStyle w:val="Heading2"/>
        <w:ind w:left="2880" w:hanging="0"/>
        <w:jc w:val="center"/>
        <w:rPr/>
      </w:pPr>
      <w:r>
        <w:rPr/>
        <w:t>Aleksandër Meksi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▼</w:t>
    </w:r>
    <w:r>
      <w:rPr>
        <w:b/>
        <w:sz w:val="24"/>
      </w:rPr>
      <w:t>B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8:00Z</dcterms:created>
  <dc:creator>ICNL</dc:creator>
  <dc:description/>
  <cp:keywords/>
  <dc:language>en-US</dc:language>
  <cp:lastModifiedBy>REC-JSE</cp:lastModifiedBy>
  <cp:lastPrinted>1999-12-27T16:34:00Z</cp:lastPrinted>
  <dcterms:modified xsi:type="dcterms:W3CDTF">2012-09-27T10:15:00Z</dcterms:modified>
  <cp:revision>4</cp:revision>
  <dc:subject/>
  <dc:title>VENDIM</dc:title>
</cp:coreProperties>
</file>