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E N D I M</w:t>
      </w:r>
    </w:p>
    <w:p>
      <w:pPr>
        <w:pStyle w:val="Heading2"/>
        <w:rPr/>
      </w:pPr>
      <w:r>
        <w:rPr/>
        <w:t>Nr. 266, datë 3.6.19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ËR</w:t>
      </w:r>
    </w:p>
    <w:p>
      <w:pPr>
        <w:pStyle w:val="TextBody"/>
        <w:rPr/>
      </w:pPr>
      <w:r>
        <w:rPr/>
        <w:t>KALIM KAPITAL TË NJË OBJEKTI PËR LABORATORIN E MONITORIMIT TË LIQENIT TË OHRIT, POGRADE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ë mbështetje të nenit 100 të Kushtetutës, me propozimin e zëvendëskryeministrit dhe ministër i Koordinimit Qeveritar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ëshilli i Ministrav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 E N D O S I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odina e klubit në Pogradec, me sipërfaqe trualli 19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e cila sipas vendimit të Këshillit të Ministrave nr.12, datë 7.1.1999, pasqyra nr.1, pika III/3, është në administrimin e Drejtorisë së Shërbimeve Qeveritare, i kalon Agjensisë Kombëtare të Mjedisit, si kalim kapital, pa pagesë, për vendosjen e laboratorit të monitorimit të Liqenit të Ohr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y vendim hyn në fuqi menjëherë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>KRYEMINISTRI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  <w:t>Pandeli Majko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▼</w:t>
    </w:r>
    <w:r>
      <w:rPr>
        <w:b/>
      </w:rPr>
      <w:t>B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12:00Z</dcterms:created>
  <dc:creator>DRITA DADE</dc:creator>
  <dc:description/>
  <cp:keywords/>
  <dc:language>en-US</dc:language>
  <cp:lastModifiedBy>REC-JSE</cp:lastModifiedBy>
  <cp:lastPrinted>1999-12-27T15:59:00Z</cp:lastPrinted>
  <dcterms:modified xsi:type="dcterms:W3CDTF">2012-09-27T10:18:00Z</dcterms:modified>
  <cp:revision>4</cp:revision>
  <dc:subject/>
  <dc:title>                                            REPUBLIKA E SHQIPERISE</dc:title>
</cp:coreProperties>
</file>