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NDI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r.233, date 11.5.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ER </w:t>
      </w:r>
    </w:p>
    <w:p>
      <w:pPr>
        <w:pStyle w:val="Normal"/>
        <w:jc w:val="center"/>
        <w:rPr/>
      </w:pPr>
      <w:r>
        <w:rPr/>
        <w:t>MBESHTETJEN E SHERBIMIT TE KONTROLLIT TE PLEHRAVE KIMIKE NGA ORGANET E RUAJTJES SE REN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 mbeshtetje te nenit 100 te Kushtetutes, dhe te nenit 20, te ligjit nr.8531, date 23.9.1999, "Per Sherbimin e Kontrollit te Plehrave Kimike", me propozimin e ministrit te Bujqesise dhe Ushqimit, Keshilli i Ministrav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 E N D O S 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Organet e ruajtjes se rendit ndihmojne, me kerkesen e Sherbimit te Kontrollit te Plehrave Kimike, ne rastet e parashikuara me poshte: </w:t>
      </w:r>
    </w:p>
    <w:p>
      <w:pPr>
        <w:pStyle w:val="Normal"/>
        <w:rPr/>
      </w:pPr>
      <w:r>
        <w:rPr/>
        <w:t xml:space="preserve">a) Kur inspektori, gjate ushtrimit te kontrollit te plehrave kimike, veren shkelje te dispozitave te ligjit "Per Sherbimin e Kontrollit te Plehrave Kimike", dhe kundervajtesi kundershton urdhrin e tij . </w:t>
      </w:r>
    </w:p>
    <w:p>
      <w:pPr>
        <w:pStyle w:val="Normal"/>
        <w:rPr/>
      </w:pPr>
      <w:r>
        <w:rPr/>
        <w:t xml:space="preserve">b) Kur tregtohet pleh kimik i bllokuar ose i ndaluar per te qarkulluar ne treg. </w:t>
      </w:r>
    </w:p>
    <w:p>
      <w:pPr>
        <w:pStyle w:val="Normal"/>
        <w:rPr/>
      </w:pPr>
      <w:r>
        <w:rPr/>
        <w:t xml:space="preserve">c) Kur pjesa e plehut (partia) nuk perpunohet ose asgjesohet ne afatet kohore, te percaktuara ne urdhrin e Sherbimit te Kontrollit te Plehrave Kimike. </w:t>
      </w:r>
    </w:p>
    <w:p>
      <w:pPr>
        <w:pStyle w:val="Normal"/>
        <w:rPr/>
      </w:pPr>
      <w:r>
        <w:rPr/>
        <w:t xml:space="preserve">2. Ngarkohen Ministria e Rendit Publik dhe Ministria e Bujqesise dhe Ushqimit per zbatimin e ketij vendimi. </w:t>
      </w:r>
    </w:p>
    <w:p>
      <w:pPr>
        <w:pStyle w:val="Normal"/>
        <w:rPr/>
      </w:pPr>
      <w:r>
        <w:rPr/>
        <w:t xml:space="preserve">Ky vendim hyn ne fuqi pas botimit ne Fletoren Zyrt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EMINISTRI </w:t>
      </w:r>
    </w:p>
    <w:p>
      <w:pPr>
        <w:pStyle w:val="Normal"/>
        <w:rPr/>
      </w:pPr>
      <w:r>
        <w:rPr/>
        <w:t xml:space="preserve">Ilir Me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▼</w:t>
    </w:r>
    <w:r>
      <w:rPr>
        <w:b/>
      </w:rPr>
      <w:t>B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04:00Z</dcterms:created>
  <dc:creator>INTECH sh.p.k.</dc:creator>
  <dc:description/>
  <cp:keywords/>
  <dc:language>en-US</dc:language>
  <cp:lastModifiedBy>REC-JSE</cp:lastModifiedBy>
  <dcterms:modified xsi:type="dcterms:W3CDTF">2012-09-27T10:19:00Z</dcterms:modified>
  <cp:revision>4</cp:revision>
  <dc:subject/>
  <dc:title>VENDIM </dc:title>
</cp:coreProperties>
</file>