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r. 860, datë 20.12.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ËR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RATIMIN E PLANIT KOMBËTAR TË VEPRIMIT PËR HEQJEN NGA PËRDORIMI DHE ELEMINIMIN E NDOTËSVE ORGANIKË TË QËNDRUESHË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it 100 të Kushtetutës dhe pikës 1, të nenit 8, të ligjit nr. 8923, datë 5.9.2002, “Për mbrojtjen e mjedisit”, me propozimin e ministrit të Mjedisit, Pyjeve dhe Administrimit të Ujërave, Këshilli i Minist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iratimin e planit kombëtar të veprimit për heqjen nga përdorimi dhe eleminimin e ndotësve organikë, të qëndrueshëm, që i bashkëlidhet këtij vendim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garkohet Ministria e Mjedisit, Pyjeve dhe Administrimit të Ujërave dhe të gjitha ministritë e institucionet e përcaktuara në planin kombëtar të veprimit për zbatimin e këtij vend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y vendim hyn në fuqi pas botimit në “Fletoren zyrta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YEMINISTR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LI BERIS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INISTRI I MJEDISIT, PYJEVE </w:t>
      </w:r>
    </w:p>
    <w:p>
      <w:pPr>
        <w:pStyle w:val="Normal"/>
        <w:rPr>
          <w:lang w:val="it-IT"/>
        </w:rPr>
      </w:pPr>
      <w:r>
        <w:rPr>
          <w:lang w:val="it-IT"/>
        </w:rPr>
        <w:t>DHE ADMINISTRIMIT TË UJËRAVE</w:t>
      </w:r>
    </w:p>
    <w:sectPr>
      <w:headerReference w:type="default" r:id="rId2"/>
      <w:type w:val="nextPage"/>
      <w:pgSz w:w="11906" w:h="16838"/>
      <w:pgMar w:left="1797" w:right="1797" w:gutter="0" w:header="540" w:top="8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34:00Z</dcterms:created>
  <dc:creator>Eduart Cani</dc:creator>
  <dc:description/>
  <cp:keywords/>
  <dc:language>en-US</dc:language>
  <cp:lastModifiedBy>Junior</cp:lastModifiedBy>
  <dcterms:modified xsi:type="dcterms:W3CDTF">2012-09-26T12:12:00Z</dcterms:modified>
  <cp:revision>4</cp:revision>
  <dc:subject/>
  <dc:title>VENDIM</dc:title>
</cp:coreProperties>
</file>