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 774, date 14.11.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 MIRATIMIN E STRATEGJISË NDËRSEKTORIALE SHQIPTARE TË ZHVILLIMIT RURAL, 2007-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ë mbështetje të nenit 100 të Kushtetutës, me propozimin e Ministrit të Bujqësisë, Ushqimit dhe Mbrojtjes së Konsumatorit, Këshilli i Ministra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iratimin e strategjisë ndërsektoriale shqiptare të zhvillimit rural, 2007-2013, sipas dokumentit, që i bashkëlidhet këtij vendimi.</w:t>
      </w:r>
    </w:p>
    <w:p>
      <w:pPr>
        <w:pStyle w:val="Normal"/>
        <w:rPr/>
      </w:pPr>
      <w:r>
        <w:rPr/>
        <w:t>2. Ministria e Bujqësisë, Ushqimit dhe Mbrojtjes së Konsumatorit, në bazë të dokumentit të strategjisë, harton planin e veprimit për zbatimin e saj. Njëkohësisht, ajo monitoron edhe zbatimin e planit të veprimit nga ministritë dhe institucionet e tjera qendrore, si dhe raporton në Këshillin e Ministrave.</w:t>
      </w:r>
    </w:p>
    <w:p>
      <w:pPr>
        <w:pStyle w:val="Normal"/>
        <w:rPr/>
      </w:pPr>
      <w:r>
        <w:rPr/>
        <w:t>3. Ministritë dhe institucionet e tjera qendrore, në varësi të Këshillit të Ministrave, përcaktojnë detyrat e tyre dhe raportojnë, në fund të vitit, pranë Ministrisë së Bujqësisë, Ushqimit dhe Mbrojtjes së Konsumatorit, për realizimin e masave të përcaktuara, në kuadër të zbatimit të planit të veprimit të strategjisë ndërsektoriale shqiptare të zhvillimit rural.</w:t>
      </w:r>
    </w:p>
    <w:p>
      <w:pPr>
        <w:pStyle w:val="Normal"/>
        <w:rPr/>
      </w:pPr>
      <w:r>
        <w:rPr/>
        <w:t>4. Ministria e Bujqësisë, Ushqimit dhe Mbrojtjes së Konsumatorit harton, çdo vit, raportin për zhvillimin rural. Struktura e raportit miratohet nga Komiteti Ndërministror për Bujqësinë dhe Zhvillimin Rural.</w:t>
      </w:r>
    </w:p>
    <w:p>
      <w:pPr>
        <w:pStyle w:val="Normal"/>
        <w:rPr/>
      </w:pPr>
      <w:r>
        <w:rPr/>
        <w:t>5. Efektet financiare, që rrjedhin nga zbatimi i këtij vendimi, të përballohen nga Buxheti i Shtetit.</w:t>
      </w:r>
    </w:p>
    <w:p>
      <w:pPr>
        <w:pStyle w:val="Normal"/>
        <w:rPr/>
      </w:pPr>
      <w:r>
        <w:rPr/>
        <w:t>Ky vendim hyn në fuqi pas botimit në Fletoren Zyrtare.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KRYEMINISTRI</w:t>
      </w:r>
    </w:p>
    <w:p>
      <w:pPr>
        <w:pStyle w:val="Normal"/>
        <w:rPr>
          <w:lang w:val="it-IT"/>
        </w:rPr>
      </w:pPr>
      <w:r>
        <w:rPr>
          <w:lang w:val="it-IT"/>
        </w:rPr>
        <w:t>Sali Berish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1800" w:right="1800" w:gutter="0" w:header="540" w:top="8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G Times" w:hAnsi="CG Times" w:eastAsia="Times New Roman" w:cs="CG Time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48:00Z</dcterms:created>
  <dc:creator>Junior</dc:creator>
  <dc:description/>
  <cp:keywords/>
  <dc:language>en-US</dc:language>
  <cp:lastModifiedBy>Junior</cp:lastModifiedBy>
  <dcterms:modified xsi:type="dcterms:W3CDTF">2012-09-26T12:25:00Z</dcterms:modified>
  <cp:revision>4</cp:revision>
  <dc:subject/>
  <dc:title/>
</cp:coreProperties>
</file>