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END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Nr.1248, datë 10.9.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ËR SHPALLJEN E JAVËS SË UJIT NË SHQIPË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ë mbështetje të neneve 95, pika 2, e 100 të Kushtetutës, me propozimin e Kryeministrit, Këshilli i Ministrav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NDOS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Shpalljen "Java e ujit në Shqipëri" të javës së parë të muajit nëntor të çdo viti.</w:t>
      </w:r>
    </w:p>
    <w:p>
      <w:pPr>
        <w:pStyle w:val="Normal"/>
        <w:rPr/>
      </w:pPr>
      <w:r>
        <w:rPr/>
        <w:t>2. Të gjitha institucionet shtetërore të fushës, në nivel qendror dhe vendor, si dhe shoqata e ujësjellës-kanalizimeve në Shqipëri, veçmas ose në bashkëpunim, të programojnë, organizojnë dhe realizojnë, në këtë kuadër, brenda juridiksionit dhe mundësive të tyre financiare, infrastrukturën festive dhe veprimtari të ndryshme.</w:t>
      </w:r>
    </w:p>
    <w:p>
      <w:pPr>
        <w:pStyle w:val="Normal"/>
        <w:rPr/>
      </w:pPr>
      <w:r>
        <w:rPr/>
        <w:t>3. Ngarkohen të gjitha institucionet shtetërore, të përmendura në pikën 2, për zbatimin e këtij vendimi.</w:t>
      </w:r>
    </w:p>
    <w:p>
      <w:pPr>
        <w:pStyle w:val="Normal"/>
        <w:rPr/>
      </w:pPr>
      <w:r>
        <w:rPr/>
        <w:t>Ky vendim hyn në fuqi pas botimit në Fletoren Zyr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EMINISTRI</w:t>
      </w:r>
    </w:p>
    <w:p>
      <w:pPr>
        <w:pStyle w:val="Normal"/>
        <w:rPr/>
      </w:pPr>
      <w:r>
        <w:rPr/>
        <w:t>Sali Beris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>
        <w:b/>
        <w:u w:val="single"/>
      </w:rPr>
      <w:t>▼</w:t>
    </w:r>
    <w:r>
      <w:rPr>
        <w:b/>
        <w:u w:val="single"/>
      </w:rPr>
      <w:t>B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30:00Z</dcterms:created>
  <dc:creator>REC Albania</dc:creator>
  <dc:description/>
  <cp:keywords/>
  <dc:language>en-US</dc:language>
  <cp:lastModifiedBy>REC-JSE</cp:lastModifiedBy>
  <dcterms:modified xsi:type="dcterms:W3CDTF">2012-09-27T10:42:00Z</dcterms:modified>
  <cp:revision>4</cp:revision>
  <dc:subject/>
  <dc:title/>
</cp:coreProperties>
</file>