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1354, date 10.10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ER PËRCAKTIMIN E KRITEREVE PER CAKTIMIN E VLERËS SË DËMIT TË SHKAKTUAR NË</w:t>
      </w:r>
      <w:r>
        <w:rPr/>
        <w:t xml:space="preserve"> </w:t>
      </w:r>
      <w:r>
        <w:rPr>
          <w:b/>
        </w:rPr>
        <w:t>FONDIN KULLO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ë mbështetje të nenit 100 të Kushtetutës dhe të pikës 2 të nenit 33 të ligjit nr.9693, date 19.3.2007 "Për fondin kullosor", me propozimin e Ministrit të Mjedisit, Pyjeve dhe Administrimit të Ujërave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Zhdëmtimin në masë të plotë dhe të njëhershëm të dëmit të shkaktuar në fondin kullosor. Zhdëmtimi përfshin:</w:t>
      </w:r>
    </w:p>
    <w:p>
      <w:pPr>
        <w:pStyle w:val="Normal"/>
        <w:rPr/>
      </w:pPr>
      <w:r>
        <w:rPr/>
        <w:t>a)pagesën e vlerës reale të dëmit, shkaktuar kullotës, livadhit ose objekteve infrastrukturore;</w:t>
      </w:r>
    </w:p>
    <w:p>
      <w:pPr>
        <w:pStyle w:val="Normal"/>
        <w:rPr/>
      </w:pPr>
      <w:r>
        <w:rPr/>
        <w:t>b) koston për rikthimin e situatës në gjendjen e mëparshme.</w:t>
      </w:r>
    </w:p>
    <w:p>
      <w:pPr>
        <w:pStyle w:val="Normal"/>
        <w:rPr/>
      </w:pPr>
      <w:r>
        <w:rPr/>
        <w:t>2. Pagimi i dëmit bëhet në bazë të aktzhdëmtimit, të nënshkruar nga drejtori i drejtorisë së shërbimit pyjor ose nga kryetari i njësisë së qeverisjes vendore, kur dëmi ka ndodhur në kullota e livadhe komunale.</w:t>
      </w:r>
    </w:p>
    <w:p>
      <w:pPr>
        <w:pStyle w:val="Normal"/>
        <w:rPr/>
      </w:pPr>
      <w:r>
        <w:rPr/>
        <w:t>3. Aktzhdëmtimi mbështetet në dokumentacionin standard, si procesverbali i këqyrjes së vendit apo i objektit të dëmtuar, aktkontrolli dhe aktverifikimi për vlerësimin e dëmit, të cilët hartohen nga inspektorët e Policisë Pyjore, nga specialistët e drejtorisë së shërbimit pyjor, në territorin e së cilës është kryer dëmi ose nga organi kontrollues i njësisë së qeverisjes vendore, kur dëmi është kryer në kullotat e livadhet komunale. Këto dokumente hartohen në kohën e vënies re të dëmit.</w:t>
      </w:r>
    </w:p>
    <w:p>
      <w:pPr>
        <w:pStyle w:val="Normal"/>
        <w:rPr/>
      </w:pPr>
      <w:r>
        <w:rPr/>
        <w:t>4. Për përcaktimin e vlerës së një dëmi të shkaktuar në kullota apo në livadhe, drejtoria përkatëse e shërbimit pyjor ose njësia e qeverisjes vendore mban parasysh:</w:t>
      </w:r>
    </w:p>
    <w:p>
      <w:pPr>
        <w:pStyle w:val="Normal"/>
        <w:rPr/>
      </w:pPr>
      <w:r>
        <w:rPr/>
        <w:t>a) Sipërfaqen e kullotës apo të livadhit, e shprehur në njësinë fizike (m2), duke evidentuar tipin e kullotës dhe natyrën e dëmtimit të mbulesës barishtore të saj;</w:t>
      </w:r>
    </w:p>
    <w:p>
      <w:pPr>
        <w:pStyle w:val="Normal"/>
        <w:rPr/>
      </w:pPr>
      <w:r>
        <w:rPr/>
        <w:t>b) Shkallën e dëmtimit të sipërfaqes së dëmtuar në raport me sipërfaqen e përgjithshme të saj, të shprehur në %;</w:t>
      </w:r>
    </w:p>
    <w:p>
      <w:pPr>
        <w:pStyle w:val="Normal"/>
        <w:rPr/>
      </w:pPr>
      <w:r>
        <w:rPr/>
        <w:t>c) Mënyrën dhe mjetet konkrete, me të cilat është shkaktuar dëmi;</w:t>
      </w:r>
    </w:p>
    <w:p>
      <w:pPr>
        <w:pStyle w:val="Normal"/>
        <w:rPr/>
      </w:pPr>
      <w:r>
        <w:rPr/>
        <w:t>ç) Sasinë e barit të kullotave e livadheve, të bimëve mjekësore, tanifere, eterovajore e prodhimeve të tjera të dëmtuara, në përputhje me të dhënat e përcaktuara për çdo ngastër nga plani i mbarështimit të kullotave;</w:t>
      </w:r>
    </w:p>
    <w:p>
      <w:pPr>
        <w:pStyle w:val="Normal"/>
        <w:rPr/>
      </w:pPr>
      <w:r>
        <w:rPr/>
        <w:t>d) Dëmtimin e llojeve me status të mbrojtur: dru farorë, lloje të kërcënuara ose në rrezik zhdukjeje, fidanë në fidanishte, gërmoplazme (fruta, fara) dhe parcela eksperimentale;</w:t>
      </w:r>
    </w:p>
    <w:p>
      <w:pPr>
        <w:pStyle w:val="Normal"/>
        <w:rPr/>
      </w:pPr>
      <w:r>
        <w:rPr/>
        <w:t>dh) Tabelën nr. 1, që i bashkëlidhet këtij vendimi dhe është pjesë përbërëse e tij.</w:t>
      </w:r>
    </w:p>
    <w:p>
      <w:pPr>
        <w:pStyle w:val="Normal"/>
        <w:rPr/>
      </w:pPr>
      <w:r>
        <w:rPr/>
        <w:t>5. Për vlerësimin e dëmit në secilin element përbërës të infrastrukturës së kullotave e livadheve, drejtoria përkatëse e shërbimit pyjor ose njësia e qeverisjes vendore përcakton:</w:t>
      </w:r>
    </w:p>
    <w:p>
      <w:pPr>
        <w:pStyle w:val="Normal"/>
        <w:rPr/>
      </w:pPr>
      <w:r>
        <w:rPr/>
        <w:t>a) objektin konkret të dëmtuar, sipas përcaktimeve të pikës 6 të këtij vendimi;</w:t>
      </w:r>
    </w:p>
    <w:p>
      <w:pPr>
        <w:pStyle w:val="Normal"/>
        <w:rPr/>
      </w:pPr>
      <w:r>
        <w:rPr/>
        <w:t>b) shkallën e dëmtimit të objektit;</w:t>
      </w:r>
    </w:p>
    <w:p>
      <w:pPr>
        <w:pStyle w:val="Normal"/>
        <w:rPr/>
      </w:pPr>
      <w:r>
        <w:rPr/>
        <w:t>c) koston financiare të objektit të dëmtuar;</w:t>
      </w:r>
    </w:p>
    <w:p>
      <w:pPr>
        <w:pStyle w:val="Normal"/>
        <w:rPr/>
      </w:pPr>
      <w:r>
        <w:rPr/>
        <w:t>ç) shpenzimet, që nevojiten për ta riparuar e rikthyer në gjendjen e mëparshme.</w:t>
      </w:r>
    </w:p>
    <w:p>
      <w:pPr>
        <w:pStyle w:val="Normal"/>
        <w:rPr/>
      </w:pPr>
      <w:r>
        <w:rPr/>
        <w:t>6. Dëmtuesi i objekteve infrastrukturore të kullotave (rrugë, ura, tombino, prita malore, lera, çezma, korita, kanale, shenja kufi dëftuese, tabela, rrethime me tel e drurë, ngrehina etj.) në marrëveshje, me shkrim, me drejtorinë përkatëse të shërbimit pyjor, merr përsipër ta riparojë vetë dëmin, deri në kthimin e situatës në gjendjen e mëparshme.</w:t>
      </w:r>
    </w:p>
    <w:p>
      <w:pPr>
        <w:pStyle w:val="Normal"/>
        <w:rPr/>
      </w:pPr>
      <w:r>
        <w:rPr/>
        <w:t>7. Në rastin e përshkruar në pikën 6 të këtij vendimi, riparimi kryhet nën kontrollin e drejtorisë së shërbimit pyjor, në territorin e së cilës ka ndodhur dëmtimi, e cila, në përfundim të riparimit, e merr në dorëzim objektin e riparuar. Në rast se riparimi nuk është kryer sipas kushteve të përcaktuara në marrëveshje, dëmtuesi detyrohet të shpërblejë vlerën e dëmit. Për objektet infrastrukturore të kullotave komunale, këto procedura zbatohen nga njësia organizative e qeverisjes vendore.</w:t>
      </w:r>
    </w:p>
    <w:p>
      <w:pPr>
        <w:pStyle w:val="Normal"/>
        <w:rPr/>
      </w:pPr>
      <w:r>
        <w:rPr/>
        <w:t>8. Pagesa derdhet në llogarinë bankare të drejtorisë së shërbimit pyjor ose të njësisë së qeverisjes vendore, kur dëmi është shkaktuar në kullotat e livadhet komunale.</w:t>
      </w:r>
    </w:p>
    <w:p>
      <w:pPr>
        <w:pStyle w:val="Normal"/>
        <w:rPr/>
      </w:pPr>
      <w:r>
        <w:rPr/>
        <w:t>9. Të ardhurat nga shpërblimi i dëmit përdoren nga drejtoria përkatëse e shërbimit pyjor sipas vendimit nr.432, date 28.6.2006 të Këshillit të Ministrave "Për krijimin dhe administrimin e të ardhurave, që krijojnë institucionet buxhetore".</w:t>
      </w:r>
    </w:p>
    <w:p>
      <w:pPr>
        <w:pStyle w:val="Normal"/>
        <w:rPr/>
      </w:pPr>
      <w:r>
        <w:rPr/>
        <w:t>10. Ngarkohen Ministria e Mjedisit, Pyjeve dhe Administrimit të Ujërave dhe komunat e bashkitë, që kanë, në pronësi apo në përdorim, kullota e livadhe, për zbatimin e këtij vendimi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rPr/>
      </w:pPr>
      <w:r>
        <w:rPr/>
        <w:t>Sali Beri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1</w:t>
      </w:r>
    </w:p>
    <w:p>
      <w:pPr>
        <w:pStyle w:val="Normal"/>
        <w:rPr/>
      </w:pPr>
      <w:r>
        <w:rPr/>
        <w:t>E SHPËRBLIMIT TË DËMEVE TË SHKAKTUARA NË FONDIN KULLOSOR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875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147"/>
        <w:gridCol w:w="1180"/>
        <w:gridCol w:w="1988"/>
      </w:tblGrid>
      <w:tr>
        <w:trPr>
          <w:trHeight w:val="5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loji i dëmit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jësia e matj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lefta e dëmit për njësi në lekë </w:t>
            </w:r>
          </w:p>
        </w:tc>
      </w:tr>
      <w:tr>
        <w:trPr>
          <w:trHeight w:val="199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Dëmtime të parikthyeshme të sipërfaqes kullosore Dëmtim i pakthyeshëm i sipërfaqes së kullotave dhe livadheve nga ndërtimet e instalimet e pamiratuara për: miniera, stacione energjetike, linja elektrike, telegrafike televizive, gazsjellës, naftësjellës, linja tensioni të lartë, ujësjellës, kanale, rrugë, shtëpi banimi, objekte shërbimi, nxjerrje gurësh, zhavorri, ngritje furra gëlqere, kamina e të tjera të kësaj natyre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</w:tr>
      <w:tr>
        <w:trPr>
          <w:trHeight w:val="12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Dëmtime të rikthyeshme Dëmtim i sipërfaqes së kullotës dhe livadhit me anë të punimit: a) me mjete të mekanizuara b) me krahë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 m2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300 </w:t>
            </w:r>
          </w:p>
        </w:tc>
      </w:tr>
      <w:tr>
        <w:trPr>
          <w:trHeight w:val="7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ëmtimi i sipërfaqeve të kullotës dhe livadhit nga instalimi i vathave të pa lëvizshme (me qëndrim bagëtie mbi 6 ditë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124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ëmtimi i sipërfaqes së kullotës dhe livadhit nga depozitimi i mbeturinave sipas nenit 23 të ligjit nr.9693, datë 19.3.2007 “Për fondin kullosor” jashtë vendeve të depozitimit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972"/>
        <w:gridCol w:w="1157"/>
        <w:gridCol w:w="2203"/>
      </w:tblGrid>
      <w:tr>
        <w:trPr>
          <w:trHeight w:val="275" w:hRule="atLeast"/>
        </w:trPr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ëmtim nga futja për kullotje e bagëtive në kullota dhe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adhe jashtë afateve të kontratës: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Para sezonit të kullotjes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Në kullotat dhe livadhet verore: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imëta,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>
          <w:trHeight w:val="260" w:hRule="atLeast"/>
        </w:trPr>
        <w:tc>
          <w:tcPr>
            <w:tcW w:w="416" w:type="dxa"/>
            <w:vMerge w:val="restart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trasha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248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Në kullotat dhe livadhet dimërore: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imëta,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260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trasha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 Mbas sezonit të kullotjes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Në kullotat dhe livadhet verore: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ër bagëtitë e imëta,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restart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ër bagëtitë e trasha.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50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Në kullotat dhe livadhet dimërore: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imëta,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trasha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ëmtim i kullotës dhe livadhit nga kullotja pa kontratë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enda sezonit të kullotjes, për çdo ditë të veçantë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lotjeje: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imëta,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trasha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frytëzimi i kullotës dhe livadhit duke futur krerë mbi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o të përcaktuara në kontratë: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imëta,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  <w:tr>
        <w:trPr>
          <w:trHeight w:val="258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ër bagëtitë e trasha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rë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508" w:hRule="atLeast"/>
        </w:trPr>
        <w:tc>
          <w:tcPr>
            <w:tcW w:w="416" w:type="dxa"/>
            <w:vMerge w:val="restart"/>
            <w:tcBorders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4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itja e kullotës ose livadhit pa kontratë: në kullotat natyrore, - në parcelat farore, - në parcelat eksperimentale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260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</w:tr>
      <w:tr>
        <w:trPr>
          <w:trHeight w:val="235" w:hRule="atLeast"/>
        </w:trPr>
        <w:tc>
          <w:tcPr>
            <w:tcW w:w="416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ëmtim i kullotës ose livadhit: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restart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 kryhen punime përmirësuese - në parcelat farore - në parcelat eksperimentale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58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</w:tr>
      <w:tr>
        <w:trPr>
          <w:trHeight w:val="260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</w:tr>
      <w:tr>
        <w:trPr>
          <w:trHeight w:val="508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ëmtimi i kullotës dhe livadhit nga ngritja e kampingjeve dhe objekteve të tjera të lëvizshme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 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ëmtimi i kullotës dhe livadhit nga zjarret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G Times" w:hAnsi="CG Times" w:eastAsia="Times New Roman" w:cs="CG Time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28:00Z</dcterms:created>
  <dc:creator>REC Albania</dc:creator>
  <dc:description/>
  <cp:keywords/>
  <dc:language>en-US</dc:language>
  <cp:lastModifiedBy>REC-JSE</cp:lastModifiedBy>
  <dcterms:modified xsi:type="dcterms:W3CDTF">2012-09-27T10:42:00Z</dcterms:modified>
  <cp:revision>4</cp:revision>
  <dc:subject/>
  <dc:title/>
</cp:coreProperties>
</file>