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1"/>
          <w:szCs w:val="21"/>
        </w:rPr>
      </w:pPr>
      <w:r>
        <w:rPr>
          <w:rFonts w:cs="CGTimes-Bold" w:ascii="CGTimes-Bold" w:hAnsi="CGTimes-Bold"/>
          <w:b/>
          <w:bCs/>
          <w:sz w:val="21"/>
          <w:szCs w:val="21"/>
        </w:rPr>
        <w:t>VENDIM</w:t>
      </w:r>
    </w:p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1"/>
          <w:szCs w:val="21"/>
        </w:rPr>
      </w:pPr>
      <w:r>
        <w:rPr>
          <w:rFonts w:cs="CGTimes-Bold" w:ascii="CGTimes-Bold" w:hAnsi="CGTimes-Bold"/>
          <w:b/>
          <w:bCs/>
          <w:sz w:val="21"/>
          <w:szCs w:val="21"/>
        </w:rPr>
        <w:t>Nr.1631, datë 17.12.2008</w:t>
      </w:r>
    </w:p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1"/>
          <w:szCs w:val="21"/>
        </w:rPr>
      </w:pPr>
      <w:r>
        <w:rPr>
          <w:rFonts w:cs="CGTimes-Bold" w:ascii="CGTimes-Bold" w:hAnsi="CGTimes-Bold"/>
          <w:b/>
          <w:bCs/>
          <w:sz w:val="21"/>
          <w:szCs w:val="21"/>
        </w:rPr>
        <w:t>PËR SHPALLJEN “PARK KOMBËTAR” TË EKOSISTEMIT NATYROR BREDHI I</w:t>
      </w:r>
    </w:p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1"/>
          <w:szCs w:val="21"/>
        </w:rPr>
      </w:pPr>
      <w:r>
        <w:rPr>
          <w:rFonts w:cs="CGTimes-Bold" w:ascii="CGTimes-Bold" w:hAnsi="CGTimes-Bold"/>
          <w:b/>
          <w:bCs/>
          <w:sz w:val="21"/>
          <w:szCs w:val="21"/>
        </w:rPr>
        <w:t>HOTOVËS-DANGËLLI ME SIPËRFAQE TË ZGJERUA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Në mbështetje të nenit 100 të Kushtetutës dhe të neneve 4, pika 1, shkronja “b”, 6 e 13,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ligjit nr.8906, datë 6.6.2002 “Për zonat e mbrojtura”, të ndryshuar, me propozimin e Ministrit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Mjedisit, Pyjeve dhe Administrimit të Ujërave, Këshilli i Ministra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VENDOSI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1. Shpalljen “Park kombëtar” të ekosistemit natyror Bredhi i Hotovës-Dangëlli, m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sipërfaqe të zgjeruar, sipas përcaktimeve në hartën, që i bashkëlidhet këtij vendim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2. Kufijtë “Parku kombëtar”, janë si më poshtë vijon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a) Veri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ota 1 291,3 m (Maja e Qarrishtës), me koordinata 4 439 461 V dhe 4 469 277 L, vijon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gjatë kurrizit dhe ndjek rrugën vendore, në krah të fshatit Sevrani i Madh, me kuotën 758 m,</w:t>
      </w:r>
    </w:p>
    <w:p>
      <w:pPr>
        <w:pStyle w:val="Normal"/>
        <w:autoSpaceDE w:val="false"/>
        <w:rPr>
          <w:rFonts w:ascii="CGTimes-Bold" w:hAnsi="CGTimes-Bold" w:cs="CGTimes-Bold"/>
          <w:sz w:val="20"/>
          <w:szCs w:val="20"/>
        </w:rPr>
      </w:pPr>
      <w:r>
        <w:rPr>
          <w:rFonts w:cs="CGTimes-Regular" w:ascii="CGTimes-Regular" w:hAnsi="CGTimes-Regular"/>
          <w:sz w:val="21"/>
          <w:szCs w:val="21"/>
        </w:rPr>
        <w:t>kalon pranë burimit Gurra e Kafshit, ndjek rrugën vendore dhe kurrizin ujëndarës, me kuotën 1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246,8 m (Maja Sheshi i Mukalisë), vijon me rrugën dhe kuotën 1 254 m, ndjek rrugën dhe zbr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rrizin në drejtim të Përroit të Kreshovës, pasi ndërpret përroin i ngjitet kurrizit, kalon në digën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rezervuarit, vijon në drejtim të kuotave 1 571 m, 1 232 m, 1 074 m, 835 m, 845 m, ndërpr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roin e Miçanit, kuota 1 078 m, ndjek rrugën vendore dhe kuotat 1 404 m, 1 503 m, 1 588 m, 1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585 m, 1 827,6 m, 1 663,2 (Maja e Qelqit), ndjek rrugën vendore dhe kuotat 1492 m deri te Qaf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Dëllinjës (1 356 m), me koordinatat 4 455 559 V dhe 4 471 253 L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b) Lindj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ota 1 356 m (Qafa e Dëllinjës), me koordinatat 4 455 559 V dhe 4 471 253 L, ndjek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rrugën vendore dhe kuotat 1 396 m, 1 345,5 m, 1 343 m, 1 431 m, zbret kurrizin në drejtim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otës 1 286 m (Maja e Golemasit), ndjek kurrizin Faqja e Gremës, kuotat 1 003 m, 913 m, 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ikën e takimit të përroit të Selenicës me përroin e Zavalanit, kuotat 1 061 m, 882 m (maj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rasqopit), kuota 778 m, kalon te pika e takimit të përroit të Zavalanit me përroin Guri Pelpel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ota 881 m, ndjek rrugën vendore deri te pika e takimit të përroit Burimi i Krimbur me Përroin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Virit, më pas vijon përgjatë lumit të Anit, kuota 575 m, me lumin e Gostivishtit, me kuotat 479 m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433 m deri te pika e takimit të lumit të Gostivishtit me lumin e Lengaricës, vijon përgjatë lumit të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</w:rPr>
        <w:t>Lengaricës, në drejtim të kundërt të rrjedhjes, deri te pika e takimit me përroin e Gradisht</w:t>
      </w:r>
      <w:r>
        <w:rPr>
          <w:sz w:val="21"/>
          <w:szCs w:val="21"/>
        </w:rPr>
        <w:t>ë</w:t>
      </w:r>
      <w:r>
        <w:rPr>
          <w:rFonts w:cs="CGTimes-Regular" w:ascii="CGTimes-Regular" w:hAnsi="CGTimes-Regular"/>
          <w:sz w:val="21"/>
          <w:szCs w:val="21"/>
        </w:rPr>
        <w:t>s, ngjit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rrizit, kuota 1 110 m, ndjek rrugën vendore, kuota 1 106 m, vijon përgjatë kurrizit Faqj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Lajthizës, në kuotat 1 357 m, 1 382 m, 1 321,5 m, 1 336 m, 1 441 m, 1 477 m, 1 553,4 m (Maj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ostenanit), 1 507 m, 1 523 m, 1 481,9 m, Qafa e Postenanit, 1 488 m, 1 472,7 m, 1 371 m, zbr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rrizin Gryka e Pagmentit deri te pika e takimit të lumit të Çarshovës me përroin e Postenanit, m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oordinata 4 463 360 V dhe 4 447 984 L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c) Jug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ika e ndërprerjes së lumit të Çarshovës me përroin e Postenanit, me koordinata 4 463 360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V dhe 4 447 984 L, ndjek rrjedhjen e lumit të Çarshovës në drejtim të lumit Vjosë deri te ur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Çarshovës, me koordinata 4 460 893 V dhe 4 442 781 L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ç) Perëndim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Ura e Çarshovës, me koordinata 4 460 893 V dhe 4 442 781 L, ndjek krahun e djathtë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rrugës automobilistike Çarshovë-Përmet, deri te kryqëzimi i rrugës për në fshatin Benjë, kuota 292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m, më pas ngjitet kurrizit të pyllit të Pomecit, kuota 451,1 m (Maja e Malit të Bardhë), ndjek rrugën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vendore dhe kuotat 471 m, 558 m, përsëri me rrugën vendore dhe kurrizin Bregu i Madh, Maj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Qytezës, kurrizin mbi fshatin Qilarisht e Vogël, kuotat 636 m, 771 m, 1 028 m, 1 128 m (Hij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lepit), zbret kurrizin dhe kalon në Qafën e Ajdinit, ndjek rrugën vendore dhe kuotat 928,7 m, 928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m (Guri i Thanëve), zbret kurrizin dhe ndjek rrugën për këmbësorë, kuotat 404.0 m, 451.0 m (Maja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e Sukës), ndërpret përroin e Muzhdinës, vijon në krahun e majtë të rrjedhës së kanalit ujitës, kuota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276.0 m (Maja Guri i Kosinës), ngjitet kurrizit në krah të fshatit Kosinjë, kuota 296.0 m, 342.0 m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ndjek rrugën për këmbësorë mbi Kosinë, ura e përroit të Hotovës, kuota 231 m, ndërpret lumin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Lumnicës dhe përroin e Kalenjave, ngjitet kurrizit në kuotat 292 m e 332 m, ndjek rrugën vendor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 në fshatin Pacomit (Kalenjë), vijon me rrugën në drejtim të kuotës 988,7 m (Maja e Kokoresit)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sëri me rrugën dhe kuotat 1 025,6 m (Maja e Seniçanit), 1 035 m, 1 038 m, 1 264 m, kalon 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fi të pyllit të Hijes së Sharrës dhe kuota 1 291, 3 m (Maja e Qarrishtës), me koordinata 4 439 461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V dhe 4 469 277 L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3. “Parku Kombëtar” Bredhi i Hotovës-Dangëlli ka një sipërfaqe të përgjithshme 34 361.05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(tridhjetë e katër mijë e treqind e gjashtëdhjetë e një presje zero pesë) ha, ku pjesën kryesore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territorit e zënë sipërfaqet pyjore, të ndjekura nga sipërfaqet kullosore, bujqësore, joprodhuese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shkëmbore dhe sipërfaqe troje, sipas tabelës, që i bashkëlidhet këtij vendim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4. “Parku kombëtar” Bredhi i Hotovës-Dangëlli ndahet në katër nënzona ruajtjeje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administrimi, si më poshtë vijon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a) Zona qendror, me sipërfaqe 2 888.69 ha (e shënuar në hartë me “ZQ”), përfshin habitat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ryesore natyrore të Bredhit të Hotovës. Ajo përcaktohet si zonë me vlera të larta, për natyrën dh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biodiversitetin dhe në të zbatohet shkalla e parë e mbrojtjes, që siguron një territor të pashqetësuar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b) Zona e përdorimit të qëndrueshëm, me sipërfaqe 18 922.50 ha (e shënuar në hartë m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“</w:t>
      </w:r>
      <w:r>
        <w:rPr>
          <w:rFonts w:cs="CGTimes-Regular" w:ascii="CGTimes-Regular" w:hAnsi="CGTimes-Regular"/>
          <w:sz w:val="21"/>
          <w:szCs w:val="21"/>
        </w:rPr>
        <w:t>ZPQ”). Në këtë zonë përfshihen habitate, pyjore e kullosore, pothuajse përreth zonës qendrore,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</w:rPr>
      </w:pPr>
      <w:r>
        <w:rPr>
          <w:rFonts w:cs="CGTimes-Regular" w:ascii="CGTimes-Regular" w:hAnsi="CGTimes-Regular"/>
          <w:sz w:val="21"/>
          <w:szCs w:val="21"/>
        </w:rPr>
        <w:t>për të cilën ajo shërben si zonë buferike. Në këtë zonë lejohen veprimtaritë ekonomike sezonale (si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llotja, grumbullimi i bimëve mjekësore, prodhimeve të dytë të pyllit), të cilat nuk cenoj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integritetin ekologjik të ekosistemit dhe ushtrohen vetëm me leje mjedisi. Në zonën e përdorimit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qëndrueshëm zbatohet shkalla e dytë e mbrojtjes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c) Zona rekreative, me sipërfaqe 80.28 ha (e shënuar në hartë me “ZR”), përbën zonën m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mundësi rekreative, në natyrë të hapur, në përputhje me funksionet e zonës së mbrojtur, vlera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ekologjike, të peizazhit dhe vlerat turistike e kulturore. Në këtë zonë përfshihen pjesët pyjore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livadhet dhe toka bujqësore në masivin pyjor të Bredhit të Hotovës dhe banjat termale. Në zonën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rekreative zbatohet shkalla e tretë e mbrojtjes.</w:t>
      </w:r>
    </w:p>
    <w:p>
      <w:pPr>
        <w:pStyle w:val="Normal"/>
        <w:autoSpaceDE w:val="false"/>
        <w:rPr/>
      </w:pPr>
      <w:r>
        <w:rPr>
          <w:sz w:val="21"/>
          <w:szCs w:val="21"/>
        </w:rPr>
        <w:t>ç</w:t>
      </w:r>
      <w:r>
        <w:rPr>
          <w:rFonts w:cs="CGTimes-Regular" w:ascii="CGTimes-Regular" w:hAnsi="CGTimes-Regular"/>
          <w:sz w:val="21"/>
          <w:szCs w:val="21"/>
        </w:rPr>
        <w:t>) Zona e përdorimit tradicional, me sipërfaqe 12 469.58 ha (e shënuar në hartë me “ZPT”)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mundëson vazhdimin e veprimtarive tradicionale dhe ekonomike, dhe në këtë zonë mund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ushtrohen veprimtari të reja, vetëm pasi të pajisen me leje mjedisi, dhe, për rastet e trashëgimis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ulturore, me leje nga Ministria e Turizmit, Kulturës, Rinisë dhe Sporteve dhe shërbimi arkeologjik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Në këtë zonë përfshihen territoret bujqësore, ujore e disa toka, me bimësi pyjore, ato rreth qendra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të banuara, kryesisht të përdorura nga banorët. Në zonën e përdorimit tradicional zbatohet shkall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atërt e mbrojtjes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5. Ministria e Mjedisit, Pyjeve dhe Administrimit të Ujërave dhe ministritë e tjera të linjës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në bashkëpunim me njësitë e qeverisjes vendore, me institucionet kërkimore-shkencore, m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faqësuesit e biznesit dhe të pronarëve privatë, brenda 1 viti nga hyrja në fuqi e këtij vendimi,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hartojnë planin e menaxhimit të “Parkut kombëtar”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6. Administrata ekzistuese e zonës së mbrojtur dhe e sektorit pyjor të qendrës (DSHP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met) kryejnë funksionet e administratës së “Parkut kombëtar” Bredhi i Hotovës-Dangëll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7. Ngarkohen Ministria e Mjedisit, Pyjeve dhe Administrimit të Ujërave dhe organ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katëse të qeverisjes vendore për zbatimin e këtij vendim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y vendim hyn në fuqi pas botimit në Fletoren Zyrtar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KRYEMINISTRI</w:t>
      </w:r>
    </w:p>
    <w:p>
      <w:pPr>
        <w:pStyle w:val="Normal"/>
        <w:autoSpaceDE w:val="false"/>
        <w:rPr>
          <w:rFonts w:ascii="CGTimes-Bold" w:hAnsi="CGTimes-Bold" w:cs="CGTimes-Bold"/>
          <w:b/>
          <w:b/>
          <w:bCs/>
          <w:sz w:val="21"/>
          <w:szCs w:val="21"/>
        </w:rPr>
      </w:pPr>
      <w:r>
        <w:rPr>
          <w:rFonts w:cs="CGTimes-Bold" w:ascii="CGTimes-Bold" w:hAnsi="CGTimes-Bold"/>
          <w:b/>
          <w:bCs/>
          <w:sz w:val="21"/>
          <w:szCs w:val="21"/>
        </w:rPr>
        <w:t>Sali Berisha</w:t>
      </w:r>
    </w:p>
    <w:p>
      <w:pPr>
        <w:pStyle w:val="Normal"/>
        <w:autoSpaceDE w:val="false"/>
        <w:rPr>
          <w:rFonts w:ascii="CGTimes-Regular" w:hAnsi="CGTimes-Regular" w:cs="CGTimes-Regular"/>
          <w:b/>
          <w:b/>
          <w:bCs/>
          <w:sz w:val="21"/>
          <w:szCs w:val="21"/>
        </w:rPr>
      </w:pPr>
      <w:r>
        <w:rPr>
          <w:rFonts w:cs="CGTimes-Regular" w:ascii="CGTimes-Regular" w:hAnsi="CGTimes-Regular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Sasia e sipërfaqeve, sipas përbërjes Tabela</w:t>
      </w:r>
    </w:p>
    <w:p>
      <w:pPr>
        <w:pStyle w:val="Default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tbl>
      <w:tblPr>
        <w:tblW w:w="874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317"/>
        <w:gridCol w:w="2908"/>
      </w:tblGrid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r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ërdorimi i territorit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ipërfaqja në ha </w:t>
            </w:r>
          </w:p>
        </w:tc>
      </w:tr>
      <w:tr>
        <w:trPr>
          <w:trHeight w:val="2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përfaqe pyjore, pyje të përzier (bredh, ah, pishë, dushk),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612.02 </w:t>
            </w:r>
          </w:p>
        </w:tc>
      </w:tr>
      <w:tr>
        <w:trPr>
          <w:trHeight w:val="23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kurre, ripyllëzime, tokë me bimësi pyjore 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përfaqe kullosore e livadhe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4.14 </w:t>
            </w:r>
          </w:p>
        </w:tc>
      </w:tr>
      <w:tr>
        <w:trPr>
          <w:trHeight w:val="2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përfaqe bujqësore (arë, pemëtore, vreshta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92.83 </w:t>
            </w:r>
          </w:p>
        </w:tc>
      </w:tr>
      <w:tr>
        <w:trPr>
          <w:trHeight w:val="2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përfaqe ujore (lumenj, përrenj, rezervuarë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48 </w:t>
            </w:r>
          </w:p>
        </w:tc>
      </w:tr>
      <w:tr>
        <w:trPr>
          <w:trHeight w:val="2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përfaqe joprodhuese (shkëmbore, e zhveshur)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7.84 </w:t>
            </w:r>
          </w:p>
        </w:tc>
      </w:tr>
      <w:tr>
        <w:trPr>
          <w:trHeight w:val="2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përfaqe urbane dhe troje të përziera me tokë bujqësore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8.74 </w:t>
            </w:r>
          </w:p>
        </w:tc>
      </w:tr>
      <w:tr>
        <w:trPr>
          <w:trHeight w:val="23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e pyjore 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përfaqe e përgjithshme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361.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66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GTimes-Bold">
    <w:charset w:val="00"/>
    <w:family w:val="roman"/>
    <w:pitch w:val="default"/>
  </w:font>
  <w:font w:name="CGTimes-Regula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G Times" w:hAnsi="CG Times" w:eastAsia="Times New Roman" w:cs="CG Time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5:00Z</dcterms:created>
  <dc:creator>REC Albania</dc:creator>
  <dc:description/>
  <cp:keywords/>
  <dc:language>en-US</dc:language>
  <cp:lastModifiedBy>REC-JSE</cp:lastModifiedBy>
  <dcterms:modified xsi:type="dcterms:W3CDTF">2012-09-27T10:43:00Z</dcterms:modified>
  <cp:revision>4</cp:revision>
  <dc:subject/>
  <dc:title/>
</cp:coreProperties>
</file>