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ND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640, datë 21.5.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ËR SHPALLJEN "PARK KOMBËTAR" TË EKOSISTEMIT NATYROR SHEBENIK-JABLLANICË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ë mbështetje të nenit 100 të Kushtetutës dhe të neneve 4, pika 1, shkronja "b", 6 e 13 të ligjit nr.8906, datë 6.6.2002 "Për zonat e mbrojtura", të ndryshuar, me propozimin e Ministrit të Mjedisit, Pyjeve dhe Administrimit të Ujërave, Këshilli i Ministr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NDO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hpalljen "Park Kombëtar" të ekosistemit natyror Shebenik-Jabllanicë, sipas përcaktimeve të bëra në hartën, që i bashkëlidhet këtij vendimi.</w:t>
      </w:r>
    </w:p>
    <w:p>
      <w:pPr>
        <w:pStyle w:val="Normal"/>
        <w:rPr/>
      </w:pPr>
      <w:r>
        <w:rPr/>
        <w:t>2. Kufijtë e këtij "Parku Kombëtar" janë, si më poshtë vijon:</w:t>
      </w:r>
    </w:p>
    <w:p>
      <w:pPr>
        <w:pStyle w:val="Normal"/>
        <w:rPr/>
      </w:pPr>
      <w:r>
        <w:rPr/>
        <w:t>a) Veri:</w:t>
      </w:r>
    </w:p>
    <w:p>
      <w:pPr>
        <w:pStyle w:val="Normal"/>
        <w:rPr/>
      </w:pPr>
      <w:r>
        <w:rPr/>
        <w:t>Pika e takimit të rrugës automobilistike Librazhd-Steblevë, me rrugën Librazhd-Dorëzi, me koordinata 4441509.41L/4564276.59V, ura e lumit Rapun, pranë fshatit Zagosht, shkalla e Lunikut, fshati Llanga, Fushë Studa. Kufiri verior ndjek rrugën e fshatit Borovë, në kuotën 887 m, përroin e Zallit të Klenjës, ndërpret rrugën automobilistike Steblevë-Klenjë, në kuotat 1328 m, 1462 m, 1484 m, 1654 m, 1778 m, pika kufitare, me kuota 1980 m (Shkëmbi i Shqipes) (4 460 524.30 L/4 580 064.18V).</w:t>
      </w:r>
    </w:p>
    <w:p>
      <w:pPr>
        <w:pStyle w:val="Normal"/>
        <w:rPr/>
      </w:pPr>
      <w:r>
        <w:rPr/>
        <w:t>b) Lindje:</w:t>
      </w:r>
    </w:p>
    <w:p>
      <w:pPr>
        <w:pStyle w:val="Normal"/>
        <w:rPr/>
      </w:pPr>
      <w:r>
        <w:rPr/>
        <w:t>Kuota 1980.0 m (Shkëmbi i Shqipes), me koordinata 4 460 524.30L/4 580 064.18V, vijon përgjatë kufirit shtetëror, në kuotat 2071 m, Maja e Radacit (2081 m), 2069 m, Qafa e Kruqit, 2132 m, Shpella e Ariut, 2030 m, Qafa e Kokelit (1883 m), 1922 m, 1948 m (Maja Reti Kurorës), 2020 m (Maja "Varri Marikës"), 2133 m (Maja e Kallkanit), 2189 m, 1709 m, 1611 m, 1594 m, Qafa Rinas 1404 m, me koordinata 4 465 215.85L/4 553 644.62V.</w:t>
      </w:r>
    </w:p>
    <w:p>
      <w:pPr>
        <w:pStyle w:val="Normal"/>
        <w:rPr/>
      </w:pPr>
      <w:r>
        <w:rPr/>
        <w:t>c) Jug:</w:t>
      </w:r>
    </w:p>
    <w:p>
      <w:pPr>
        <w:pStyle w:val="Normal"/>
        <w:rPr/>
      </w:pPr>
      <w:r>
        <w:rPr/>
        <w:t>Kuota 1404 m, me koordinata 4 465 215.85L/4 553 644.62V, ndjek kurrizin dhe rrugën për këmbësorë, në drejtim te Qafa e Policës, në kuotën 1366 m (Maja Kyqi Mjet), kalon te Qafa e Gjashtë Lisave, ndjek rrugën për këmbësorë dhe me kuotat 1379 m, 1376 m (Maja e Skurës), me koordinata 449 513.84L/4 553 516.22V.</w:t>
      </w:r>
    </w:p>
    <w:p>
      <w:pPr>
        <w:pStyle w:val="Normal"/>
        <w:rPr/>
      </w:pPr>
      <w:r>
        <w:rPr/>
        <w:t>ç) Perëndim:</w:t>
      </w:r>
    </w:p>
    <w:p>
      <w:pPr>
        <w:pStyle w:val="Normal"/>
        <w:rPr/>
      </w:pPr>
      <w:r>
        <w:rPr/>
        <w:t>Kuota 1376.3 m (Maja e Skurës), me koordinata 449 513.84L/4 553 516.22V) zbret kurrizin, ndërpret lumin e Bushtricës, vijon në kuotat 1147 m, 1054 m (Maja e Trestenikut), 1143 m (Maja "Varri i Plakës"), 1063 m, ndjek rrugën për këmbësorë për në fshatin Bozgarë-Kokrevë, në kuotën 783 m, ndërpret përroin e Hotolishtit, ngjitet kurrizit, në kuotat 767 m, 744 m, 1100 m, 505 m, 916 m, kalon përgjatë rrugës Dorëzi-Librazhd, deri te pika e takimit me rrugën automobilistike Librazhd-Steblevë, me koordinata 4 441 509.41L/4 564 276.59V.</w:t>
      </w:r>
    </w:p>
    <w:p>
      <w:pPr>
        <w:pStyle w:val="Normal"/>
        <w:rPr/>
      </w:pPr>
      <w:r>
        <w:rPr/>
        <w:t>3. "Parku Kombëtar" Shebenik-Jabllanicë ka një sipërfaqe të përgjithshme 33 927,66 (tridhjetë e tre mijë e nëntëqind e njëzet e shtatë presje gjashtëdhjetë e gjashtë) ha, ku pjesën kryesore të territorit e zënë sipërfaqet pyjore, të ndjekura nga sipërfaqet kullosore, bujqësore, joprodhuese, shkëmbore dhe sipërfaqe troje, sipas tabelës, që i bashkëlidhet këtij vendimi.</w:t>
      </w:r>
    </w:p>
    <w:p>
      <w:pPr>
        <w:pStyle w:val="Normal"/>
        <w:rPr/>
      </w:pPr>
      <w:r>
        <w:rPr/>
        <w:t>4. "Parku Kombëtar" Shebenik-Jabllanicë ndahet në katër nënzona ruajtjeje e administrimi, si më poshtë vijon:</w:t>
      </w:r>
    </w:p>
    <w:p>
      <w:pPr>
        <w:pStyle w:val="Normal"/>
        <w:rPr/>
      </w:pPr>
      <w:r>
        <w:rPr/>
        <w:t>a) Zona qendrore, me sipërfaqe 14 046 ha, e shënuar në hartë me "ZQ", përfshin habitatet kryesore natyrore. Ajo përcaktohet si zonë me vlera të larta për natyrën dhe biodiversitetin dhe në të zbatohet shkalla e parë e mbrojtjes, që siguron një territor të pashqetësuar.</w:t>
      </w:r>
    </w:p>
    <w:p>
      <w:pPr>
        <w:pStyle w:val="Normal"/>
        <w:rPr/>
      </w:pPr>
      <w:r>
        <w:rPr/>
        <w:t>b) Zona e përdorimit të qëndrueshëm, me sipërfaqe 5 253 ha, e shënuar në hartë me "ZPQ", përfshihen habitate, pyjore e kullosore, pothuajse natyrore, përreth zonës qendrore, për të cilën ajo shërben si zonë buferike. Në këtë zonë lejohen veprimtari ekonomike sezonale (si kullotja, grumbullimi i bimëve mjekësore, prodhimeve të dyta të pyllit), të cilat nuk cenojnë integritetin ekologjik të ekosistemit dhe ushtrohen vetëm me leje mjedisore. Në zonën e përdorimit të qëndrueshëm zbatohet shkalla e dytë e mbrojtjes.</w:t>
      </w:r>
    </w:p>
    <w:p>
      <w:pPr>
        <w:pStyle w:val="Normal"/>
        <w:rPr/>
      </w:pPr>
      <w:r>
        <w:rPr/>
        <w:t>c) Zona rekreative, me sipërfaqe 2209 ha, e shënuar në hartë me "ZR", përbën zonën me mundësi rekreative, në natyrë të hapur, në përputhje me funksionet e zonës së mbrojtur, vlerat ekologjike, të peizazhit dhe vlerat, turistike e kulturore. Në këtë zonë përfshihen pjesët pyjore, kullotat, livadhet dhe tokat bujqësore në Letë, Fushë Studë e Steblevë. Në zonën rekreative zbatohet shkalla e tretë e mbrojtjes.</w:t>
      </w:r>
    </w:p>
    <w:p>
      <w:pPr>
        <w:pStyle w:val="Normal"/>
        <w:rPr/>
      </w:pPr>
      <w:r>
        <w:rPr/>
        <w:t>ç) Zonat e përdorimit tradicional, me sipërfaqe 12 420 ha, e shënuar në hartë me "ZPT", është zonë ku mundësohet vazhdimi i veprimtarive, tradicionale dhe ekonomike, e ku mund të ushtrohen veprimtari të reja, vetëm me lejet mjedisore dhe, për rastet e trashëgimisë kulturore me leje të Ministrit të Turizmit, Kulturës, Rinisë dhe Sporteve dhe të shërbimit arkeologjik. Zona përfshihen territoret bujqësore, ujore e pyjore, rreth qendrave të banuara, kryesisht të përdorura nga banorët. Në zonën e përdorimit tradicional zbatohet shkalla e katërt e mbrojtjes.</w:t>
      </w:r>
    </w:p>
    <w:p>
      <w:pPr>
        <w:pStyle w:val="Normal"/>
        <w:rPr/>
      </w:pPr>
      <w:r>
        <w:rPr/>
        <w:t>5. Ministria e Mjedisit, Pyjeve dhe Administrimit të Ujërave dhe ministritë e tjera të linjës, në bashkëpunim me njësitë e qeverisjes vendore, me institucionet kërkimore-shkencore, me përfaqësuesit e biznesit dhe të pronarëve privatë, brenda 1 viti nga hyrja në fuqi e këtij vendimi, hartojnë planin e menaxhimit të këtij parku kombëtar.</w:t>
      </w:r>
    </w:p>
    <w:p>
      <w:pPr>
        <w:pStyle w:val="Normal"/>
        <w:rPr/>
      </w:pPr>
      <w:r>
        <w:rPr/>
        <w:t>6. Administrata ekzistu ese e zonës së mbrojtur kryen funksionet e administratës së "Parkut Kombëtar" Shebenik-Jabllnicë.</w:t>
      </w:r>
    </w:p>
    <w:p>
      <w:pPr>
        <w:pStyle w:val="Normal"/>
        <w:rPr/>
      </w:pPr>
      <w:r>
        <w:rPr/>
        <w:t>7. Ngarkohen Ministria e Mjedisit, Pyjeve dhe Administrimit të Ujërave dhe organet përkatëse të qeverisjes vendore për zbatimin e këtij vendimi.</w:t>
      </w:r>
    </w:p>
    <w:p>
      <w:pPr>
        <w:pStyle w:val="Normal"/>
        <w:rPr/>
      </w:pPr>
      <w:r>
        <w:rPr/>
        <w:t>Ky vendim hyn në fuqi pas botimit në Fletoren Zyr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EMINISTRI</w:t>
      </w:r>
    </w:p>
    <w:p>
      <w:pPr>
        <w:pStyle w:val="Normal"/>
        <w:rPr/>
      </w:pPr>
      <w:r>
        <w:rPr/>
        <w:t>Sali Beris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IA E SIPËRFAQEVE, SIPAS PËRBËRJES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63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527"/>
        <w:gridCol w:w="3208"/>
      </w:tblGrid>
      <w:tr>
        <w:trPr>
          <w:trHeight w:val="5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Nr.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Përdorimi i territorit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Sipërfaqja në ha </w:t>
            </w:r>
          </w:p>
        </w:tc>
      </w:tr>
      <w:tr>
        <w:trPr>
          <w:trHeight w:val="27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ipërfaqe pyjore, pyje të përzier (ah, pishë, dushk), shkurre,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 044,89 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ripyllëzime, tokë me bimësi pyjore 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ipërfaqe kullosore e livadhe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759,50 </w:t>
            </w:r>
          </w:p>
        </w:tc>
      </w:tr>
      <w:tr>
        <w:trPr>
          <w:trHeight w:val="2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ipërfaqe bujqësore, (arë, pemëtore, vreshta)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323,00 </w:t>
            </w:r>
          </w:p>
        </w:tc>
      </w:tr>
      <w:tr>
        <w:trPr>
          <w:trHeight w:val="26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ipërfaqe ujore (lumenj, përrenj, rezervuarë, liqene natyrore)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,15 </w:t>
            </w:r>
          </w:p>
        </w:tc>
      </w:tr>
      <w:tr>
        <w:trPr>
          <w:trHeight w:val="2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ipërfaqe joprodhuese (shkëmbore, e zhveshur)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7,48 </w:t>
            </w:r>
          </w:p>
        </w:tc>
      </w:tr>
      <w:tr>
        <w:trPr>
          <w:trHeight w:val="27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ipërfaqe urbane dhe troje të përzier me tokë bujqësore dhe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8,64 </w:t>
            </w:r>
          </w:p>
        </w:tc>
      </w:tr>
      <w:tr>
        <w:trPr>
          <w:trHeight w:val="235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yjore 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ipërfaqe e përgjithshme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3 927,66 ha 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485130" cy="804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▼</w:t>
    </w:r>
    <w:r>
      <w:rPr>
        <w:b/>
        <w:u w:val="single"/>
      </w:rPr>
      <w:t>B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G Times" w:hAnsi="CG Times" w:eastAsia="Times New Roman" w:cs="CG Time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44:00Z</dcterms:created>
  <dc:creator>REC Albania</dc:creator>
  <dc:description/>
  <cp:keywords/>
  <dc:language>en-US</dc:language>
  <cp:lastModifiedBy>REC-JSE</cp:lastModifiedBy>
  <dcterms:modified xsi:type="dcterms:W3CDTF">2012-09-27T10:39:00Z</dcterms:modified>
  <cp:revision>4</cp:revision>
  <dc:subject/>
  <dc:title/>
</cp:coreProperties>
</file>