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END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.52, datë 14.1.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PËR CILËSINË E LËNDËS DJEGËSE GAZOIL (DIEZEL), TË PRODHUAR NGA RAFINIMI I NAFTËS BRUTO, TË NXJERRË NË TERRITORIN E REPUBLIKËS SË SHQIPËRISË, DHE TË TREGTUAR PËR AUTOMJETE RRUGORE E GJENERATOR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ë mbështetje të nenit 100 të Kushtetutës, të pikës 5 të nenit 10 të ligjit nr.8897, datë 16.5.2002, "Për mbrojtjen e ajrit nga ndotja", dhe të neneve 8 e 9 të ligjit nr.9121, datë 28.7.2003 "Për mbrojtjen e konkurrencës", me propozimin e Ministrit të Ekonomisë, Tregtisë dhe Energjetikës, Këshilli i Ministrav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NDOS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Lejimin e përdorimit në territorin e Republikës së Shqipërisë deri më 31 dhjetor 2009 të lëndës djegëse gazoil (diezel), për automjetet rrugore dhe gjeneratorë, e cila në nomenklaturën e mallrave, përshkruhet në kodin 27101945 dhe plotëson kërkesat e standardit S SH 31:1997 ose të standardeve të tjera, të barazvlefshme me të, vetëm për lëndën, që prodhohet në rafineritë e vendit nga rafinimi i naftës bruto, të nxjerrë nga vendburimet brenda territorit të Republikës së Shqipërisë.</w:t>
      </w:r>
    </w:p>
    <w:p>
      <w:pPr>
        <w:pStyle w:val="Normal"/>
        <w:rPr/>
      </w:pPr>
      <w:r>
        <w:rPr/>
        <w:t>2. Lejimin e ARMO, sha-së, t'ua shesë produktin e vet gazoil (diezel), që në nomenklaturën e mallrave përshkruhet në kodin 27101945 dhe që plotëson kërkesat e standardit S SH 31:1997 ose të standardeve të tjera, të barazvlefshme me të, vetëm subjekteve, që ushtrojnë veprimtarinë e tregtimit me shumicë të naftës, gazit dhe nënprodukteve të tyre, të pajisura me "leje tregtimi të llojit A", sipas legjislacionit në fuqi.</w:t>
      </w:r>
    </w:p>
    <w:p>
      <w:pPr>
        <w:pStyle w:val="Normal"/>
        <w:rPr/>
      </w:pPr>
      <w:r>
        <w:rPr/>
        <w:t>3. ARMO, sha-ja, për shkak të pozicionit dominues në treg për produktin gazoil (diezel), që, në nomenklaturën e mallrave, përshkruhet në kodin 27101945 dhe që plotëson kërkesat e standardit S SH 31:1997 ose të standardeve të tjera, të barazvlefshme me të, duhet t'u ofrojë, të gjitha subjekteve tregtare të licencuara, çmime dhe kushte të njëjta e transparente tregtimi.</w:t>
      </w:r>
    </w:p>
    <w:p>
      <w:pPr>
        <w:pStyle w:val="Normal"/>
        <w:rPr/>
      </w:pPr>
      <w:r>
        <w:rPr/>
        <w:t>4. Çmimet e shitjes, të negociuara nga ARMO, sha-ja, dhe subjektet tregtare, të licencuara për produktin gazoil (diezel), që, në nomenklaturën e mallrave, përshkruhet në kodin 27101945 dhe që plotëson kërkesat e standardit S SH 31:1997 ose të standardeve të tjera, të barazvlefshme me të, duhet:</w:t>
      </w:r>
    </w:p>
    <w:p>
      <w:pPr>
        <w:pStyle w:val="Normal"/>
        <w:rPr/>
      </w:pPr>
      <w:r>
        <w:rPr/>
        <w:t>a) të jenë të orientuara drejt kostos së këtij produkti;</w:t>
      </w:r>
    </w:p>
    <w:p>
      <w:pPr>
        <w:pStyle w:val="Normal"/>
        <w:rPr/>
      </w:pPr>
      <w:r>
        <w:rPr/>
        <w:t>b) të reflektojnë luhatjet e çmimit për këtë produkt në tregun evropian të bursës PLATTS dhe në tregun rajonal;</w:t>
      </w:r>
    </w:p>
    <w:p>
      <w:pPr>
        <w:pStyle w:val="Normal"/>
        <w:rPr/>
      </w:pPr>
      <w:r>
        <w:rPr/>
        <w:t>c) të respektojnë raportin e ndryshimit të çmimit, ndërmjet produktit gazoil (diezel), që, në nomenklaturën e mallrave, përshkruhet në kodin 27101945 e që plotëson kërkesat e standardit S SH 31:1997, dhe të produktit gazoil (diezel), që, në nomenklaturën e mallrave, përshkruhet në kodin 27101941 e që plotëson kërkesat e standardit S SG EN 590 ose të standardeve të tjera, të barazvlefshme me të.</w:t>
      </w:r>
    </w:p>
    <w:p>
      <w:pPr>
        <w:pStyle w:val="Normal"/>
        <w:rPr/>
      </w:pPr>
      <w:r>
        <w:rPr/>
        <w:t>5. ARMO, sha-ja brenda datës 5 (pesë) të çdo muaji duhet të raportojë pranë Ministrisë së Ekonomisë, Tregtisë dhe Energjetikës dhe Autoritetit të Konkurrencës për:</w:t>
      </w:r>
    </w:p>
    <w:p>
      <w:pPr>
        <w:pStyle w:val="Normal"/>
        <w:rPr/>
      </w:pPr>
      <w:r>
        <w:rPr/>
        <w:t>i) sasinë e naftës bruto të blerë;</w:t>
      </w:r>
    </w:p>
    <w:p>
      <w:pPr>
        <w:pStyle w:val="Normal"/>
        <w:rPr/>
      </w:pPr>
      <w:r>
        <w:rPr/>
        <w:t>ii) sasinë e prodhimit të realizuar nga rafinimi;</w:t>
      </w:r>
    </w:p>
    <w:p>
      <w:pPr>
        <w:pStyle w:val="Normal"/>
        <w:rPr/>
      </w:pPr>
      <w:r>
        <w:rPr/>
        <w:t>iii) sasinë e tregtuar të produkteve të rafinimit;</w:t>
      </w:r>
    </w:p>
    <w:p>
      <w:pPr>
        <w:pStyle w:val="Normal"/>
        <w:rPr/>
      </w:pPr>
      <w:r>
        <w:rPr/>
        <w:t>iv) çmimet e blerjes dhe të shitjes, sipas kontratave të shitblerjes për këto produkte;</w:t>
      </w:r>
    </w:p>
    <w:p>
      <w:pPr>
        <w:pStyle w:val="Normal"/>
        <w:rPr/>
      </w:pPr>
      <w:r>
        <w:rPr/>
        <w:t>v) kushtet e tjera të tregtimit, gjatë muajit pararadhës.</w:t>
      </w:r>
    </w:p>
    <w:p>
      <w:pPr>
        <w:pStyle w:val="Normal"/>
        <w:rPr/>
      </w:pPr>
      <w:r>
        <w:rPr/>
        <w:t>6. Në territorin e Republikës së Shqipërisë, lënda djegëse (diezel), që, në nomenklaturën e mallrave, përshkruhet në kodin 27101941, dhe që plotëson kërkesat e standardit shqiptar S SH EN 590 ose të standardeve të tjera, të barazvlefshme me të, dhe është prodhuar nga rafinimi i naftës bruto, të nxjerrë nga vendburimet brenda territorit të Republikës së Shqipërisë, lejohet të tregtohet për automjetet rrugore dhe për gjeneratorë vetëm sipas kushteve të mëposhtme:</w:t>
      </w:r>
    </w:p>
    <w:p>
      <w:pPr>
        <w:pStyle w:val="Normal"/>
        <w:rPr/>
      </w:pPr>
      <w:r>
        <w:rPr/>
        <w:t>a) Nga data 1 janar 2010, përmbajtja e squfurit në lëndën djegëse, për motorët diezel nuk lejohet të kalojë vlerën 350 mg/kg dhe përmbajtja e hidrokarbureve policiklike aromatike nuk lejohet të kalojë vlerën 16 % m/m.</w:t>
      </w:r>
    </w:p>
    <w:p>
      <w:pPr>
        <w:pStyle w:val="Normal"/>
        <w:rPr/>
      </w:pPr>
      <w:r>
        <w:rPr/>
        <w:t>b) Nga data 1 janar 2011, përmbajtja e squfurit nuk lejohet të kalojë vlerën 150 mg/kg dhe përmbajtja e hidrokarbureve policiklike aromatike nuk lejohet të kalojë vlerën 16 % m/m.</w:t>
      </w:r>
    </w:p>
    <w:p>
      <w:pPr>
        <w:pStyle w:val="Normal"/>
        <w:rPr/>
      </w:pPr>
      <w:r>
        <w:rPr/>
        <w:t>c)Nga data 1 janar 2012, përmbajtja e squfurit nuk lejohet të kalojë vlerën 10 mg/kg dhe lënda djegëse gazoil (diezel) duhet të plotësojë kërkesat e standardit shqiptar që, në nomenklaturën e mallrave, përshkruhet me kodin 27101941, e që plotëson kërkesat e standardit S SH EN 590 ose të standardeve të tjera, të barazvlefshme me të.</w:t>
      </w:r>
    </w:p>
    <w:p>
      <w:pPr>
        <w:pStyle w:val="Normal"/>
        <w:rPr/>
      </w:pPr>
      <w:r>
        <w:rPr/>
        <w:t>7. Nëse pas afateve të përcaktuara në shkronjat "a", "b" e "c", të pikës 6, të këtij vendimi, vërehet tregtimi i lëndës djegëse (diezel) me cilësi, që nuk respekton kërkesat e këtij vendimi, ajo sekuestrohet dhe dërgohet në destinacionin e përcaktuar nga Inspektorati Qendror Teknik.</w:t>
      </w:r>
    </w:p>
    <w:p>
      <w:pPr>
        <w:pStyle w:val="Normal"/>
        <w:rPr/>
      </w:pPr>
      <w:r>
        <w:rPr/>
        <w:t>8. Subjektet importuese të lëndës djegëse gazoil (diezel), që në nomenklaturën e mallrave përshkruhet në kodin 27101945 dhe që plotëson kërkesat e standardit S SH 31:1997 ose të standardeve të tjera, të barazvlefshme me të, lejohen të importojnë vetëm kur paraqesin në organin doganor dhe në Inspektoratin Qendror Teknik, kontratën e shitjes, me përdo ruesit, ku është specifikuar destinacioni i përdorimit në Shqipëri, për sasinë e produktit që importojnë, destinacion, i cili duhet të jetë i ndryshëm nga tregtimi për përdorim në automjete rrugore dhe gjeneratorë. Organi tatimor, në mënyrë periodike, bën verifikimin e përdorimit, sipas kontratave dhe destinacionit dhe informon Inspektoratin Qendror Teknik.</w:t>
      </w:r>
    </w:p>
    <w:p>
      <w:pPr>
        <w:pStyle w:val="Normal"/>
        <w:rPr/>
      </w:pPr>
      <w:r>
        <w:rPr/>
        <w:t>9. Sasitë e lëndës djegëse gazoil (diezel), që në nomenklaturën e mallrave përshkruhet në kodin 27101945 dhe që plotëson kërkesat e standardit S SH 31:1997, të cilat janë importuar para datës 1 janar 2009 dhe janë gjendje në magazinat doganore apo pikat e depozitimit dhe tregtimit, lejohen të tregtohen.</w:t>
      </w:r>
    </w:p>
    <w:p>
      <w:pPr>
        <w:pStyle w:val="Normal"/>
        <w:rPr/>
      </w:pPr>
      <w:r>
        <w:rPr/>
        <w:t>10. Vendimi nr.1110, datë 30.7.2008, i Këshillit të Ministrave, "Për cilësinë e lëndës djegëse diezel, të prodhuar nga ratifikimi i naftës bruto vendase", shfuqizohet.</w:t>
      </w:r>
    </w:p>
    <w:p>
      <w:pPr>
        <w:pStyle w:val="Normal"/>
        <w:rPr/>
      </w:pPr>
      <w:r>
        <w:rPr/>
        <w:t>11. Ngarkohet ministri i Ekonomisë, Tregtisë dhe Energjetikës dhe ministri i Financave për nxjerrjen e një udhëzimi të përbashkët në dhe për zbatimin e këtij vendimi.</w:t>
      </w:r>
    </w:p>
    <w:p>
      <w:pPr>
        <w:pStyle w:val="Normal"/>
        <w:rPr/>
      </w:pPr>
      <w:r>
        <w:rPr/>
        <w:t>Ky vendim hyn në fuqi menjëherë dhe botohet në Fletoren Zyr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EMINISTR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ali Berisha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u w:val="single"/>
      </w:rPr>
      <w:t>▼</w:t>
    </w:r>
    <w:r>
      <w:rPr>
        <w:b/>
        <w:u w:val="single"/>
      </w:rPr>
      <w:t>B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33:00Z</dcterms:created>
  <dc:creator>REC-JSE</dc:creator>
  <dc:description/>
  <cp:keywords/>
  <dc:language>en-US</dc:language>
  <cp:lastModifiedBy>REC-JSE</cp:lastModifiedBy>
  <dcterms:modified xsi:type="dcterms:W3CDTF">2012-09-27T10:46:00Z</dcterms:modified>
  <cp:revision>3</cp:revision>
  <dc:subject/>
  <dc:title/>
</cp:coreProperties>
</file>