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547, datë 13.5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PËRCAKTIMIN E PROCEDURAVE DHE TË VLERAVE TË QIRASË PËR SIPËRFAQET UJORE, PËR USHTRIMIN E VEPRIMTARISË SË AKUAKULTURËS INTENS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, të pikës 5 të nenit 27 të ligjit nr.7908, datë 5.4.1995 "Për peshkimin dhe akuakulturën", të ndryshuar, dhe të nenit 801 të ligjit nr.7850, datë 29.7.1994 "Kodi Civil i Republikës së Shqipërisë", të ndryshuar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ipërfaqet ujore u jepen me qira personave, juridikë e fizikë, vendas apo të huaj, për ushtrimin e veprimtarive të akuakulturës intensive, nëpërmjet procedurës së konkurrimit.</w:t>
      </w:r>
    </w:p>
    <w:p>
      <w:pPr>
        <w:pStyle w:val="Normal"/>
        <w:rPr/>
      </w:pPr>
      <w:r>
        <w:rPr/>
        <w:t>2. Sipërfaqet ujore, që jepen me qira, janë në zonat detare, në ujërat e brendshme (pa përfshirë ujëmbledhësit e bujqësisë, që shërbejnë për ujitje) dhe në liqenet natyrore.</w:t>
      </w:r>
    </w:p>
    <w:p>
      <w:pPr>
        <w:pStyle w:val="Normal"/>
        <w:rPr/>
      </w:pPr>
      <w:r>
        <w:rPr/>
        <w:t>3. Njoftimi për botim për dhënien me qira të zonës shpallet 2 herë në Buletinin e Njoftimeve Publike dhe përmban të dhënat për sipërfaqen, pikët vlerësuese për elementet e konkurrimit, dokumentacionin, që duhet të paraqesin konkurrentët, si dhe vendin, datën e orën e paraqitjes së dokumentacionit. Data e konkurrimit të jetë jo më parë se 7 ditë kalendarike nga data e botimit të fundit.</w:t>
      </w:r>
    </w:p>
    <w:p>
      <w:pPr>
        <w:pStyle w:val="Normal"/>
        <w:rPr/>
      </w:pPr>
      <w:r>
        <w:rPr/>
        <w:t>4. Dokumentacioni, që duhet të paraqesin pjesëmarrësit në konkurrim, është:</w:t>
      </w:r>
    </w:p>
    <w:p>
      <w:pPr>
        <w:pStyle w:val="Normal"/>
        <w:rPr/>
      </w:pPr>
      <w:r>
        <w:rPr/>
        <w:t>- Kërkesa për marrjen me qira të sipërfaqes ujore;</w:t>
      </w:r>
    </w:p>
    <w:p>
      <w:pPr>
        <w:pStyle w:val="Normal"/>
        <w:rPr/>
      </w:pPr>
      <w:r>
        <w:rPr/>
        <w:t>- Regjistrimi në QKR;</w:t>
      </w:r>
    </w:p>
    <w:p>
      <w:pPr>
        <w:pStyle w:val="Normal"/>
        <w:rPr/>
      </w:pPr>
      <w:r>
        <w:rPr/>
        <w:t>- Projekti teknik;</w:t>
      </w:r>
    </w:p>
    <w:p>
      <w:pPr>
        <w:pStyle w:val="Normal"/>
        <w:rPr/>
      </w:pPr>
      <w:r>
        <w:rPr/>
        <w:t>- Planbiznesi i hollësishëm për zhvillimin e veprimtarisë;</w:t>
      </w:r>
    </w:p>
    <w:p>
      <w:pPr>
        <w:pStyle w:val="Normal"/>
        <w:rPr/>
      </w:pPr>
      <w:r>
        <w:rPr/>
        <w:t>- Autodeklarimi se projekti përputhet me kërkesat mjedisore të zonës në fjalë;</w:t>
      </w:r>
    </w:p>
    <w:p>
      <w:pPr>
        <w:pStyle w:val="Normal"/>
        <w:rPr/>
      </w:pPr>
      <w:r>
        <w:rPr/>
        <w:t>- Oferta për tarifën vjetore të detyrimit.</w:t>
      </w:r>
    </w:p>
    <w:p>
      <w:pPr>
        <w:pStyle w:val="Normal"/>
        <w:rPr/>
      </w:pPr>
      <w:r>
        <w:rPr/>
        <w:t>5. Kushtet e pjesëmarrjes në konkurrim janë:</w:t>
      </w:r>
    </w:p>
    <w:p>
      <w:pPr>
        <w:pStyle w:val="Normal"/>
        <w:rPr/>
      </w:pPr>
      <w:r>
        <w:rPr/>
        <w:t>- Garancia financiare, e mjaftueshme për përballimin e investimeve të parashikuara në planbiznes;</w:t>
      </w:r>
    </w:p>
    <w:p>
      <w:pPr>
        <w:pStyle w:val="Normal"/>
        <w:rPr/>
      </w:pPr>
      <w:r>
        <w:rPr/>
        <w:t>- Prania e specialistit të fushës, nëpërmjet CV-së profesionale, ku të tregohet përvoja në fushën e peshkimit dhe të akuakulturës;</w:t>
      </w:r>
    </w:p>
    <w:p>
      <w:pPr>
        <w:pStyle w:val="Normal"/>
        <w:rPr/>
      </w:pPr>
      <w:r>
        <w:rPr/>
        <w:t>- Autodeklarimi se subjekti nuk ka procese gjyqësore në ngarkim, nuk ka detyrime tatimore ose detyrime të tjera.</w:t>
      </w:r>
    </w:p>
    <w:p>
      <w:pPr>
        <w:pStyle w:val="Normal"/>
        <w:rPr/>
      </w:pPr>
      <w:r>
        <w:rPr/>
        <w:t>6. Kriteret e konkurrimit për dhënien me qira të sipërfaqeve ujore janë:</w:t>
      </w:r>
    </w:p>
    <w:p>
      <w:pPr>
        <w:pStyle w:val="Normal"/>
        <w:rPr/>
      </w:pPr>
      <w:r>
        <w:rPr/>
        <w:t>- Niveli i investimit dhe i projektit;</w:t>
      </w:r>
    </w:p>
    <w:p>
      <w:pPr>
        <w:pStyle w:val="Normal"/>
        <w:rPr/>
      </w:pPr>
      <w:r>
        <w:rPr/>
        <w:t>- Niveli i punësimit;</w:t>
      </w:r>
    </w:p>
    <w:p>
      <w:pPr>
        <w:pStyle w:val="Normal"/>
        <w:rPr/>
      </w:pPr>
      <w:r>
        <w:rPr/>
        <w:t>- Tarifa e qirasë vjetore.</w:t>
      </w:r>
    </w:p>
    <w:p>
      <w:pPr>
        <w:pStyle w:val="Normal"/>
        <w:rPr/>
      </w:pPr>
      <w:r>
        <w:rPr/>
        <w:t>7. Me urdhër të ministrit ngrihet dhe vepron komisioni i vlerësimit të kërkesave të paraqitura. Urdhri i ministrit përmban:</w:t>
      </w:r>
    </w:p>
    <w:p>
      <w:pPr>
        <w:pStyle w:val="Normal"/>
        <w:rPr/>
      </w:pPr>
      <w:r>
        <w:rPr/>
        <w:t>a) Të dhënat e zonës: emërtimi, sipërfaqja, qëllimi i përdorimit, çmimi dysheme, afati;</w:t>
      </w:r>
    </w:p>
    <w:p>
      <w:pPr>
        <w:pStyle w:val="Normal"/>
        <w:rPr/>
      </w:pPr>
      <w:r>
        <w:rPr/>
        <w:t>b) Veprimtarinë, që mund të ushtrohet në zonë;</w:t>
      </w:r>
    </w:p>
    <w:p>
      <w:pPr>
        <w:pStyle w:val="Normal"/>
        <w:rPr/>
      </w:pPr>
      <w:r>
        <w:rPr/>
        <w:t>c) Pikët vlerësuese për elementet e konkurrimit, të përcaktuara sipas pikës 6 të këtij vendimi;</w:t>
      </w:r>
    </w:p>
    <w:p>
      <w:pPr>
        <w:pStyle w:val="Normal"/>
        <w:rPr/>
      </w:pPr>
      <w:r>
        <w:rPr/>
        <w:t>ç) Vendin, datën dhe orën, ku paraqiten dokumentet;</w:t>
      </w:r>
    </w:p>
    <w:p>
      <w:pPr>
        <w:pStyle w:val="Normal"/>
        <w:rPr/>
      </w:pPr>
      <w:r>
        <w:rPr/>
        <w:t>d) Përbërjen e komisionit të shqyrtimit të ofertave të konkurrentëve, i cili, në çdo rast, përbëhet nga jo më pak se pesë anëtarë, specialistë të ministrisë;</w:t>
      </w:r>
    </w:p>
    <w:p>
      <w:pPr>
        <w:pStyle w:val="Normal"/>
        <w:rPr/>
      </w:pPr>
      <w:r>
        <w:rPr/>
        <w:t>dh) Dokumentacionin, që duhet të paraqesin konkurrentët.</w:t>
      </w:r>
    </w:p>
    <w:p>
      <w:pPr>
        <w:pStyle w:val="Normal"/>
        <w:rPr/>
      </w:pPr>
      <w:r>
        <w:rPr/>
        <w:t>8. Komisioni i vlerësimit ka këto detyra:</w:t>
      </w:r>
    </w:p>
    <w:p>
      <w:pPr>
        <w:pStyle w:val="Normal"/>
        <w:rPr/>
      </w:pPr>
      <w:r>
        <w:rPr/>
        <w:t>a) Hap, në prani të konkurrentëve, dokumentacionin e paraqitur prej tyre, duke bërë të njohur të dhënat kryesore për çdo ofertë të paraqitur. Kur dokumentacioni i paraqitur nuk është I plotë, konkurrenti s'kualifikohet në prani të tij;</w:t>
      </w:r>
    </w:p>
    <w:p>
      <w:pPr>
        <w:pStyle w:val="Normal"/>
        <w:rPr/>
      </w:pPr>
      <w:r>
        <w:rPr/>
        <w:t>b) Harton procesverbalin e zhvillimit të konkurrimit, ku përshkruhen pjesëmarrësit, konkurrentët e skualifikuar dhe shkaku, konkurrentët e kualifikuar dhe lista e dokumenteve të paraqitura prej tyre;</w:t>
      </w:r>
    </w:p>
    <w:p>
      <w:pPr>
        <w:pStyle w:val="Normal"/>
        <w:rPr/>
      </w:pPr>
      <w:r>
        <w:rPr/>
        <w:t>c) Bën shqyrtimin brenda 10 ditëve të ofertave të paraqitura dhe vlerëson me pikë çdo element konkurrimi, sipas përcaktimit në urdhrin e ministrit. Subjektit, që paraqet vlerën më të lartë të propozuar, i jepen pikët maksimale për çdo element konkurrimi, ndërsa subjekteve të tjera pikët u llogariten në përpjesëtim të drejtë me vlerën më të lartë, të propozuar;</w:t>
      </w:r>
    </w:p>
    <w:p>
      <w:pPr>
        <w:pStyle w:val="Normal"/>
        <w:rPr/>
      </w:pPr>
      <w:r>
        <w:rPr/>
        <w:t>ç) Rendit, pas përfundimit të konkursit, konkurruesit, në bazë të pikëve të fituara;</w:t>
      </w:r>
    </w:p>
    <w:p>
      <w:pPr>
        <w:pStyle w:val="Normal"/>
        <w:rPr/>
      </w:pPr>
      <w:r>
        <w:rPr/>
        <w:t>d) Paraqet, brenda afatit të përcaktuar në shkronjën "c" të kësaj pike, te ministri një informacion për zhvillimin e konkursit, së bashku me procesverbalin dhe listën e konkurruesve, të renditur sipas pikëve të fituara.</w:t>
      </w:r>
    </w:p>
    <w:p>
      <w:pPr>
        <w:pStyle w:val="Normal"/>
        <w:rPr/>
      </w:pPr>
      <w:r>
        <w:rPr/>
        <w:t>9. Komisioni shpall subjektin fitues. Njoftimi për shpalljen fitues vendoset në këndin e njoftimeve të ministrisë.</w:t>
      </w:r>
    </w:p>
    <w:p>
      <w:pPr>
        <w:pStyle w:val="Normal"/>
        <w:rPr/>
      </w:pPr>
      <w:r>
        <w:rPr/>
        <w:t>10. Subjektet konkurruese, brenda 5 ditëve nga shpallja e subjektit fitues, kanë të drejtën e ankimimit te ministri, i cili, brenda 10 ditëve, i përgjigjet ankuesit me shkrim.</w:t>
      </w:r>
    </w:p>
    <w:p>
      <w:pPr>
        <w:pStyle w:val="Normal"/>
        <w:rPr/>
      </w:pPr>
      <w:r>
        <w:rPr/>
        <w:t>11. Pas përfundimit të procedurave të mësipërme dhe pajisjes me leje mjedisore, ministria ose përfaqësuesi i pronës shtetërore lidh kontratën e qirasë dhe miraton kohëzgjatjen e projektit, I cili nuk mund të jetë më shumë se për 10 vjet.</w:t>
      </w:r>
    </w:p>
    <w:p>
      <w:pPr>
        <w:pStyle w:val="Normal"/>
        <w:rPr/>
      </w:pPr>
      <w:r>
        <w:rPr/>
        <w:t>12. Afati i kontratës për dhënien me qira të sipërfaqes ujore është i njëjtë me kohëzgjatjen</w:t>
      </w:r>
    </w:p>
    <w:p>
      <w:pPr>
        <w:pStyle w:val="Normal"/>
        <w:rPr/>
      </w:pPr>
      <w:r>
        <w:rPr/>
        <w:t>e zbatimit të projektit.</w:t>
      </w:r>
    </w:p>
    <w:p>
      <w:pPr>
        <w:pStyle w:val="Normal"/>
        <w:rPr/>
      </w:pPr>
      <w:r>
        <w:rPr/>
        <w:t>13. Për kategoritë ujore të përcaktuara në pikën 2 të këtij vendimi, çmimi i qirasë vjetore është 1 (një) euro për ha. Ky çmim do të zbatohet dhe për kontratat ekzistuese të qirasë, për periudhën që ka mbetur deri në mbarim të kontratës.</w:t>
      </w:r>
    </w:p>
    <w:p>
      <w:pPr>
        <w:pStyle w:val="Normal"/>
        <w:rPr/>
      </w:pPr>
      <w:r>
        <w:rPr/>
        <w:t>14. Pagesa e qirasë është vjetore dhe llogaritet nga data e lidhjes së kontratës. Ajo shlyhet në çastin e lidhjes së kontratës dhe në të njëjtën datë, në vitet pasardhëse.</w:t>
      </w:r>
    </w:p>
    <w:p>
      <w:pPr>
        <w:pStyle w:val="Normal"/>
        <w:rPr/>
      </w:pPr>
      <w:r>
        <w:rPr/>
        <w:t>15. Të ardhurat e siguruara nga dhënia me qira e sipërfaqeve ujore administrohen, në përputhje me shkronjën "b" të pikës 1 të vendimit nr.432, datë 28.6.2006 të Këshillit të Ministrave "Për krijimin dhe administrimin e të ardhurave, që krijojnë institucionet buxhetore".</w:t>
      </w:r>
    </w:p>
    <w:p>
      <w:pPr>
        <w:pStyle w:val="Normal"/>
        <w:rPr/>
      </w:pPr>
      <w:r>
        <w:rPr/>
        <w:t>16. Vendimi nr.135, datë 8.3.2006 i Këshillit të Ministrave "Për procedurat dhe çmimet e dhënies me qira të sipërfaqeve ujore për ushtrimin e veprimtarisë së akuakulturës intensive", me hyrjen në fuqi të këtij vendimi, shfuqizohet.</w:t>
      </w:r>
    </w:p>
    <w:p>
      <w:pPr>
        <w:pStyle w:val="Normal"/>
        <w:rPr/>
      </w:pPr>
      <w:r>
        <w:rPr/>
        <w:t>17. Ngarkohet Ministria e Mjedisit, Pyjeve dhe Administrimit të Ujërave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ali Berish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b/>
        <w:u w:val="single"/>
      </w:rPr>
      <w:t>▼</w:t>
    </w:r>
    <w:r>
      <w:rPr>
        <w:b/>
        <w:u w:val="single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38:00Z</dcterms:created>
  <dc:creator>REC-JSE</dc:creator>
  <dc:description/>
  <cp:keywords/>
  <dc:language>en-US</dc:language>
  <cp:lastModifiedBy>REC-JSE</cp:lastModifiedBy>
  <dcterms:modified xsi:type="dcterms:W3CDTF">2012-09-27T10:47:00Z</dcterms:modified>
  <cp:revision>3</cp:revision>
  <dc:subject/>
  <dc:title/>
</cp:coreProperties>
</file>