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08, datë 27.1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ËR KRITERET E CILËSIMIT TË SHKELJEVE, ME PASOJA TË RËNDA, NË PY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ë mbështetje të nenit 100 të Kushtetutës dhe të pikës 2 të nenit 38 të ligjit nr.9385, datë 4.5.2005 "Për pyjet dhe shërbimin pyjor", të ndryshuar, me propozimin e Ministrit të Mjedisit, Pyjeve dhe Administrimit të Ujërave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ë varësi të dëmit mjedisor, që shkaktojnë, e të pasojave, që sjellin, në pyje, shkeljet, e parashikuara, shprehimisht, në pikën 1 të nenit 38 të ligjit nr.9385, datë 4.5.2005 "Për pyjet dhe shërbimin pyjor", të ndryshuar, vlerësohen me pasoja të rënda, kur:</w:t>
      </w:r>
    </w:p>
    <w:p>
      <w:pPr>
        <w:pStyle w:val="Normal"/>
        <w:rPr/>
      </w:pPr>
      <w:r>
        <w:rPr/>
        <w:t>a) janë kryer në një zonë pyjore të mbrojtur, sidomos në nënzonat e saj, që janë me status strikt të mbrojtur, duke i nxjerrë ato jashtë funksionit, për të cilin kanë marrë statusin e mbrojtjes;</w:t>
      </w:r>
    </w:p>
    <w:p>
      <w:pPr>
        <w:pStyle w:val="Normal"/>
        <w:rPr/>
      </w:pPr>
      <w:r>
        <w:rPr/>
        <w:t>b) janë kryer në parcelat eksperimentale e studimore të pyjeve, të kullotave e të livadheve, duke bërë të pamundur vazhdimin e eksperimentimit e të studimit shkencor;</w:t>
      </w:r>
    </w:p>
    <w:p>
      <w:pPr>
        <w:pStyle w:val="Normal"/>
        <w:rPr/>
      </w:pPr>
      <w:r>
        <w:rPr/>
        <w:t>c) kanë dëmtuar grumbujt e drurëve dhe të llojeve pyjore, të paracaktuara për konservim, germoplazmë, in situ dhe ex situ, për grumbullim, përpunim, shpërndarje dhe certifikim të materialit mbjellës;</w:t>
      </w:r>
    </w:p>
    <w:p>
      <w:pPr>
        <w:pStyle w:val="Normal"/>
        <w:rPr/>
      </w:pPr>
      <w:r>
        <w:rPr/>
        <w:t>ç) janë kryer në një pyll mbrojtës, të cilësuar të tillë në planet e mbarështimit, duke e nxjerrë atë jashtë funksionit;</w:t>
      </w:r>
    </w:p>
    <w:p>
      <w:pPr>
        <w:pStyle w:val="Normal"/>
        <w:rPr/>
      </w:pPr>
      <w:r>
        <w:rPr/>
        <w:t>d) kanë shkatërruar një monument pyjor natyror, të miratuar me një akt normativ;</w:t>
      </w:r>
    </w:p>
    <w:p>
      <w:pPr>
        <w:pStyle w:val="Normal"/>
        <w:rPr/>
      </w:pPr>
      <w:r>
        <w:rPr/>
        <w:t>dh) kanë asgjësuar, me prerje, me shkulje, me marrje, individë të llojeve të florës, të rralla, të rrezikuara e që gëzojnë status të veçantë mbrojtjeje;</w:t>
      </w:r>
    </w:p>
    <w:p>
      <w:pPr>
        <w:pStyle w:val="Normal"/>
        <w:rPr/>
      </w:pPr>
      <w:r>
        <w:rPr/>
        <w:t>e) ka shkatërruar cilësitë e një habitati konkret.</w:t>
      </w:r>
    </w:p>
    <w:p>
      <w:pPr>
        <w:pStyle w:val="Normal"/>
        <w:rPr/>
      </w:pPr>
      <w:r>
        <w:rPr/>
        <w:t>2. Shkeljet e tjera, të parashikuara, shprehimisht, në pikën 1 të nenit 38 të ligjit nr.9385, datë 4.5.2005 "Për pyjet dhe shërbimin pyjor", të ndryshuar, kur nuk përbëjnë asnjërin nga rastet e parashikuara në pikën 1, të këtij vendimi, vlerësohen me pasoja të lehta.</w:t>
      </w:r>
    </w:p>
    <w:p>
      <w:pPr>
        <w:pStyle w:val="Normal"/>
        <w:rPr/>
      </w:pPr>
      <w:r>
        <w:rPr/>
        <w:t>3. Ngarkohen Ministria e Mjedisit, Pyjeve dhe Administrimit të Ujërave dhe njësitë e qeverisjes vendore për pyjet dhe kullotat komunale për zbatimin e këtij vendimi.</w:t>
      </w:r>
    </w:p>
    <w:p>
      <w:pPr>
        <w:pStyle w:val="Normal"/>
        <w:rPr/>
      </w:pPr>
      <w:r>
        <w:rPr/>
        <w:t>Ky vendim hyn në fuqi pas botimi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rPr/>
      </w:pPr>
      <w:r>
        <w:rPr/>
        <w:t>Sali Beris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1:00Z</dcterms:created>
  <dc:creator>REC Albania</dc:creator>
  <dc:description/>
  <cp:keywords/>
  <dc:language>en-US</dc:language>
  <cp:lastModifiedBy>REC-JSE</cp:lastModifiedBy>
  <dcterms:modified xsi:type="dcterms:W3CDTF">2012-09-27T10:48:00Z</dcterms:modified>
  <cp:revision>4</cp:revision>
  <dc:subject/>
  <dc:title/>
</cp:coreProperties>
</file>