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142, datë 11.2.2009</w:t>
      </w:r>
    </w:p>
    <w:p>
      <w:pPr>
        <w:pStyle w:val="Normal"/>
        <w:jc w:val="center"/>
        <w:rPr>
          <w:b/>
          <w:b/>
        </w:rPr>
      </w:pPr>
      <w:r>
        <w:rPr>
          <w:b/>
        </w:rPr>
      </w:r>
    </w:p>
    <w:p>
      <w:pPr>
        <w:pStyle w:val="Normal"/>
        <w:jc w:val="center"/>
        <w:rPr>
          <w:b/>
          <w:b/>
        </w:rPr>
      </w:pPr>
      <w:r>
        <w:rPr>
          <w:b/>
        </w:rPr>
        <w:t>PËR MIRATIMIN E RREGULLIT TEKNIK "PËR KËRKESAT THELBËSORE DHE VLERËSIMIN E KONFORMITETIT TË PAJISJEVE DHE SISTEMEVE MBROJTËSE, PËR PËRDORIM NË AMBIENTE (ATMOSFERIKE), POTENCIALISHT SHPËRTHYESE"</w:t>
      </w:r>
    </w:p>
    <w:p>
      <w:pPr>
        <w:pStyle w:val="Normal"/>
        <w:rPr>
          <w:b/>
          <w:b/>
        </w:rPr>
      </w:pPr>
      <w:r>
        <w:rPr>
          <w:b/>
        </w:rPr>
      </w:r>
    </w:p>
    <w:p>
      <w:pPr>
        <w:pStyle w:val="Normal"/>
        <w:rPr/>
      </w:pPr>
      <w:r>
        <w:rPr/>
        <w:t>Në mbështetje të nenit 100 të Kushtetutës dhe të nenit 8 të ligjit nr.9779, datë 16.7.2007 "Për sigurinë e përgjithshme, kërkesat thelbësore dhe vlerësimin e konformitetit të produkteve joushqimore", me propozimin e Ministrit të Ekonomisë, Tregtisë dhe Energjetikës, Këshilli i Ministrave</w:t>
      </w:r>
    </w:p>
    <w:p>
      <w:pPr>
        <w:pStyle w:val="Normal"/>
        <w:rPr/>
      </w:pPr>
      <w:r>
        <w:rPr/>
      </w:r>
    </w:p>
    <w:p>
      <w:pPr>
        <w:pStyle w:val="Normal"/>
        <w:jc w:val="center"/>
        <w:rPr>
          <w:b/>
          <w:b/>
        </w:rPr>
      </w:pPr>
      <w:r>
        <w:rPr>
          <w:b/>
        </w:rPr>
        <w:t>VENDOSI:</w:t>
      </w:r>
    </w:p>
    <w:p>
      <w:pPr>
        <w:pStyle w:val="Normal"/>
        <w:rPr>
          <w:b/>
          <w:b/>
        </w:rPr>
      </w:pPr>
      <w:r>
        <w:rPr>
          <w:b/>
        </w:rPr>
      </w:r>
    </w:p>
    <w:p>
      <w:pPr>
        <w:pStyle w:val="Normal"/>
        <w:rPr/>
      </w:pPr>
      <w:r>
        <w:rPr/>
        <w:t>Miratimin e rregullit teknik "Për kërkesat thelbësore dhe vlerësimin e konformitetit të pajisjeve dhe sistemeve mbrojtëse, për përdorim në ambiente (atmosferike), potencialisht shpërthyese", sipas tekstit që i bashkëlidhet këtij vendimi.</w:t>
      </w:r>
    </w:p>
    <w:p>
      <w:pPr>
        <w:pStyle w:val="Normal"/>
        <w:rPr/>
      </w:pPr>
      <w:r>
        <w:rPr/>
        <w:t>Ky vendim hyn në fuqi pas botimit në Fletoren Zyrtare dhe efektet për zbatimin e tij fillojnë nga data 1 janar 2010.</w:t>
      </w:r>
    </w:p>
    <w:p>
      <w:pPr>
        <w:pStyle w:val="Normal"/>
        <w:rPr/>
      </w:pPr>
      <w:r>
        <w:rPr/>
      </w:r>
    </w:p>
    <w:p>
      <w:pPr>
        <w:pStyle w:val="Normal"/>
        <w:rPr/>
      </w:pPr>
      <w:r>
        <w:rPr/>
        <w:t>KRYEMINISTRI</w:t>
      </w:r>
    </w:p>
    <w:p>
      <w:pPr>
        <w:pStyle w:val="Normal"/>
        <w:rPr/>
      </w:pPr>
      <w:r>
        <w:rPr/>
        <w:t>Sali Berisha</w:t>
      </w:r>
    </w:p>
    <w:p>
      <w:pPr>
        <w:pStyle w:val="Normal"/>
        <w:rPr/>
      </w:pPr>
      <w:r>
        <w:rPr/>
      </w:r>
    </w:p>
    <w:p>
      <w:pPr>
        <w:pStyle w:val="Normal"/>
        <w:rPr/>
      </w:pPr>
      <w:r>
        <w:rPr/>
        <w:t>RREGULL TEKNIK</w:t>
      </w:r>
    </w:p>
    <w:p>
      <w:pPr>
        <w:pStyle w:val="Normal"/>
        <w:rPr/>
      </w:pPr>
      <w:r>
        <w:rPr/>
        <w:t>PËR KËRKESAT THELBËSORE DHE VLERËSIMIN E KONFORMITETIT MBI PAJISJET DHE SISTEMET MBROJTËSE PËR PËRDORIM NË AMBIENTE (ATMOSFERË) POTENCIALISHT SHPËRTHYESE</w:t>
      </w:r>
    </w:p>
    <w:p>
      <w:pPr>
        <w:pStyle w:val="Normal"/>
        <w:rPr/>
      </w:pPr>
      <w:r>
        <w:rPr/>
      </w:r>
    </w:p>
    <w:p>
      <w:pPr>
        <w:pStyle w:val="Normal"/>
        <w:rPr/>
      </w:pPr>
      <w:r>
        <w:rPr/>
        <w:t>1.Fusha e zbatimit</w:t>
      </w:r>
    </w:p>
    <w:p>
      <w:pPr>
        <w:pStyle w:val="Normal"/>
        <w:rPr/>
      </w:pPr>
      <w:r>
        <w:rPr/>
        <w:t>1.1 Ky rregull teknik zbatohet për pajisjet dhe sistemet mbrojtëse që parashikohen të përdoren në atmosfera potencialisht shpërthyese.</w:t>
      </w:r>
    </w:p>
    <w:p>
      <w:pPr>
        <w:pStyle w:val="Normal"/>
        <w:rPr/>
      </w:pPr>
      <w:r>
        <w:rPr/>
        <w:t>1.2 Fusha e zbatimit të këtij rregulli teknik mbulon edhe mjetet e sigurisë, mjetet e kontrollit dhe mjetet e rregullimit të parashikuara për përdorim jashtë atmosferave potencialisht shpërthyese, por që janë të nevojshme ose që ndihmojnë në funksionimin e sigurt të pajisjeve dhe sistemeve mbrojtës për sa u përket rreziqeve të shpërthimit.</w:t>
      </w:r>
    </w:p>
    <w:p>
      <w:pPr>
        <w:pStyle w:val="Normal"/>
        <w:rPr/>
      </w:pPr>
      <w:r>
        <w:rPr/>
        <w:t>2. Përkufizime</w:t>
      </w:r>
    </w:p>
    <w:p>
      <w:pPr>
        <w:pStyle w:val="Normal"/>
        <w:rPr/>
      </w:pPr>
      <w:r>
        <w:rPr/>
        <w:t>Për qëllime të këtij rregulli teknik zbatohen përcaktimet e mëposhtme:</w:t>
      </w:r>
    </w:p>
    <w:p>
      <w:pPr>
        <w:pStyle w:val="Normal"/>
        <w:rPr/>
      </w:pPr>
      <w:r>
        <w:rPr/>
        <w:t>"Pajisjet dhe sistemet mbrojtëse të parashikuara për përdorim në atmosferë potencialisht shpërthyese".</w:t>
      </w:r>
    </w:p>
    <w:p>
      <w:pPr>
        <w:pStyle w:val="Normal"/>
        <w:rPr/>
      </w:pPr>
      <w:r>
        <w:rPr/>
        <w:t xml:space="preserve">a) Me "pajisje" nënkuptohen makineri, aparatura, mekanizma të fiksuar ose të lëvizshëm, komponentë të komandimit e të kontrollit dhe sisteme të zbulimit e të parandalimit, të cilat, veç e veç ose së bashku, janë të parashikuara për t'u përdorur në proceset e prodhimit, transferimit, depozitimit, matjes, kontrollit dhe shndërrimit të energjisë për përpunimin e materialeve, që si pasojë e burimeve të tyre karakteristike potenciale ndezëse, rrezikojnë të shkaktojnë një shpërthim. </w:t>
      </w:r>
    </w:p>
    <w:p>
      <w:pPr>
        <w:pStyle w:val="Normal"/>
        <w:rPr/>
      </w:pPr>
      <w:r>
        <w:rPr/>
        <w:t>b) Me "sisteme mbrojtëse" nënkuptohen pajisje speciale të projektuara që parashikohen ta bllokojnë shpërthimin në fazën e tyre fillestare dhe/ose të kufizojnë zonën e flakëve dhe presionet e shpërthimit. Sistemet mbrojtëse mund të jenë instaluar në pajisje ose vendosen në treg për përdorim më vete, si sisteme të pavarura.</w:t>
      </w:r>
    </w:p>
    <w:p>
      <w:pPr>
        <w:pStyle w:val="Normal"/>
        <w:rPr/>
      </w:pPr>
      <w:r>
        <w:rPr/>
        <w:t>c) Me "komponentë" nënkuptohet çdo element thelbësor në funksionimin e sigurt të pajisjeve dhe sistemeve mbrojtëse, por që nuk funksionojnë si të pavarura.</w:t>
      </w:r>
    </w:p>
    <w:p>
      <w:pPr>
        <w:pStyle w:val="Normal"/>
        <w:rPr/>
      </w:pPr>
      <w:r>
        <w:rPr/>
        <w:t xml:space="preserve">d) "Atmosferë shpërthyese" është përzierja në ajër, në kushte atmosferike, e substancave të ndezshme në formën e gazeve, avujve, tymrave ose pluhurave në të cilën, pasi ka ndodhur ndezja, djegia përhapet në të tërë përzierjen e padjegur. </w:t>
      </w:r>
    </w:p>
    <w:p>
      <w:pPr>
        <w:pStyle w:val="Normal"/>
        <w:rPr/>
      </w:pPr>
      <w:r>
        <w:rPr/>
        <w:t>e) "Atmosfera potencialisht shpërthyese" është një atmosferë, e cila mund të bëhet shpërthyese për shkak të kushteve lokale dhe operacionale.</w:t>
      </w:r>
    </w:p>
    <w:p>
      <w:pPr>
        <w:pStyle w:val="Normal"/>
        <w:rPr/>
      </w:pPr>
      <w:r>
        <w:rPr/>
        <w:t>f) Grupet dhe kategoritë e pajisjeve</w:t>
      </w:r>
    </w:p>
    <w:p>
      <w:pPr>
        <w:pStyle w:val="Normal"/>
        <w:rPr/>
      </w:pPr>
      <w:r>
        <w:rPr/>
        <w:t>i) Grupi i pajisjeve përbëhet nga pajisjet e parashikuara të përdoren në mjediset nëntokësore të minierave dhe në ato pjesë të instalimeve në sipërfaqe të këtyre minierave, të prirura të jenë të rrezikuara nga gazet shpërthyese dhe/ose pluhuri i djegshëm.</w:t>
      </w:r>
    </w:p>
    <w:p>
      <w:pPr>
        <w:pStyle w:val="Normal"/>
        <w:rPr/>
      </w:pPr>
      <w:r>
        <w:rPr/>
      </w:r>
    </w:p>
    <w:p>
      <w:pPr>
        <w:pStyle w:val="Normal"/>
        <w:rPr/>
      </w:pPr>
      <w:r>
        <w:rPr/>
        <w:t>ii) Grupi II i pajisjeve përbëhet nga pajisjet e parashikuara për përdorim në vende të tjera të prirura të jenë të rrezikuara nga atmosfera shpërthyese.</w:t>
      </w:r>
    </w:p>
    <w:p>
      <w:pPr>
        <w:pStyle w:val="Normal"/>
        <w:rPr/>
      </w:pPr>
      <w:r>
        <w:rPr/>
        <w:t xml:space="preserve">Kategoritë e pajisjeve që karakterizohen nga nivele të kërkuara mbrojtëse janë përshkruar në pikën 8. </w:t>
      </w:r>
    </w:p>
    <w:p>
      <w:pPr>
        <w:pStyle w:val="Normal"/>
        <w:rPr/>
      </w:pPr>
      <w:r>
        <w:rPr/>
        <w:t>Pajisjet dhe sistemet mbrojtëse mund të projektohen për një atmosferë të veçantë shpërthyese. Në këtë rast ato duhet të markohen në përputhje me të.</w:t>
      </w:r>
    </w:p>
    <w:p>
      <w:pPr>
        <w:pStyle w:val="Normal"/>
        <w:rPr/>
      </w:pPr>
      <w:r>
        <w:rPr/>
        <w:t>g) "Përdorimi i parashikuar" është përdorimi i pajisjeve, sistemeve mbrojtëse dhe mjeteve të referuara në pikën 1.2, në përputhje me grupin dhe kategorinë e pajisjes dhe me të gjithë informacionin e dhënë nga fabrikuesi që kërkohet për funksionimin e sigurt të pajisjeve, sistemeve mbrojtëse dhe mjeteve.</w:t>
      </w:r>
    </w:p>
    <w:p>
      <w:pPr>
        <w:pStyle w:val="Normal"/>
        <w:rPr/>
      </w:pPr>
      <w:r>
        <w:rPr/>
        <w:t xml:space="preserve">3. Përjashtime </w:t>
      </w:r>
    </w:p>
    <w:p>
      <w:pPr>
        <w:pStyle w:val="Normal"/>
        <w:rPr/>
      </w:pPr>
      <w:r>
        <w:rPr/>
        <w:t>Përjashtohen nga fusha e zbatimit të këtij rregulli teknik:</w:t>
      </w:r>
    </w:p>
    <w:p>
      <w:pPr>
        <w:pStyle w:val="Normal"/>
        <w:rPr/>
      </w:pPr>
      <w:r>
        <w:rPr/>
        <w:t>a) pajisjet mjekësore të parashikuara për përdorim në një mjedis mjekësor;</w:t>
      </w:r>
    </w:p>
    <w:p>
      <w:pPr>
        <w:pStyle w:val="Normal"/>
        <w:rPr/>
      </w:pPr>
      <w:r>
        <w:rPr/>
        <w:t>b) pajisjet dhe sistemet mbrojtëse ku rreziku i shpërthimit rezulton vetëm nga prania e substancave shpërthyese ose e substancave kimike të paqëndrueshme;</w:t>
      </w:r>
    </w:p>
    <w:p>
      <w:pPr>
        <w:pStyle w:val="Normal"/>
        <w:rPr/>
      </w:pPr>
      <w:r>
        <w:rPr/>
        <w:t>c) pajisjet e parashikuara për përdorim në mjedise shtëpiake dhe jotregtare ku atmosferat potencialisht shpërthyese mund të krijohen rrallë dhe vetëm si rezultat i një rrjedhjeje aksidentale të gazit djegës;</w:t>
      </w:r>
    </w:p>
    <w:p>
      <w:pPr>
        <w:pStyle w:val="Normal"/>
        <w:rPr/>
      </w:pPr>
      <w:r>
        <w:rPr/>
        <w:t>d) mjetet e mbrojtjes personale;</w:t>
      </w:r>
    </w:p>
    <w:p>
      <w:pPr>
        <w:pStyle w:val="Normal"/>
        <w:rPr/>
      </w:pPr>
      <w:r>
        <w:rPr/>
        <w:t>e) anijet detare dhe njësi të lëvizshme detare, së bashku me pajisjet mbi bordin e tyre;</w:t>
      </w:r>
    </w:p>
    <w:p>
      <w:pPr>
        <w:pStyle w:val="Normal"/>
        <w:rPr/>
      </w:pPr>
      <w:r>
        <w:rPr/>
        <w:t>f) mjetet e transportit si automjete dhe trailerat e tyre të parashikuara vetëm për transportin ajror, rrugor, ujor apo hekurudhor të pasagjerëve apo të mallrave. Nuk përjashtohen mjetet e transportit të parashi kuara për përdorim në një atmosferë potencialisht shpërthyese;</w:t>
      </w:r>
    </w:p>
    <w:p>
      <w:pPr>
        <w:pStyle w:val="Normal"/>
        <w:rPr/>
      </w:pPr>
      <w:r>
        <w:rPr/>
        <w:t>g) pajisjet për qëllime ushtarake.</w:t>
      </w:r>
    </w:p>
    <w:p>
      <w:pPr>
        <w:pStyle w:val="Normal"/>
        <w:rPr/>
      </w:pPr>
      <w:r>
        <w:rPr/>
        <w:t>4. Vendosja në treg dhe/ose shërbim</w:t>
      </w:r>
    </w:p>
    <w:p>
      <w:pPr>
        <w:pStyle w:val="Normal"/>
        <w:rPr/>
      </w:pPr>
      <w:r>
        <w:rPr/>
        <w:t>a) Pajisjet, sistemet mbrojtëse dhe mjetet e referuara në pikën 1.2, për të cilat zbatohet ky rregull teknik, vendosen në treg ose në shërbim vetëm në qoftë se ato janë instaluar korrektësisht, mirëmbahen dhe përdoren sipas qëllimit të parashikuar dhe nuk rrezikojnë shëndetin dhe sigurinë e njerëzve dhe, sipas rastit, të kafshëve shtëpiake, apo të pronës.</w:t>
      </w:r>
    </w:p>
    <w:p>
      <w:pPr>
        <w:pStyle w:val="Normal"/>
        <w:rPr/>
      </w:pPr>
      <w:r>
        <w:rPr/>
        <w:t>b) Pajisjet, sistemet mbrojtëse dhe mjetet e referuara në pikën 1.2, të cilat nuk janë në përputhje me kushtet e këtij rregulli teknik mund të vendosen në panaire, ekspozita, demonstrime etj., vetëm me kushtin që një shënim qartësisht i dukshëm të tregojë se këto pajisje, sisteme mbrojtëse dhe mjete nuk janë në përputhje me këtë rregull teknik dhe që ato nuk shiten deri sa të sillen në përputhje me të nga fabrikuesi ose përfaqësuesi i autorizuar. Gjatë demonstrimeve merren masat e sigurisë për të garantuar mbrojtjen e personave.</w:t>
      </w:r>
    </w:p>
    <w:p>
      <w:pPr>
        <w:pStyle w:val="Normal"/>
        <w:rPr/>
      </w:pPr>
      <w:r>
        <w:rPr/>
        <w:t xml:space="preserve">5. Lëvizja e lirë </w:t>
      </w:r>
    </w:p>
    <w:p>
      <w:pPr>
        <w:pStyle w:val="Normal"/>
        <w:rPr/>
      </w:pPr>
      <w:r>
        <w:rPr/>
        <w:t>5.1 Pajisjet, sistemet mbrojtëse dhe mjetet e referuara në pikën 1.2, për të cilat zbatohet ky rregull teknik, duhet të plotësojnë kërkesat thelbësore të shëndetit dhe sigurisë të përcaktuara në pikën 9, duke pasur parasysh qëllimin e përdorimit të tyre.</w:t>
      </w:r>
    </w:p>
    <w:p>
      <w:pPr>
        <w:pStyle w:val="Normal"/>
        <w:rPr/>
      </w:pPr>
      <w:r>
        <w:rPr/>
        <w:t>5.2 Nuk pengohet, kufizohet ose ndalohet vendosja në treg dhe/ose në shërbim:</w:t>
      </w:r>
    </w:p>
    <w:p>
      <w:pPr>
        <w:pStyle w:val="Normal"/>
        <w:rPr/>
      </w:pPr>
      <w:r>
        <w:rPr/>
        <w:t>a) e pajisjeve, sistemeve mbrojtëse të referuara në pikën 1.2, të cilat janë në përputhje me këtë rregull teknik;</w:t>
      </w:r>
    </w:p>
    <w:p>
      <w:pPr>
        <w:pStyle w:val="Normal"/>
        <w:rPr/>
      </w:pPr>
      <w:r>
        <w:rPr/>
        <w:t xml:space="preserve">b) e komponentëve, të cilët parashikohen të përfshihen në pajisje ose sisteme mbrojtëse në kuptim të këtij rregulli teknik, kur ato shoqërohen nga një certifikatë e konformitetit siç referohet në pikën 6.3. </w:t>
      </w:r>
    </w:p>
    <w:p>
      <w:pPr>
        <w:pStyle w:val="Normal"/>
        <w:rPr/>
      </w:pPr>
      <w:r>
        <w:rPr/>
        <w:t>5.3 Konsiderohen në përputhje me kushtet e këtij rregulli teknik, duke përfshirë dhe procedurat e vlerësimit të konformitetit të dhëna në pikën 9:</w:t>
      </w:r>
    </w:p>
    <w:p>
      <w:pPr>
        <w:pStyle w:val="Normal"/>
        <w:rPr/>
      </w:pPr>
      <w:r>
        <w:rPr/>
        <w:t>a) pajisjet, sistemet mbrojtëse dhe mjetet e referuara në pikën 1.2 që shoqërohen nga deklarata EC e konformitetit, si referohet në pikën 17 dhe nga markimi "CE" e dhënë në pikën 7;</w:t>
      </w:r>
    </w:p>
    <w:p>
      <w:pPr>
        <w:pStyle w:val="Normal"/>
        <w:rPr/>
      </w:pPr>
      <w:r>
        <w:rPr/>
        <w:t>b) komponentët e referuar në pikën 5.2 b) shoqërohen nga certifikata e konformitetit si referohet në pikën 6.3.</w:t>
      </w:r>
    </w:p>
    <w:p>
      <w:pPr>
        <w:pStyle w:val="Normal"/>
        <w:rPr/>
      </w:pPr>
      <w:r>
        <w:rPr/>
        <w:t>5.4 Kur struktura përgjegjëse e mbikëqyrjes së tregut konstaton se:</w:t>
      </w:r>
    </w:p>
    <w:p>
      <w:pPr>
        <w:pStyle w:val="Normal"/>
        <w:rPr/>
      </w:pPr>
      <w:r>
        <w:rPr/>
        <w:t>a) pajisjet, sistemet ose mjetet e referuara në pikën 1.2 që kanë markimin "CE" dhe përdoren sipas qëllimit të parashikuar, rrezikojnë sigurinë e personave dhe sipas rastit të kafshëve shtëpiake dhe pronës, merr të gjitha masat përkatëse për tërheqjen nga tregu, ndalimin e vendosjes në treg dhe/ose në shërbim apo përdorim, ose kufizon lëvizjen e lirë të tyre;</w:t>
      </w:r>
    </w:p>
    <w:p>
      <w:pPr>
        <w:pStyle w:val="Normal"/>
        <w:rPr/>
      </w:pPr>
      <w:r>
        <w:rPr/>
        <w:t>b) kur struktura përgjegjëse e mbikëqyrjes së tregut konstaton se pajisje ose sisteme mbrojtëse nuk janë në përputhje me kërkesat e këtij rregulli teknik dhe janë me markimin "CE" , merr të gjitha masat administrative dhe ndalimin e bërjes së disponueshme të tyre në treg në bazë të ligjit nr.9779, datë 16.7.2007.</w:t>
      </w:r>
    </w:p>
    <w:p>
      <w:pPr>
        <w:pStyle w:val="Normal"/>
        <w:rPr/>
      </w:pPr>
      <w:r>
        <w:rPr/>
        <w:t>6. Procedurat e vlerësimit të konformitetit</w:t>
      </w:r>
    </w:p>
    <w:p>
      <w:pPr>
        <w:pStyle w:val="Normal"/>
        <w:rPr/>
      </w:pPr>
      <w:r>
        <w:rPr/>
        <w:t>6.1 Procedurat për vlerësimin e konformitetit të pajisjeve, duke përfshirë, kur nevojitet, edhe të mjeteve të referuara në pikën 1.2 janë si më poshtë:</w:t>
      </w:r>
    </w:p>
    <w:p>
      <w:pPr>
        <w:pStyle w:val="Normal"/>
        <w:rPr/>
      </w:pPr>
      <w:r>
        <w:rPr/>
        <w:t>6.1.1 Për pajisjet e kategorisë M1 të grupit I të pajisjeve dhe kategorisë 1 të grupit II të pajisjeve sipas klasifikimit në pikën 8:</w:t>
      </w:r>
    </w:p>
    <w:p>
      <w:pPr>
        <w:pStyle w:val="Normal"/>
        <w:rPr/>
      </w:pPr>
      <w:r>
        <w:rPr/>
        <w:t>Fabrikuesi ose përfaqësuesi i tij i autorizuar për vendosjen e markimit "CE" duhet të ndjekë procedurën e shqyrtimit "CE" të tipit siç referohen në pikën 10, lidhur me:</w:t>
      </w:r>
    </w:p>
    <w:p>
      <w:pPr>
        <w:pStyle w:val="Normal"/>
        <w:rPr/>
      </w:pPr>
      <w:r>
        <w:rPr/>
        <w:t>a) procedurën për sigurimin e cilësisë së prodhimit siç referohet në pikën 11; ose</w:t>
      </w:r>
    </w:p>
    <w:p>
      <w:pPr>
        <w:pStyle w:val="Normal"/>
        <w:rPr/>
      </w:pPr>
      <w:r>
        <w:rPr/>
        <w:t>b) procedurën mbi verifikimin e produktit siç referohet në pikën 12.</w:t>
      </w:r>
    </w:p>
    <w:p>
      <w:pPr>
        <w:pStyle w:val="Normal"/>
        <w:rPr/>
      </w:pPr>
      <w:r>
        <w:rPr/>
        <w:t>6.1.2 Për pajisjet e kategorisë M2 të grupit I dhe kategorisë 2 të grupit II të pajisjeve sipas klasifikimit në pikën 8:</w:t>
      </w:r>
    </w:p>
    <w:p>
      <w:pPr>
        <w:pStyle w:val="Normal"/>
        <w:rPr/>
      </w:pPr>
      <w:r>
        <w:rPr/>
        <w:t>a) Në rastin e motorëve me djegie të brendshme dhe pajisjeve elektrike që përfshihen në këto grupe dhe kategori, fabrikuesi ose përfaqësuesi i tij i autorizuar për vendosjen e markimit "CE" duhet të ndjekë procedurën e shqyrtimit CE të tipit siç referohet në pikën 10 lidhur me:</w:t>
      </w:r>
    </w:p>
    <w:p>
      <w:pPr>
        <w:pStyle w:val="Normal"/>
        <w:rPr/>
      </w:pPr>
      <w:r>
        <w:rPr/>
        <w:t>i) procedurën mbi konformitetin e tipit siç referohet në pikën 13; ose</w:t>
      </w:r>
    </w:p>
    <w:p>
      <w:pPr>
        <w:pStyle w:val="Normal"/>
        <w:rPr/>
      </w:pPr>
      <w:r>
        <w:rPr/>
        <w:t>ii) procedurën mbi sigurimin e cilësisë së produktit siç referohet në pikën 14.</w:t>
      </w:r>
    </w:p>
    <w:p>
      <w:pPr>
        <w:pStyle w:val="Normal"/>
        <w:rPr/>
      </w:pPr>
      <w:r>
        <w:rPr/>
        <w:t>b) Në rastin e pajisjeve të tjera që përfshihen në këto grupe dhe kategori, fabrikuesi ose përfaqësuesi i tij i autorizuar për vendosjen e markimit "CE" ndjek procedurën e kontrollit të brendshëm të prodhimit, siç referohet në pikën 15, dhe i dorëzon një organi të autorizuar/organizëm i regjistruar evropian për vlerësimin e konformitetit (më poshtë organizëm evropian) dokumentacionin siç parashikohet në pikën 15.3, i cili e mban atë dhe i konfirmon menjëherë fabrikuesit marrjen e tij.</w:t>
      </w:r>
    </w:p>
    <w:p>
      <w:pPr>
        <w:pStyle w:val="Normal"/>
        <w:rPr/>
      </w:pPr>
      <w:r>
        <w:rPr/>
        <w:t>6.1.3 Për pajisjet e kategorisë 3 të grupit II të pajisjeve</w:t>
      </w:r>
    </w:p>
    <w:p>
      <w:pPr>
        <w:pStyle w:val="Normal"/>
        <w:rPr/>
      </w:pPr>
      <w:r>
        <w:rPr/>
        <w:t>Fabrikuesi ose përfaqësuesi i tij i autorizuar për vendosjen e markimit "CE" duhet të ndjekë procedurën e kontrollit të brendshëm të prodhimit siç referohet në pikën 15.</w:t>
      </w:r>
    </w:p>
    <w:p>
      <w:pPr>
        <w:pStyle w:val="Normal"/>
        <w:rPr/>
      </w:pPr>
      <w:r>
        <w:rPr/>
        <w:t>6.1.4 Për grupet I dhe II të pajisjeve</w:t>
      </w:r>
    </w:p>
    <w:p>
      <w:pPr>
        <w:pStyle w:val="Normal"/>
        <w:rPr/>
      </w:pPr>
      <w:r>
        <w:rPr/>
        <w:t>Fabrikuesi ose përfaqësuesi i tij i autorizuar për vendosjen e markimit "CE", përveç procedurave të referuara në pikën 6.1 .1, 6.1.2 dhe 6.1.3, mund të ndjekë edhe procedurën për verifikimin CE të njësisë siç referohet në pikën 16.</w:t>
      </w:r>
    </w:p>
    <w:p>
      <w:pPr>
        <w:pStyle w:val="Normal"/>
        <w:rPr/>
      </w:pPr>
      <w:r>
        <w:rPr/>
        <w:t>6.2 Kushtet e referuara në pikën 6.1.1 ose 6.1.4 përdoren për vlerësimin e konformitetit të sistemeve të pavarura mbrojtëse.</w:t>
      </w:r>
    </w:p>
    <w:p>
      <w:pPr>
        <w:pStyle w:val="Normal"/>
        <w:rPr/>
      </w:pPr>
      <w:r>
        <w:rPr/>
        <w:t>6.3 Procedurat e referuara në pikën 6.1 zbatohen në lidhje me komponentët e referuar në pikën 4.2, por duke përjashtuar vendosjen e markimit "CE". Fabrikuesi ose përfaqësuesi i tij i autorizuar me anën e një certifikate deklaron konformitetin e komponentëve me kushtet e këtij rregulli teknik që zbatohen ndaj tyre, si dhe përcakton karakteristikat e tyre dhe se si ato duhet të instalohen në pajisjet ose në sistemet mbrojtëse për të mbështetur përputhjen me kërkesat thelbësore të zbatueshme në pajisjen apo sistemet mbrojtëse të përfunduara.</w:t>
      </w:r>
    </w:p>
    <w:p>
      <w:pPr>
        <w:pStyle w:val="Normal"/>
        <w:rPr/>
      </w:pPr>
      <w:r>
        <w:rPr/>
        <w:t>6.4 Për më tepër, fabrikuesi ose përfaqësuesi i tij i autorizuar për vendosjen e markimit "CE" mund të ndjekë edhe procedurën e kontrollit të brendshëm të prodhimit (siç referohet në pikën 15 në lidhje me aspektet e sigurisë që referohen në pikën 9.1.2.7.</w:t>
      </w:r>
    </w:p>
    <w:p>
      <w:pPr>
        <w:pStyle w:val="Normal"/>
        <w:rPr/>
      </w:pPr>
      <w:r>
        <w:rPr/>
      </w:r>
    </w:p>
    <w:p>
      <w:pPr>
        <w:pStyle w:val="Normal"/>
        <w:rPr/>
      </w:pPr>
      <w:r>
        <w:rPr/>
        <w:t>Autoritetet kompetente, me një kërkesë të justifikuar në kohën e duhur, autorizojnë vendosjen në treg dhe/ose në shërbim të pajisjes, sistemeve mbrojtëse dhe mjeteve individuale të referuara në pikën 1.2 kur procedurat e referuara në paragrafët e mësipërm nuk janë zbatuar dhe përdorimi i tyre është në interes të mbrojtjes.</w:t>
      </w:r>
    </w:p>
    <w:p>
      <w:pPr>
        <w:pStyle w:val="Normal"/>
        <w:rPr/>
      </w:pPr>
      <w:r>
        <w:rPr/>
        <w:t>6.5 Dokumentet dhe korrespondenca lidhur me procedurat siç referohen në paragrafët e mësipërm hartohen në shqip ose në një nga gjuhët zyrtare evropiane të pranuara nga organi i autorizuar/organizmi evropian.</w:t>
      </w:r>
    </w:p>
    <w:p>
      <w:pPr>
        <w:pStyle w:val="Normal"/>
        <w:rPr/>
      </w:pPr>
      <w:r>
        <w:rPr/>
        <w:t>6.6 Ministri përgjegjës për industrinë autorizon organet për kryerjen e procedurave referuar në pikën 6. Këto organe duhet të jenë të akredituara dhe të plotësojnë kriteret minimale të përcaktuara në pikën 18.</w:t>
      </w:r>
    </w:p>
    <w:p>
      <w:pPr>
        <w:pStyle w:val="Normal"/>
        <w:rPr/>
      </w:pPr>
      <w:r>
        <w:rPr/>
        <w:t xml:space="preserve">6.7 Zbatimi i rregullave të tjera teknike </w:t>
      </w:r>
    </w:p>
    <w:p>
      <w:pPr>
        <w:pStyle w:val="Normal"/>
        <w:rPr/>
      </w:pPr>
      <w:r>
        <w:rPr/>
        <w:t>a) Kur pajisjet dhe sistemet mbrojtëse janë subjekt dhe i rregullave të tjera teknike që mbulojnë aspekte të tjera, të cilat gjithashtu parashikojnë vendosjen e markimit "CE" të referuar në pikën 7, markimi tregon se pajisja dhe sistemet mbrojtëse janë gjithashtu të prezumuara në përputhje me kushtet e këtyre rregullave teknike.</w:t>
      </w:r>
    </w:p>
    <w:p>
      <w:pPr>
        <w:pStyle w:val="Normal"/>
        <w:rPr/>
      </w:pPr>
      <w:r>
        <w:rPr/>
        <w:t>b) Kur një ose me shumë nga këto rregulla teknike i lejojnë fabrikuesit që gjatë një periudhe të ndërmjetme të zgjedhë se cilin rregull të zbatojë, markimi "CE" tregon përputhjen vetëm me rregullat teknike të zbatuara nga fabrikuesi. Në këtë rast, hollësitë e rregullave të tjera teknike të publikuara në Gazetën Zyrtare duhet të jepen në dokumentet, njoftimet ose instruksionet e kërkuara nga rregullat teknike dhe që shoqërojnë pajisjet dhe sistemet mbrojtëse.</w:t>
      </w:r>
    </w:p>
    <w:p>
      <w:pPr>
        <w:pStyle w:val="Normal"/>
        <w:rPr/>
      </w:pPr>
      <w:r>
        <w:rPr/>
        <w:t>7. Markimi "CE" i konformitetit</w:t>
      </w:r>
    </w:p>
    <w:p>
      <w:pPr>
        <w:pStyle w:val="Normal"/>
        <w:rPr/>
      </w:pPr>
      <w:r>
        <w:rPr/>
        <w:t>a) Markimi "CE" i konformitetit përbëhet nga inicialet "CE". Forma e markimit që përdoret jepet në pikën 17. Markimi "CE" shoqërohet nga numri i identifikimit të organit të autorizuar/organizmit evropian që është përfshirë në fazën e kontrollit të prodhimit.</w:t>
      </w:r>
    </w:p>
    <w:p>
      <w:pPr>
        <w:pStyle w:val="Normal"/>
        <w:rPr/>
      </w:pPr>
      <w:r>
        <w:rPr/>
        <w:t>b) Markimi "CE" vendoset në mënyrë të qartë, të dukshme, të lexueshme dhe të paheqshme në pajisjet dhe në sistemet mbrojtëse duke shtuar dhe kërkesat e pikës 9.1.0.5.</w:t>
      </w:r>
    </w:p>
    <w:p>
      <w:pPr>
        <w:pStyle w:val="Normal"/>
        <w:rPr/>
      </w:pPr>
      <w:r>
        <w:rPr/>
        <w:t>c) Ndalohet vendosja mbi pajisjet ose sistemet mbrojtëse të markimeve, të cilat mund të çorientojnë palë të treta si në kuptimin, ashtu dhe formën e markimit "CE". Çdo markim tjetër mund të vendoset në pajisjet ose në sistemet mbrojtëse me kusht që të mos ulet dukshmëria dhe lexueshmëria e markimit "CE".</w:t>
      </w:r>
    </w:p>
    <w:p>
      <w:pPr>
        <w:pStyle w:val="Normal"/>
        <w:rPr/>
      </w:pPr>
      <w:r>
        <w:rPr/>
        <w:t>8. Kriteret që përcaktojnë klasifikimin e grupeve të pajisjeve në kategori</w:t>
      </w:r>
    </w:p>
    <w:p>
      <w:pPr>
        <w:pStyle w:val="Normal"/>
        <w:rPr/>
      </w:pPr>
      <w:r>
        <w:rPr/>
        <w:t>8.1 Pajisjet e grupit I</w:t>
      </w:r>
    </w:p>
    <w:p>
      <w:pPr>
        <w:pStyle w:val="Normal"/>
        <w:rPr/>
      </w:pPr>
      <w:r>
        <w:rPr/>
        <w:t>a) Kategoria M1 përfshin pajisjet e projektuara dhe, ku është e nevojshme, të pajisura me mjete të tjera të veçanta mbrojtëse, që të jenë në gjendje të funksionojnë në përputhje me parametrat operacionalë të vendosura nga fabrikuesi dhe që sigurojnë një nivel shumë të lartë mbrojtjeje.</w:t>
      </w:r>
    </w:p>
    <w:p>
      <w:pPr>
        <w:pStyle w:val="Normal"/>
        <w:rPr/>
      </w:pPr>
      <w:r>
        <w:rPr/>
        <w:t>Pajisjet e kësaj kategorie parashikohen për përdorim në ambiente nëntokësore të minierave, si dhe në ato pjesë të instalimeve në sipërfaqe të këtyre minierave që rrezikohen nga gazet shpërthyese dhe/ose nga pluhurat që marrin zjarr.</w:t>
      </w:r>
    </w:p>
    <w:p>
      <w:pPr>
        <w:pStyle w:val="Normal"/>
        <w:rPr/>
      </w:pPr>
      <w:r>
        <w:rPr/>
        <w:t>Pajisjet e kësaj kategorie kërkohen të mbeten funksionale në prani të një atmosfere shpërthyese, edhe në rastin e defekteve të rralla të pajisjes, dhe karakterizohen nga mjete mbrojtëse të tilla që:</w:t>
      </w:r>
    </w:p>
    <w:p>
      <w:pPr>
        <w:pStyle w:val="Normal"/>
        <w:rPr/>
      </w:pPr>
      <w:r>
        <w:rPr/>
        <w:t>i) në rast dëmtimi të një prej mjeteve mbrojtëse, të paktën një mjet i dytë mbrojtës, i pavarur, siguron nivelin e domosdoshëm të mbrojtjes; ose</w:t>
      </w:r>
    </w:p>
    <w:p>
      <w:pPr>
        <w:pStyle w:val="Normal"/>
        <w:rPr/>
      </w:pPr>
      <w:r>
        <w:rPr/>
        <w:t>ii) niveli i domosdoshëm i mbrojtjes është i garantuar edhe në rastin e dy defekteve të ndodhura në mënyrë të pavarur nga njëri-tjetri.</w:t>
      </w:r>
    </w:p>
    <w:p>
      <w:pPr>
        <w:pStyle w:val="Normal"/>
        <w:rPr/>
      </w:pPr>
      <w:r>
        <w:rPr/>
        <w:t>Pajisjet e kësaj kategorie duhet të plotësojnë kërkesat suplementare të referuara në pikën 9.2.0.1.</w:t>
      </w:r>
    </w:p>
    <w:p>
      <w:pPr>
        <w:pStyle w:val="Normal"/>
        <w:rPr/>
      </w:pPr>
      <w:r>
        <w:rPr/>
        <w:t>b) Kategoria M2 përfshin pajisjet e projektuara që të jenë në gjendje të funksionojnë në përputhje me parametrat operacionalë të vendosura nga fabrikuesi dhe që sigurojnë një nivel të lartë mbrojtjeje.</w:t>
      </w:r>
    </w:p>
    <w:p>
      <w:pPr>
        <w:pStyle w:val="Normal"/>
        <w:rPr/>
      </w:pPr>
      <w:r>
        <w:rPr/>
        <w:t>Pajisjet e kësaj kategorie janë të parashikuara të përdoren në mjedise nëntokësore të minierave, si dhe po aq mirë, edhe në ato pjesë të instalimeve në sipërfaqe, në këto miniera, që mund të rrezi kohen nga gazet shpërthyese dhe/ose nga pluhurat e ndezshëm.</w:t>
      </w:r>
    </w:p>
    <w:p>
      <w:pPr>
        <w:pStyle w:val="Normal"/>
        <w:rPr/>
      </w:pPr>
      <w:r>
        <w:rPr/>
        <w:t>Kjo pajisje parashikohet të ç'aktivizohet në rastin e një atmosfere shpërthyese.</w:t>
      </w:r>
    </w:p>
    <w:p>
      <w:pPr>
        <w:pStyle w:val="Normal"/>
        <w:rPr/>
      </w:pPr>
      <w:r>
        <w:rPr/>
        <w:t>Mjetet e mbrojtjes të lidhura me pajisjet e kësaj kategorie sigurojnë nivelin e kërkuar të mbrojtjes si gjatë funksionimit normal, ashtu edhe në rastin e kushteve më të ashpra funksionale, veçanërisht në ato të lindura nga shfrytëzimi i keq dhe ndryshimi i kushteve të atmosferës.</w:t>
      </w:r>
    </w:p>
    <w:p>
      <w:pPr>
        <w:pStyle w:val="Normal"/>
        <w:rPr/>
      </w:pPr>
      <w:r>
        <w:rPr/>
        <w:t>Pajisjet e kësaj kategorie duhet të plotësojnë kërkesat suplementare të referuara në pikën 9.2.0.2.</w:t>
      </w:r>
    </w:p>
    <w:p>
      <w:pPr>
        <w:pStyle w:val="Normal"/>
        <w:rPr/>
      </w:pPr>
      <w:r>
        <w:rPr/>
        <w:t>8.2 Pajisjet e grupit II</w:t>
      </w:r>
    </w:p>
    <w:p>
      <w:pPr>
        <w:pStyle w:val="Normal"/>
        <w:rPr/>
      </w:pPr>
      <w:r>
        <w:rPr/>
        <w:t>a) Kategoria 1 përfshin pajisjet e projektuara që të jenë në gjendje të funksionojnë në përputhje me parametrat operacionalë të vendosura nga fabrikuesi dhe që sigurojnë një nivel shumë të lartë mbrojtjeje.</w:t>
      </w:r>
    </w:p>
    <w:p>
      <w:pPr>
        <w:pStyle w:val="Normal"/>
        <w:rPr/>
      </w:pPr>
      <w:r>
        <w:rPr/>
        <w:t>Pajisjet e kësaj kategorie parashikohen për përdorim në mjedise ku atmosferat shpërthyese të shkaktuara nga përzierjet e ajrit dhe gazeve, avujve apo tymrave ose nga përzierjet ajër/pluhura janë të pranishme, vazhdimisht, për periudha të gjata apo shpeshherë.</w:t>
      </w:r>
    </w:p>
    <w:p>
      <w:pPr>
        <w:pStyle w:val="Normal"/>
        <w:rPr/>
      </w:pPr>
      <w:r>
        <w:rPr/>
        <w:t>Pajisjet e kësaj kategorie duhet të sigurojnë nivelin e domosdoshëm të mbrojtjes edhe në rastin e anomalive të rralla që lidhen me këto pajisje dhe karakterizohen nga mjete mbrojtjeje të tilla që:</w:t>
      </w:r>
    </w:p>
    <w:p>
      <w:pPr>
        <w:pStyle w:val="Normal"/>
        <w:rPr/>
      </w:pPr>
      <w:r>
        <w:rPr/>
        <w:t>i) në rastin e defektimit të njërit prej mjeteve mbrojtëse, të paktën një mjet i dytë mbrojtës, i pavarur siguron nivelin e domosdoshëm të kërkuar të mbrojtjes; ose</w:t>
      </w:r>
    </w:p>
    <w:p>
      <w:pPr>
        <w:pStyle w:val="Normal"/>
        <w:rPr/>
      </w:pPr>
      <w:r>
        <w:rPr/>
        <w:t>ii) të sigurohet niveli i domosdoshëm i mbrojtjes edhe në rastin e dy defekteve të ndodhura në mënyrë të pavarur nga njëri-tjetri.</w:t>
      </w:r>
    </w:p>
    <w:p>
      <w:pPr>
        <w:pStyle w:val="Normal"/>
        <w:rPr/>
      </w:pPr>
      <w:r>
        <w:rPr/>
        <w:t>Pajisjet e kësaj kategorie duhet t'i plotësojnë kërkesat suplementare të referuara në pikën 9.2.1.</w:t>
      </w:r>
    </w:p>
    <w:p>
      <w:pPr>
        <w:pStyle w:val="Normal"/>
        <w:rPr/>
      </w:pPr>
      <w:r>
        <w:rPr/>
        <w:t>b) Kategoria 2 përfshin pajisjet e projektuara që të jenë në gjendje të funksionojnë në përputhje me parametrat operacionalë të vendosur nga prodhuesi dhe që sigurojnë një nivel të lartë të mbrojtjes.</w:t>
      </w:r>
    </w:p>
    <w:p>
      <w:pPr>
        <w:pStyle w:val="Normal"/>
        <w:rPr/>
      </w:pPr>
      <w:r>
        <w:rPr/>
        <w:t>Pajisjet e kësaj kategorie parashikohen për përdorim në mjedise në të cilat atmosferat shpërthyese mund të shkaktohen nga gazet, avujt, tymrat ose nga përzierjet ajër/pluhura.</w:t>
      </w:r>
    </w:p>
    <w:p>
      <w:pPr>
        <w:pStyle w:val="Normal"/>
        <w:rPr/>
      </w:pPr>
      <w:r>
        <w:rPr/>
        <w:t>Mjetet mbrojtëse të lidhura me pajisjet e kësaj kategorie sigurojnë nivelin e domosdoshëm të kërkuar të mbrojtjes edhe në rastin e ndodhjes së anomalive të shpeshta ose defekteve të pajisjes, të cilat normalisht duhet të merren parasysh.</w:t>
      </w:r>
    </w:p>
    <w:p>
      <w:pPr>
        <w:pStyle w:val="Normal"/>
        <w:rPr/>
      </w:pPr>
      <w:r>
        <w:rPr/>
        <w:t>Pajisjet e kësaj kategorie duhet t'i plotësojnë kërkesat suplementare të referuara në pikën 9.2.2.</w:t>
      </w:r>
    </w:p>
    <w:p>
      <w:pPr>
        <w:pStyle w:val="Normal"/>
        <w:rPr/>
      </w:pPr>
      <w:r>
        <w:rPr/>
        <w:t>c) Kategoria 3 përfshin pajisjet e projektuara që janë në gjendje të funksionojnë në përputhje me parametrat operacionalë të vendosur nga fabrikuesi dhe që sigurojnë një nivel normal mbrojtjeje.</w:t>
      </w:r>
    </w:p>
    <w:p>
      <w:pPr>
        <w:pStyle w:val="Normal"/>
        <w:rPr/>
      </w:pPr>
      <w:r>
        <w:rPr/>
        <w:t>Pajisjet e kësaj kategorie parashikohen për përdorim në mjedise ku atmosferat shpërthyese të shkaktuara nga gazet, avujt, tymrat ose nga përzierjet ajër/pluhura ka pak të ngjarë që të ndodhin, por edhe nëse ato ndodhin, ndodhin vetëm rastësisht dhe vetëm për një kohë të shkurtër.</w:t>
      </w:r>
    </w:p>
    <w:p>
      <w:pPr>
        <w:pStyle w:val="Normal"/>
        <w:rPr/>
      </w:pPr>
      <w:r>
        <w:rPr/>
        <w:t>Pajisjet e kësaj kategorie sigurojnë një nivel të domosdoshëm të kërkuar mbrojtjeje gjatë një funksionimi normal.</w:t>
      </w:r>
    </w:p>
    <w:p>
      <w:pPr>
        <w:pStyle w:val="Normal"/>
        <w:rPr/>
      </w:pPr>
      <w:r>
        <w:rPr/>
        <w:t>Pajisjet e kësaj kategorie duhet të plotësojnë kërkesat suplementare të referuara në pikën 9.2.3.</w:t>
      </w:r>
    </w:p>
    <w:p>
      <w:pPr>
        <w:pStyle w:val="Normal"/>
        <w:rPr/>
      </w:pPr>
      <w:r>
        <w:rPr/>
        <w:t>9. Kërkesat thelbësore mbi shëndetin dhe sigurinë në lidhje me projektimin dhe ndërtimin e pajisjeve dhe sistemeve mbrojtëse të parashikuara për përdorim në atmosfera potencialisht shpërthyese.</w:t>
      </w:r>
    </w:p>
    <w:p>
      <w:pPr>
        <w:pStyle w:val="Normal"/>
        <w:rPr/>
      </w:pPr>
      <w:r>
        <w:rPr/>
        <w:t>Vërejtje paraprake</w:t>
      </w:r>
    </w:p>
    <w:p>
      <w:pPr>
        <w:pStyle w:val="Normal"/>
        <w:rPr/>
      </w:pPr>
      <w:r>
        <w:rPr/>
        <w:t>A. Njohuritë teknologjike, të cilat ndryshojnë në mënyrë të shpejtë, duhet të merren në konsideratë sa të jetë e mundur dhe të shfrytëzohen menjëherë.</w:t>
      </w:r>
    </w:p>
    <w:p>
      <w:pPr>
        <w:pStyle w:val="Normal"/>
        <w:rPr/>
      </w:pPr>
      <w:r>
        <w:rPr/>
        <w:t>B. Për mjetet e referuara në pikën 1.2, kërkesat thelbësore zbatohen vetëm nëse ato janë të nevojshme për përdorimin dhe funksionimin e sigurt dhe të besueshëm përsa i përket rrezikut të shpërthimit.</w:t>
      </w:r>
    </w:p>
    <w:p>
      <w:pPr>
        <w:pStyle w:val="Normal"/>
        <w:rPr/>
      </w:pPr>
      <w:r>
        <w:rPr/>
        <w:t>9.1 Kërkesat e zakonshme për pajisjet dhe sistemet mbrojtëse</w:t>
      </w:r>
    </w:p>
    <w:p>
      <w:pPr>
        <w:pStyle w:val="Normal"/>
        <w:rPr/>
      </w:pPr>
      <w:r>
        <w:rPr/>
        <w:t>9.1.0 Kërkesa të përgjithshme</w:t>
      </w:r>
    </w:p>
    <w:p>
      <w:pPr>
        <w:pStyle w:val="Normal"/>
        <w:rPr/>
      </w:pPr>
      <w:r>
        <w:rPr/>
        <w:t>9.1.0.1 Parimet e sigurisë së plotë ndaj shpërthimit.</w:t>
      </w:r>
    </w:p>
    <w:p>
      <w:pPr>
        <w:pStyle w:val="Normal"/>
        <w:rPr/>
      </w:pPr>
      <w:r>
        <w:rPr/>
        <w:t>Pajisjet dhe sistemet mbrojtëse të parashikuara për përdorim në atmosfera potencialisht shpërthyese duhet të projektohen sipas parimit të sigurisë së plotë ndaj shpërthimeve.</w:t>
      </w:r>
    </w:p>
    <w:p>
      <w:pPr>
        <w:pStyle w:val="Normal"/>
        <w:rPr/>
      </w:pPr>
      <w:r>
        <w:rPr/>
        <w:t>Në këtë kuptim fabrikuesi duhet të marrë masa që:</w:t>
      </w:r>
    </w:p>
    <w:p>
      <w:pPr>
        <w:pStyle w:val="Normal"/>
        <w:rPr/>
      </w:pPr>
      <w:r>
        <w:rPr/>
        <w:t>a) para së gjithash, nëse është e mundur, të parandalojë formimin e atmosferave shpërthyese, të cilat mund të prodhohen ose çlirohen nga vetë pajisjet ose sistemet mbrojtëse;</w:t>
      </w:r>
    </w:p>
    <w:p>
      <w:pPr>
        <w:pStyle w:val="Normal"/>
        <w:rPr/>
      </w:pPr>
      <w:r>
        <w:rPr/>
        <w:t>b) të parandalojë ndezjen në atmosferat shpërthyese duke pasur parasysh natyrën e çdo burimi elektrik ose joelektrik të ndezjes;</w:t>
      </w:r>
    </w:p>
    <w:p>
      <w:pPr>
        <w:pStyle w:val="Normal"/>
        <w:rPr/>
      </w:pPr>
      <w:r>
        <w:rPr/>
        <w:t>c) edhe nëse një shpërthim mund të ndodhë, që direkt ose indirekt mund të rrezikojë njerëz dhe sipas rastit kafshë shtëpiake apo prona, ta ndalojë atë menjëherë dhe/ose ta kufizojë shpërndarjen e flakëve dhe presionet e shpërthimit në një nivel të mjaftueshëm të sigurisë.</w:t>
      </w:r>
    </w:p>
    <w:p>
      <w:pPr>
        <w:pStyle w:val="Normal"/>
        <w:rPr/>
      </w:pPr>
      <w:r>
        <w:rPr/>
        <w:t>9.1.0.2 Pajisjet dhe sistemet mbrojtëse duhet të projektohen dhe ndërtohen pas analizave të duhura të të gjitha gabimeve apo defekteve të mundshme që mund të lindin gjatë funksionimit, për të parandaluar, sa më shumë që të jetë e mundur, situatat e rrezikshme.</w:t>
      </w:r>
    </w:p>
    <w:p>
      <w:pPr>
        <w:pStyle w:val="Normal"/>
        <w:rPr/>
      </w:pPr>
      <w:r>
        <w:rPr/>
        <w:t>9.1.0.3 Kushte të veçanta kontrolli dhe mirëmbajtjeje</w:t>
      </w:r>
    </w:p>
    <w:p>
      <w:pPr>
        <w:pStyle w:val="Normal"/>
        <w:rPr/>
      </w:pPr>
      <w:r>
        <w:rPr/>
        <w:t>Pajisjet dhe sistemet mbrojtëse që janë subjekt i kushteve të veçanta të kontrollit dhe mirëmbajtjes duhet të projektohen dhe ndërto hen duke i pasur parasysh këto kushte.</w:t>
      </w:r>
    </w:p>
    <w:p>
      <w:pPr>
        <w:pStyle w:val="Normal"/>
        <w:rPr/>
      </w:pPr>
      <w:r>
        <w:rPr/>
        <w:t>9.1.0.4 Kushtet e mjedisit rrethues</w:t>
      </w:r>
    </w:p>
    <w:p>
      <w:pPr>
        <w:pStyle w:val="Normal"/>
        <w:rPr/>
      </w:pPr>
      <w:r>
        <w:rPr/>
        <w:t>Pajisjet dhe sistemet mbrojtëse duhet të projektohen dhe ndërtohen në varësi të kushteve aktuale ose të parashikuara të mjedisit rrethues.</w:t>
      </w:r>
    </w:p>
    <w:p>
      <w:pPr>
        <w:pStyle w:val="Normal"/>
        <w:rPr/>
      </w:pPr>
      <w:r>
        <w:rPr/>
        <w:t>9.1.0.5 Markimi</w:t>
      </w:r>
    </w:p>
    <w:p>
      <w:pPr>
        <w:pStyle w:val="Normal"/>
        <w:rPr/>
      </w:pPr>
      <w:r>
        <w:rPr/>
        <w:t>Të gjitha pajisjet dhe sistemet mbrojtëse duhet të markohen në mënyrë të qartë dhe të paheqshme, së paku me të dhënat e mëposhtme:</w:t>
      </w:r>
    </w:p>
    <w:p>
      <w:pPr>
        <w:pStyle w:val="Normal"/>
        <w:rPr/>
      </w:pPr>
      <w:r>
        <w:rPr/>
        <w:t>a) emrin dhe adresën e prodhuesit;</w:t>
      </w:r>
    </w:p>
    <w:p>
      <w:pPr>
        <w:pStyle w:val="Normal"/>
        <w:rPr/>
      </w:pPr>
      <w:r>
        <w:rPr/>
        <w:t xml:space="preserve">b) markimin "CE"; </w:t>
      </w:r>
    </w:p>
    <w:p>
      <w:pPr>
        <w:pStyle w:val="Normal"/>
        <w:rPr/>
      </w:pPr>
      <w:r>
        <w:rPr/>
        <w:t>c) emërtimin e serisë ose të tipit;</w:t>
      </w:r>
    </w:p>
    <w:p>
      <w:pPr>
        <w:pStyle w:val="Normal"/>
        <w:rPr/>
      </w:pPr>
      <w:r>
        <w:rPr/>
        <w:t>d) numrin serial, nëse ka;</w:t>
      </w:r>
    </w:p>
    <w:p>
      <w:pPr>
        <w:pStyle w:val="Normal"/>
        <w:rPr/>
      </w:pPr>
      <w:r>
        <w:rPr/>
        <w:t>e) vitin e ndërtimit;</w:t>
      </w:r>
    </w:p>
    <w:p>
      <w:pPr>
        <w:pStyle w:val="Normal"/>
        <w:rPr/>
      </w:pPr>
      <w:r>
        <w:rPr/>
        <w:t>f) markën e veçantë të mbrojtjes ndaj shpërthimit të ndjekur nga simboli i grupit dhe i kategorisë së pajisjes;</w:t>
      </w:r>
    </w:p>
    <w:p>
      <w:pPr>
        <w:pStyle w:val="Normal"/>
        <w:rPr/>
      </w:pPr>
      <w:r>
        <w:rPr/>
      </w:r>
    </w:p>
    <w:p>
      <w:pPr>
        <w:pStyle w:val="Normal"/>
        <w:jc w:val="center"/>
        <w:rPr/>
      </w:pPr>
      <w:r>
        <w:rPr/>
        <w:drawing>
          <wp:inline distT="0" distB="0" distL="0" distR="0">
            <wp:extent cx="10572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2" r="-34" b="-42"/>
                    <a:stretch>
                      <a:fillRect/>
                    </a:stretch>
                  </pic:blipFill>
                  <pic:spPr bwMode="auto">
                    <a:xfrm>
                      <a:off x="0" y="0"/>
                      <a:ext cx="1057275" cy="866775"/>
                    </a:xfrm>
                    <a:prstGeom prst="rect">
                      <a:avLst/>
                    </a:prstGeom>
                  </pic:spPr>
                </pic:pic>
              </a:graphicData>
            </a:graphic>
          </wp:inline>
        </w:drawing>
      </w:r>
    </w:p>
    <w:p>
      <w:pPr>
        <w:pStyle w:val="Normal"/>
        <w:rPr/>
      </w:pPr>
      <w:r>
        <w:rPr/>
      </w:r>
    </w:p>
    <w:p>
      <w:pPr>
        <w:pStyle w:val="Normal"/>
        <w:rPr/>
      </w:pPr>
      <w:r>
        <w:rPr/>
        <w:t>g) germa "G" për pajisjet e grupit II, (që lidhet me atmosferat shpërthyese nga gazet, avujt ose tymrat);</w:t>
      </w:r>
    </w:p>
    <w:p>
      <w:pPr>
        <w:pStyle w:val="Normal"/>
        <w:rPr/>
      </w:pPr>
      <w:r>
        <w:rPr/>
        <w:t>dhe/ose germa "D" (që lidhet me atmosferat shpërthyese të shkaktuara nga pluhurat).</w:t>
      </w:r>
    </w:p>
    <w:p>
      <w:pPr>
        <w:pStyle w:val="Normal"/>
        <w:rPr/>
      </w:pPr>
      <w:r>
        <w:rPr/>
        <w:t>Përveç kësaj, ku është e nevojshme, ato duhet të markohen edhe me të gjithë informacionin kryesor mbi përdorimin e sigurt të tyre.</w:t>
      </w:r>
    </w:p>
    <w:p>
      <w:pPr>
        <w:pStyle w:val="Normal"/>
        <w:rPr/>
      </w:pPr>
      <w:r>
        <w:rPr/>
        <w:t>9.1.0.6 Instruksionet e përdorimit</w:t>
      </w:r>
    </w:p>
    <w:p>
      <w:pPr>
        <w:pStyle w:val="Normal"/>
        <w:rPr/>
      </w:pPr>
      <w:r>
        <w:rPr/>
        <w:t>a) Të gjitha pajisjet dhe sistemet mbrojtëse duhet të shoqërohen nga instruksionet e përdorimit, të cilat përmbajnë së paku të dhënat e mëposhtme:</w:t>
      </w:r>
    </w:p>
    <w:p>
      <w:pPr>
        <w:pStyle w:val="Normal"/>
        <w:rPr/>
      </w:pPr>
      <w:r>
        <w:rPr/>
        <w:t>i) një përsëritje të informacionit me të cilin pajisja ose sistemi mbrojtës është markuar, duke përjashtuar numrin serial (shiko 9.1.0.5), së bashku me çdo informacion tjetër të duhur për të lehtësuar mirëmbajtjen (p.sh. adresat e importuesit, riparuesit etj);</w:t>
      </w:r>
    </w:p>
    <w:p>
      <w:pPr>
        <w:pStyle w:val="Normal"/>
        <w:rPr/>
      </w:pPr>
      <w:r>
        <w:rPr/>
        <w:t>ii) instruksionet mbi sigurinë;</w:t>
      </w:r>
    </w:p>
    <w:p>
      <w:pPr>
        <w:pStyle w:val="Normal"/>
        <w:rPr/>
      </w:pPr>
      <w:r>
        <w:rPr/>
        <w:t>iii) vendosjen në shërbim;</w:t>
      </w:r>
    </w:p>
    <w:p>
      <w:pPr>
        <w:pStyle w:val="Normal"/>
        <w:rPr/>
      </w:pPr>
      <w:r>
        <w:rPr/>
        <w:t>iv) përdorimit;</w:t>
      </w:r>
    </w:p>
    <w:p>
      <w:pPr>
        <w:pStyle w:val="Normal"/>
        <w:rPr/>
      </w:pPr>
      <w:r>
        <w:rPr/>
        <w:t>v) montimin dhe çmontimin;</w:t>
      </w:r>
    </w:p>
    <w:p>
      <w:pPr>
        <w:pStyle w:val="Normal"/>
        <w:rPr/>
      </w:pPr>
      <w:r>
        <w:rPr/>
        <w:t>vi) mirëmbajtjen (shërbimi dhe riparimi emergjent);</w:t>
      </w:r>
    </w:p>
    <w:p>
      <w:pPr>
        <w:pStyle w:val="Normal"/>
        <w:rPr/>
      </w:pPr>
      <w:r>
        <w:rPr/>
        <w:t>vii) instalimin;</w:t>
      </w:r>
    </w:p>
    <w:p>
      <w:pPr>
        <w:pStyle w:val="Normal"/>
        <w:rPr/>
      </w:pPr>
      <w:r>
        <w:rPr/>
        <w:t>viii) rregullimin;</w:t>
      </w:r>
    </w:p>
    <w:p>
      <w:pPr>
        <w:pStyle w:val="Normal"/>
        <w:rPr/>
      </w:pPr>
      <w:r>
        <w:rPr/>
        <w:t>ix) kur është e nevojshme, të dhëna mbi zonat e rrezikshme që gjenden pranë vend shkarkimeve të presionit;</w:t>
      </w:r>
    </w:p>
    <w:p>
      <w:pPr>
        <w:pStyle w:val="Normal"/>
        <w:rPr/>
      </w:pPr>
      <w:r>
        <w:rPr/>
        <w:t>x) kur është e nevojshme, instruksionet e formimit profesional/trajnimit;</w:t>
      </w:r>
    </w:p>
    <w:p>
      <w:pPr>
        <w:pStyle w:val="Normal"/>
        <w:rPr/>
      </w:pPr>
      <w:r>
        <w:rPr/>
        <w:t>xi) detajime që lejojnë marrjen e një vendimi jashtë çdo dyshimi, nëse një pajisje e një kategorie të veçantë apo një sistem mbrojtës mund të përdoret pa asnjë rrezik në vendin e parashikuar dhe në kushte të parashikuara funksionimi;</w:t>
      </w:r>
    </w:p>
    <w:p>
      <w:pPr>
        <w:pStyle w:val="Normal"/>
        <w:rPr/>
      </w:pPr>
      <w:r>
        <w:rPr/>
        <w:t>xii) parametrat elektrikë dhe të presionit, temperaturat maksimale në sipërfaqe dhe vlera të tjera të përcaktuara;</w:t>
      </w:r>
    </w:p>
    <w:p>
      <w:pPr>
        <w:pStyle w:val="Normal"/>
        <w:rPr/>
      </w:pPr>
      <w:r>
        <w:rPr/>
        <w:t>xiii) ku është e nevojshme, kushte specifike, përdorimi, duke përfshirë edhe shfrytëzimin e keq të mundshëm, që eksperienca e ka treguar se mund të ndodhin;</w:t>
      </w:r>
    </w:p>
    <w:p>
      <w:pPr>
        <w:pStyle w:val="Normal"/>
        <w:rPr/>
      </w:pPr>
      <w:r>
        <w:rPr/>
        <w:t>xiv) atje ku kërkohet, karakteristikat thelbësore të mjeteve, të cilat mund të montohen me pajisjen ose sistemin mbrojtës.</w:t>
      </w:r>
    </w:p>
    <w:p>
      <w:pPr>
        <w:pStyle w:val="Normal"/>
        <w:rPr/>
      </w:pPr>
      <w:r>
        <w:rPr/>
        <w:t>b) Instruksionet duhet të hartohen në shqip dhe në një nga gjuhët zyrtare evropiane.</w:t>
      </w:r>
    </w:p>
    <w:p>
      <w:pPr>
        <w:pStyle w:val="Normal"/>
        <w:rPr/>
      </w:pPr>
      <w:r>
        <w:rPr/>
        <w:t>Përpara vendosjes në shërbim të gjitha pajisjet dhe sistemet mbrojtëse duhet të shoqërohen nga një përkthim i instruksioneve në gjuhën shqipe, si dhe nga instruksionet në gjuhën origjinale.</w:t>
      </w:r>
    </w:p>
    <w:p>
      <w:pPr>
        <w:pStyle w:val="Normal"/>
        <w:rPr/>
      </w:pPr>
      <w:r>
        <w:rPr/>
        <w:t>Ky përkthim duhet të bëhet ose nga fabrikuesi, ose nga përfaqësuesi i tij i autorizuar, apo nga personi që vendos në tregun shqiptar pajisjen ose sistemin mbrojtës.</w:t>
      </w:r>
    </w:p>
    <w:p>
      <w:pPr>
        <w:pStyle w:val="Normal"/>
        <w:rPr/>
      </w:pPr>
      <w:r>
        <w:rPr/>
        <w:t>c) Instruksionet duhet të përmbajnë vizatime dhe diagrami të nevojshme për vendosjen në shërbim, mirëmbajtjen, inspektimin, kontrollin e funksionimit korrekt dhe kur kërkohet edhe për riparimin e pajisjes apo të sistemit mbrojtës, së bashku me të gjitha instruksionet e nevojshme për përdorimin, veçanërisht në lidhje me sigurinë.</w:t>
      </w:r>
    </w:p>
    <w:p>
      <w:pPr>
        <w:pStyle w:val="Normal"/>
        <w:rPr/>
      </w:pPr>
      <w:r>
        <w:rPr/>
        <w:t>d) Dokumentacioni që përshkruan pajisjen apo sistemin mbrojtës duhet të mos jetë kontradiktor me instruksionet e lidhura me aspektet e sigurisë.</w:t>
      </w:r>
    </w:p>
    <w:p>
      <w:pPr>
        <w:pStyle w:val="Normal"/>
        <w:rPr/>
      </w:pPr>
      <w:r>
        <w:rPr/>
        <w:t>9.1.1 Përzgjedhja e materialeve</w:t>
      </w:r>
    </w:p>
    <w:p>
      <w:pPr>
        <w:pStyle w:val="Normal"/>
        <w:rPr/>
      </w:pPr>
      <w:r>
        <w:rPr/>
        <w:t>9.1.1.1 Materialet e përdorura në konstruksionin e pajisjeve dhe të sistemeve mbrojtëse duhet të marrin parasysh sforcimet e parashikuara funksionale që të mos shkaktojnë një shpërthim.</w:t>
      </w:r>
    </w:p>
    <w:p>
      <w:pPr>
        <w:pStyle w:val="Normal"/>
        <w:rPr/>
      </w:pPr>
      <w:r>
        <w:rPr/>
        <w:t>9.1.2.2 Brenda kufijve të kushteve të funksionimit të përcaktuara nga fabrikuesi, midis materialeve të përdorura dhe përbërësve të atmosferës potencialisht shpërthyese nuk duhet të lindë asnjë reaksion që mund të përkeqësojë mbrojtjen ndaj shpërthimit.</w:t>
      </w:r>
    </w:p>
    <w:p>
      <w:pPr>
        <w:pStyle w:val="Normal"/>
        <w:rPr/>
      </w:pPr>
      <w:r>
        <w:rPr/>
        <w:t>9.1.1.3 Materialet duhet të përzgjidhen të tilla që ndryshimet e parashikueshme në vetë karakteristikat e tyre dhe pajtueshmëria e tyre në kombinimin me materiale të tjera të përdorura, të mos çojnë në një ulje të mbrojtjes së ofruar, veçanërisht për sa i përket rezistencës ndaj korrozionit dhe asaj ndaj konsumit, përcjellshmërisë elektrike, fortësisë, rezistencës ndaj vjetrimit dhe efekteve prej ndryshimeve të temperaturës.</w:t>
      </w:r>
    </w:p>
    <w:p>
      <w:pPr>
        <w:pStyle w:val="Normal"/>
        <w:rPr/>
      </w:pPr>
      <w:r>
        <w:rPr/>
        <w:t>9.1.2 Projektimi dhe fabrikimi</w:t>
      </w:r>
    </w:p>
    <w:p>
      <w:pPr>
        <w:pStyle w:val="Normal"/>
        <w:rPr/>
      </w:pPr>
      <w:r>
        <w:rPr/>
        <w:t>9.1.2.1 Pajisjet dhe sistemet mbrojtëse duhet të projektohen dhe fabrikohen duke pasur parasysh njohuritë teknologjike në lidhje me mbrojtjen ndaj shpërthimeve për të mundësuar funksionimin e tyre në mënyrë të sigurt për të gjithë afatin kohor të përdorimit të tyre.</w:t>
      </w:r>
    </w:p>
    <w:p>
      <w:pPr>
        <w:pStyle w:val="Normal"/>
        <w:rPr/>
      </w:pPr>
      <w:r>
        <w:rPr/>
        <w:t>9.1.2.2 Komponentët që montohen ose që përdoren si pjesë këmbimi në pajisjet dhe sistemet mbrojtëse duhet të projektohen dhe të fabrikohen në mënyrë të tillë që kur ato të instalohen në përputhje me instruksionet e fabrikuesit, të funksionojnë të sigurt sipas qëllimit të tyre të parashikuar për mbrojtjen ndaj shpërthimeve.</w:t>
      </w:r>
    </w:p>
    <w:p>
      <w:pPr>
        <w:pStyle w:val="Normal"/>
        <w:rPr/>
      </w:pPr>
      <w:r>
        <w:rPr/>
        <w:t>9.1.2.3 Konstruksionet e mbyllura dhe parandalimi i rrjedhjeve</w:t>
      </w:r>
    </w:p>
    <w:p>
      <w:pPr>
        <w:pStyle w:val="Normal"/>
        <w:rPr/>
      </w:pPr>
      <w:r>
        <w:rPr/>
        <w:t>Për pajisjet, të cilat mund të çlirojnë gaze ose pluhura të ndezshëm duh et të parashikohen, brenda mundësive, vetëm struktura të mbyllura.</w:t>
      </w:r>
    </w:p>
    <w:p>
      <w:pPr>
        <w:pStyle w:val="Normal"/>
        <w:rPr/>
      </w:pPr>
      <w:r>
        <w:rPr/>
        <w:t>Nëse pajisja përmban hapje ose bashkime jokompakte, ato duhet të projektohen në atë mënyrë që çlirimi i gazeve ose pluhurave të mos mund të provokojnë atmosferë shpërthyese jashtë pajisjes.</w:t>
      </w:r>
    </w:p>
    <w:p>
      <w:pPr>
        <w:pStyle w:val="Normal"/>
        <w:rPr/>
      </w:pPr>
      <w:r>
        <w:rPr/>
        <w:t>Vendet e mbushjes dhe të zbrazjes duhet të projektohen dhe të pajisen, sa të jetë e mundur, në mënyre të tillë që të kufizojnë rrjedhjet e lëndëve të ndezshme gjatë mbushjes ose zbrazjes.</w:t>
      </w:r>
    </w:p>
    <w:p>
      <w:pPr>
        <w:pStyle w:val="Normal"/>
        <w:rPr/>
      </w:pPr>
      <w:r>
        <w:rPr/>
        <w:t>9.1.2.4 Depozitimet e pluhurave</w:t>
      </w:r>
    </w:p>
    <w:p>
      <w:pPr>
        <w:pStyle w:val="Normal"/>
        <w:rPr/>
      </w:pPr>
      <w:r>
        <w:rPr/>
        <w:t>Pajisjet dhe sistemet mbrojtëse që parashikohet të përdoren në vende të ekspozuara ndaj pluhurave, duhet të projektohen në mënyrë të tillë që të mos provokojnë ndezjen e pluhurave që depozitohen në sipërfaqet e tyre.</w:t>
      </w:r>
    </w:p>
    <w:p>
      <w:pPr>
        <w:pStyle w:val="Normal"/>
        <w:rPr/>
      </w:pPr>
      <w:r>
        <w:rPr/>
        <w:t>Përgjithësisht depozitimet e pluhurave duhet të kufizohen sa të jetë e mundur. Pajisjet dhe sistemet mbrojtëse duhet të jenë lehtësisht të pastrueshme.</w:t>
      </w:r>
    </w:p>
    <w:p>
      <w:pPr>
        <w:pStyle w:val="Normal"/>
        <w:rPr/>
      </w:pPr>
      <w:r>
        <w:rPr/>
        <w:t>Temperaturat në sipërfaqet e pjesëve të pajisjes duhet të mbahen ndjeshëm nën temperaturën e flakërimit të pluhurit që depozitohet.</w:t>
      </w:r>
    </w:p>
    <w:p>
      <w:pPr>
        <w:pStyle w:val="Normal"/>
        <w:rPr/>
      </w:pPr>
      <w:r>
        <w:rPr/>
        <w:t>Duhet të merret parasysh trashësia e depozitës së pluhurit, dhe nëse kërkohet, të merren masa për të kufizuar temperaturat, me qëllim që të shmanget akumulimi i nxehtësisë.</w:t>
      </w:r>
    </w:p>
    <w:p>
      <w:pPr>
        <w:pStyle w:val="Normal"/>
        <w:rPr/>
      </w:pPr>
      <w:r>
        <w:rPr/>
        <w:t>9.1.2.5 Mjete të tjera plotësuese mbrojtëse</w:t>
      </w:r>
    </w:p>
    <w:p>
      <w:pPr>
        <w:pStyle w:val="Normal"/>
        <w:rPr/>
      </w:pPr>
      <w:r>
        <w:rPr/>
        <w:t>Pajisjet dhe sistemet mbrojtëse të cilat mund të jenë të ekspozuara ndaj disa tipeve të veçantë agjentësh të jashtëm, duhet të pajisen kur nevojitet me mjete plotësuese mbrojtëse.</w:t>
      </w:r>
    </w:p>
    <w:p>
      <w:pPr>
        <w:pStyle w:val="Normal"/>
        <w:rPr/>
      </w:pPr>
      <w:r>
        <w:rPr/>
        <w:t>Pajisjet duhet t'i përballojnë këta agjentë pa efekte shtesë në mbrojtjen ndaj shpërthimit.</w:t>
      </w:r>
    </w:p>
    <w:p>
      <w:pPr>
        <w:pStyle w:val="Normal"/>
        <w:rPr/>
      </w:pPr>
      <w:r>
        <w:rPr/>
        <w:t>9.1.2.6 Hapja e sigurt</w:t>
      </w:r>
    </w:p>
    <w:p>
      <w:pPr>
        <w:pStyle w:val="Normal"/>
        <w:rPr/>
      </w:pPr>
      <w:r>
        <w:rPr/>
        <w:t>Nëse pajisjet dhe sistemet mbrojtëse janë vendosur brenda një kontejneri (të ngurtë apo fleksibël), pjesët e mbrojtjes ndaj shpërthimit duhet mundësuar hapja e këtyre kontejnerëve nëpërmjet instrumenteve të veçantë ose mënyrave të tjera të përshtatshme mbrojtëse.</w:t>
      </w:r>
    </w:p>
    <w:p>
      <w:pPr>
        <w:pStyle w:val="Normal"/>
        <w:rPr/>
      </w:pPr>
      <w:r>
        <w:rPr/>
        <w:t>9.1.2.7 Mbrojtja ndaj rreziqeve të tjera</w:t>
      </w:r>
    </w:p>
    <w:p>
      <w:pPr>
        <w:pStyle w:val="Normal"/>
        <w:rPr/>
      </w:pPr>
      <w:r>
        <w:rPr/>
        <w:t>Pajisjet dhe sistemet mbrojtëse duhet të projektohen dhe ndërtohen në mënyrë të tillë që:</w:t>
      </w:r>
    </w:p>
    <w:p>
      <w:pPr>
        <w:pStyle w:val="Normal"/>
        <w:rPr/>
      </w:pPr>
      <w:r>
        <w:rPr/>
        <w:t>a) të shmangin rrezikun e dëmtimeve fizike ose të dëmeve të tjera të cilat mund të shkaktohen nga kontakti i drejtpërdrejtë ose jo i drejtpërdrejtë;</w:t>
      </w:r>
    </w:p>
    <w:p>
      <w:pPr>
        <w:pStyle w:val="Normal"/>
        <w:rPr/>
      </w:pPr>
      <w:r>
        <w:rPr/>
        <w:t>b) të garantojnë që të mos krijohen temperatura të tilla në sipërfaqet e pjesëve të kontaktit ose rrezatime, të cilat mund të shkaktojnë rreziqe;</w:t>
      </w:r>
    </w:p>
    <w:p>
      <w:pPr>
        <w:pStyle w:val="Normal"/>
        <w:rPr/>
      </w:pPr>
      <w:r>
        <w:rPr/>
        <w:t>c) të eliminohen rreziqe të natyrës joelektrike që njihen nga eksperienca;</w:t>
      </w:r>
    </w:p>
    <w:p>
      <w:pPr>
        <w:pStyle w:val="Normal"/>
        <w:rPr/>
      </w:pPr>
      <w:r>
        <w:rPr/>
        <w:t>d) të garantohet se kushtet e parashikuara të mbingarkesës nuk do të provokojnë një situatë të rrezikshme.</w:t>
      </w:r>
    </w:p>
    <w:p>
      <w:pPr>
        <w:pStyle w:val="Normal"/>
        <w:rPr/>
      </w:pPr>
      <w:r>
        <w:rPr/>
        <w:t>Atje ku rreziqet e referuara në këtë paragraf, për pajisjet dhe sistemet mbrojtës, janë tërësisht apo pjesërisht të mbuluara nga rregulla të tjera teknike, ky rregull teknik nuk zbatohet ose ndërpritet së zbatuari për këto pajisje apo sisteme mbrojtëse, si dhe për këto rreziqe, kur fillon zbatimi i atyre rregullave teknike specifike.</w:t>
      </w:r>
    </w:p>
    <w:p>
      <w:pPr>
        <w:pStyle w:val="Normal"/>
        <w:rPr/>
      </w:pPr>
      <w:r>
        <w:rPr/>
        <w:t>9.1.2.8 Mbingarkimi i pajisjeve</w:t>
      </w:r>
    </w:p>
    <w:p>
      <w:pPr>
        <w:pStyle w:val="Normal"/>
        <w:rPr/>
      </w:pPr>
      <w:r>
        <w:rPr/>
        <w:t>Mbingarkimi i rrezikshëm i pajisjes duhet të parandalohet që në fazën e projektimit nëpërmjet mjeteve të integruara të matjeve, të komandimit e të rregullimit, të tilla si kufizues të rrymës, kufizues të temperaturës, çelësa diferencialë presioni, matës të prurjes së lëngjeve, rele kohe, monitorues të mbishpejtësisë dhe/ose tipe të ngjashëm aparatesh monitorimi.</w:t>
      </w:r>
    </w:p>
    <w:p>
      <w:pPr>
        <w:pStyle w:val="Normal"/>
        <w:rPr/>
      </w:pPr>
      <w:r>
        <w:rPr/>
        <w:t>9.1.2.9 Sistemet e mbyllura për mbajtjen e flakës</w:t>
      </w:r>
    </w:p>
    <w:p>
      <w:pPr>
        <w:pStyle w:val="Normal"/>
        <w:rPr/>
      </w:pPr>
      <w:r>
        <w:rPr/>
        <w:t>Nëse pjesët që mund të shkaktojnë ndezjen e një atmosfere shpërthyese vendosen në një vend të mbyllur, duhet të merren masa për të siguruar se vendi i mbyllur përballon presionin e formuar gjatë një shpërthimi të brendshëm të një përzierjeje shpërthyese dhe parandalon transmetimin e shpërthimit rreth vendit të mbyllur.</w:t>
      </w:r>
    </w:p>
    <w:p>
      <w:pPr>
        <w:pStyle w:val="Normal"/>
        <w:rPr/>
      </w:pPr>
      <w:r>
        <w:rPr/>
        <w:t>9.1.3 Burimet e mundshme të flakërimit (ndezjes)</w:t>
      </w:r>
    </w:p>
    <w:p>
      <w:pPr>
        <w:pStyle w:val="Normal"/>
        <w:rPr/>
      </w:pPr>
      <w:r>
        <w:rPr/>
        <w:t>9.1.3.1 Rreziqet që rrjedhin nga burime të ndryshme ndezëse.</w:t>
      </w:r>
    </w:p>
    <w:p>
      <w:pPr>
        <w:pStyle w:val="Normal"/>
        <w:rPr/>
      </w:pPr>
      <w:r>
        <w:rPr/>
        <w:t>Duhet të shmangen burime të mundshme ndezjeje, si: shkëndija, flakë, harqe elektrike, temperatura sipërfaqësore të larta, çlirim energjie akustike, rrezatime optike, valë elektromagnetike ose burime të tjera.</w:t>
      </w:r>
    </w:p>
    <w:p>
      <w:pPr>
        <w:pStyle w:val="Normal"/>
        <w:rPr/>
      </w:pPr>
      <w:r>
        <w:rPr/>
        <w:t>9.1.3.2 Rreziqet që rrjedhin nga ngarkesat elektrostatike</w:t>
      </w:r>
    </w:p>
    <w:p>
      <w:pPr>
        <w:pStyle w:val="Normal"/>
        <w:rPr/>
      </w:pPr>
      <w:r>
        <w:rPr/>
        <w:t xml:space="preserve">Duhet të parandalohen, nëpërmjet masave të përshtatshme, ngarkesat elektrostatike që mund të provokojnë shkarkime të rrezikshme. </w:t>
      </w:r>
    </w:p>
    <w:p>
      <w:pPr>
        <w:pStyle w:val="Normal"/>
        <w:rPr/>
      </w:pPr>
      <w:r>
        <w:rPr/>
        <w:t xml:space="preserve">9.1.3.3 Rreziqet që rrjedhin nga rrymat elektrike parazitare dhe nga rrjedhjet </w:t>
      </w:r>
    </w:p>
    <w:p>
      <w:pPr>
        <w:pStyle w:val="Normal"/>
        <w:rPr/>
      </w:pPr>
      <w:r>
        <w:rPr/>
        <w:t>Duhet të parandalohet që në përcjellësit e pajisjeve të krijohen rryma elektrike parazitare apo rrjedhje të tilla që sjellin p.sh., një korrozion të rrezikshëm, një tejnxehje të sipërfaqeve apo shkëndija që janë në gjendje të provokojnë një ndezje.</w:t>
      </w:r>
    </w:p>
    <w:p>
      <w:pPr>
        <w:pStyle w:val="Normal"/>
        <w:rPr/>
      </w:pPr>
      <w:r>
        <w:rPr/>
        <w:t>9.1.3.4 Rreziqet që rrjedhin nga tejnxehja</w:t>
      </w:r>
    </w:p>
    <w:p>
      <w:pPr>
        <w:pStyle w:val="Normal"/>
        <w:rPr/>
      </w:pPr>
      <w:r>
        <w:rPr/>
        <w:t>Që në fazën e projektimit, duhet parandaluar, sa të jetë e mundur, tejnxehja e shkaktuar nga fërkimi ose nga përplasjet që mund të ndodhin p.sh. ndërmjet pjesëve në kontakt, në lëvizje relative përkundrejt njëri-tjetrit ose nëpërmjet futjes në to të trupave të huaj</w:t>
      </w:r>
    </w:p>
    <w:p>
      <w:pPr>
        <w:pStyle w:val="Normal"/>
        <w:rPr/>
      </w:pPr>
      <w:r>
        <w:rPr/>
        <w:t>9.1.3.5 Rreziqet që rrjedhin nga fenomenet e balancimit të presioneve</w:t>
      </w:r>
    </w:p>
    <w:p>
      <w:pPr>
        <w:pStyle w:val="Normal"/>
        <w:rPr/>
      </w:pPr>
      <w:r>
        <w:rPr/>
        <w:t>Proceset e balancimit të presioneve duhet të rregullohen që në periudhën e projektimit, nëpërmjet përdorimit të mjeteve të përshtatshme të integruara për matjen, kontrollin apo rregullimin në mënyrë që të mos provokohen valë goditëse apo fryrje që mund të shkaktojnë ndezje.</w:t>
      </w:r>
    </w:p>
    <w:p>
      <w:pPr>
        <w:pStyle w:val="Normal"/>
        <w:rPr/>
      </w:pPr>
      <w:r>
        <w:rPr/>
        <w:t>9.1.4 Rr eziqet që rrjedhin nga efekte të jashtme</w:t>
      </w:r>
    </w:p>
    <w:p>
      <w:pPr>
        <w:pStyle w:val="Normal"/>
        <w:rPr/>
      </w:pPr>
      <w:r>
        <w:rPr/>
        <w:t>9.1.4.1 Pajisjet dhe sistemet mbrojtëse duhet të projektohen ose të fabrikohen në mënyrë të tillë që të jenë në gjendje ta kryejnë funksionin e tyre të parashikuar me siguri të plotë duke marrë parasysh kufijtë e kushteve të funksionimit të përcaktuara nga fabrikuesi, madje dhe gjatë ndryshimit të kushteve mjedisore, të pranisë së tensioneve elektrike parazitare, të lagështisë, të vibrimeve, të kontaminimit apo efekteve të tjera të jashtme.</w:t>
      </w:r>
    </w:p>
    <w:p>
      <w:pPr>
        <w:pStyle w:val="Normal"/>
        <w:rPr/>
      </w:pPr>
      <w:r>
        <w:rPr/>
        <w:t>9.1.4.2 Pjesët e përdorura te pajisjet duhet të jenë të përshtatshme ndaj ngarkesave të parashikuara mekanike dhe termike dhe t'u rezistojnë veprimit agresiv të substancave ekzistuese ose të parashikuara.</w:t>
      </w:r>
    </w:p>
    <w:p>
      <w:pPr>
        <w:pStyle w:val="Normal"/>
        <w:rPr/>
      </w:pPr>
      <w:r>
        <w:rPr/>
        <w:t xml:space="preserve">9.1.5 Kërkesa për mjetet e sigurimit teknik </w:t>
      </w:r>
    </w:p>
    <w:p>
      <w:pPr>
        <w:pStyle w:val="Normal"/>
        <w:rPr/>
      </w:pPr>
      <w:r>
        <w:rPr/>
        <w:t>9.1.5.1 Mjetet e sigurimit teknik duhet të funksionojnë në mënyrë të pavarur nga çdo mjet matës ose kontrolli i kërkuar për ushtrimin e funksionit.</w:t>
      </w:r>
    </w:p>
    <w:p>
      <w:pPr>
        <w:pStyle w:val="Normal"/>
        <w:rPr/>
      </w:pPr>
      <w:r>
        <w:rPr/>
        <w:t>Defekti në një mjet të sigurimit teknik duhet të zbulohet sa më shpejt të jetë e mundur me mjete teknike të përshtatshme që garantojnë se mundësitë për të ndodhur situata të rrezikshme janë shumë të vogla.</w:t>
      </w:r>
    </w:p>
    <w:p>
      <w:pPr>
        <w:pStyle w:val="Normal"/>
        <w:rPr/>
      </w:pPr>
      <w:r>
        <w:rPr/>
        <w:t>Në përgjithësi, për qarqet elektrike zbatohet parimi i sigurisë ndaj defektit.</w:t>
      </w:r>
    </w:p>
    <w:p>
      <w:pPr>
        <w:pStyle w:val="Normal"/>
        <w:rPr/>
      </w:pPr>
      <w:r>
        <w:rPr/>
        <w:t xml:space="preserve">Në përgjithësi, çelësat e sigurisë duhet të aktivizojnë drejtpërsëdrejti organet e kontrollit pa komanda të ndërmjetme të programit (software). </w:t>
      </w:r>
    </w:p>
    <w:p>
      <w:pPr>
        <w:pStyle w:val="Normal"/>
        <w:rPr/>
      </w:pPr>
      <w:r>
        <w:rPr/>
        <w:t>9.1.5.2 Ku është e mundur, pajisjet dhe/ose sistemet mbrojtëse duhet të jenë të siguruara, edhe në rast të një defekti në një mjet sigurimi teknik.</w:t>
      </w:r>
    </w:p>
    <w:p>
      <w:pPr>
        <w:pStyle w:val="Normal"/>
        <w:rPr/>
      </w:pPr>
      <w:r>
        <w:rPr/>
        <w:t>9.1.5.3 Kontrollet e ndalimit emergjent të mjeteve të sigurimit teknik duhet që mundësisht të pajisen me një sistem bllokimi që pengon nisjen e paqëllimshme të funksionimit. Një komandë e re nisjeje e dhënë duhet të aktivizojë funksionimin normal vetëm pasi sistemi i bllokimit që pengon nisjen e paqëllimshme të jetë kthyer qëllimisht në pozicionin e tij të mëparshëm.</w:t>
      </w:r>
    </w:p>
    <w:p>
      <w:pPr>
        <w:pStyle w:val="Normal"/>
        <w:rPr/>
      </w:pPr>
      <w:r>
        <w:rPr/>
        <w:t>9.1.5.4 Mjetet e sinjalizimit dhe të kontrollit</w:t>
      </w:r>
    </w:p>
    <w:p>
      <w:pPr>
        <w:pStyle w:val="Normal"/>
        <w:rPr/>
      </w:pPr>
      <w:r>
        <w:rPr/>
        <w:t>Ku përdoren mjete sinjalizimi dhe kontrolli, ato duhet të projektohen në përputhje me parimet ergonomike, me qëllim që të arrihet niveli më i lartë i mundshëm i funksionimit të sigurt për sa i përket rrezikut të shpërthimit.</w:t>
      </w:r>
    </w:p>
    <w:p>
      <w:pPr>
        <w:pStyle w:val="Normal"/>
        <w:rPr/>
      </w:pPr>
      <w:r>
        <w:rPr/>
        <w:t>9.1.5.5 Kërkesat për mjetet me funksion matës, të parashikuara për mbrojtjen ndaj shpërthimit.</w:t>
      </w:r>
    </w:p>
    <w:p>
      <w:pPr>
        <w:pStyle w:val="Normal"/>
        <w:rPr/>
      </w:pPr>
      <w:r>
        <w:rPr/>
        <w:t>Mjetet me funksion matës, për sa u përket pajisjeve që përdoren në atmosfera potencialisht shpërthyese, duhet të jenë projektuar dhe ndërtuar konform kërkesave të parashikuara të funksionimit dhe kushteve të veçanta të përdorimit.</w:t>
      </w:r>
    </w:p>
    <w:p>
      <w:pPr>
        <w:pStyle w:val="Normal"/>
        <w:rPr/>
      </w:pPr>
      <w:r>
        <w:rPr/>
        <w:t>9.1.5.6 Kur nevojitet, të mundësohet kontrolli i saktësisë së leximit dhe i aftësisë funksionale të mjetit me funksion matës.</w:t>
      </w:r>
    </w:p>
    <w:p>
      <w:pPr>
        <w:pStyle w:val="Normal"/>
        <w:rPr/>
      </w:pPr>
      <w:r>
        <w:rPr/>
        <w:t>9.1.5.7 Projektimi i mjetit me funksion matës duhet të marrë parasysh një koeficient sigurie që të garantojë që burimi i alarmit të jetë i vendosur mjaftueshëm larg kufijve të shpërthimit dhe/ose ndezjes së atmosferës që analizohet, sidomos duke marrë parasysh kushtet e punës së impiantit dhe gabimet e mundshme të sistemeve matëse.</w:t>
      </w:r>
    </w:p>
    <w:p>
      <w:pPr>
        <w:pStyle w:val="Normal"/>
        <w:rPr/>
      </w:pPr>
      <w:r>
        <w:rPr/>
        <w:t>9.1.5.8 Rreziqet që rrjedhin nga programimi (software)</w:t>
      </w:r>
    </w:p>
    <w:p>
      <w:pPr>
        <w:pStyle w:val="Normal"/>
        <w:rPr/>
      </w:pPr>
      <w:r>
        <w:rPr/>
        <w:t>Në projektimin e pajisjeve e sistemeve të mbrojtjes dhe të mjeteve të sigurimit teknik të kontrolluara nëpërmjet programeve (software), duhet të merren parasysh në mënyrë të veçantë risqet që rrjedhin nga anomalitë e mundshme të programeve.</w:t>
      </w:r>
    </w:p>
    <w:p>
      <w:pPr>
        <w:pStyle w:val="Normal"/>
        <w:rPr/>
      </w:pPr>
      <w:r>
        <w:rPr/>
        <w:t>9.1.6 Integrimi i kërkesave të sigurisë në lidhje me sistemin</w:t>
      </w:r>
    </w:p>
    <w:p>
      <w:pPr>
        <w:pStyle w:val="Normal"/>
        <w:rPr/>
      </w:pPr>
      <w:r>
        <w:rPr/>
        <w:t>9.1.6.1 Pajisjeve dhe sistemeve të mbrojtjes të instaluara në procese automatike që shmangen nga kushtet e parashikuara të punës duhet t'u mundësohet kalimi në kontroll manual për çaktivizimin e tyre, për sa kohë që nuk komprometohen kushtet e përgjithshme të sigurisë.</w:t>
      </w:r>
    </w:p>
    <w:p>
      <w:pPr>
        <w:pStyle w:val="Normal"/>
        <w:rPr/>
      </w:pPr>
      <w:r>
        <w:rPr/>
        <w:t>9.1.6.2 Kur aktivizohet sistemi i ndalimit emergjent, energjia e akumuluar duhet të shpërndahet sa më shpejt dhe në mënyrën më të sigurt të mundshme, ose të veçohet që të mos përbëjë më një rrezik.</w:t>
      </w:r>
    </w:p>
    <w:p>
      <w:pPr>
        <w:pStyle w:val="Normal"/>
        <w:rPr/>
      </w:pPr>
      <w:r>
        <w:rPr/>
        <w:t xml:space="preserve">Kjo nuk zbatohet për energjinë e akumuluar me metoda elektrokimike </w:t>
      </w:r>
    </w:p>
    <w:p>
      <w:pPr>
        <w:pStyle w:val="Normal"/>
        <w:rPr/>
      </w:pPr>
      <w:r>
        <w:rPr/>
        <w:t>9.1.6.3 Rreziqet që rrjedhin nga ndërprerja e energjisë elektrike</w:t>
      </w:r>
    </w:p>
    <w:p>
      <w:pPr>
        <w:pStyle w:val="Normal"/>
        <w:rPr/>
      </w:pPr>
      <w:r>
        <w:rPr/>
        <w:t>Pajisjet dhe sistemet e mbrojtjes, në të cilat ndërprerja e energjisë elektrike mund të shkaktojë përkeqësim të situatës së riskut, duhet të mbahen në kushte pune të sigurta pavarësisht pjesës tjetër të impiantit.</w:t>
      </w:r>
    </w:p>
    <w:p>
      <w:pPr>
        <w:pStyle w:val="Normal"/>
        <w:rPr/>
      </w:pPr>
      <w:r>
        <w:rPr/>
        <w:t>9.1.6.4 Rreziqet që rrjedhin nga lidhjet</w:t>
      </w:r>
    </w:p>
    <w:p>
      <w:pPr>
        <w:pStyle w:val="Normal"/>
        <w:rPr/>
      </w:pPr>
      <w:r>
        <w:rPr/>
        <w:t>Pajisjet dhe sistemet mbrojtëse duhet të pajisen me kabllo elektrike dhe hyrje të përshtatshme të përcjellësve.</w:t>
      </w:r>
    </w:p>
    <w:p>
      <w:pPr>
        <w:pStyle w:val="Normal"/>
        <w:rPr/>
      </w:pPr>
      <w:r>
        <w:rPr/>
        <w:t>Kur pajisjet dhe sistemet mbrojtëse janë parashikuar të përdoren në kombinim me pajisje dhe sisteme të tjera mbrojtëse, ndërfaqet duhet të jenë të siguruara.</w:t>
      </w:r>
    </w:p>
    <w:p>
      <w:pPr>
        <w:pStyle w:val="Normal"/>
        <w:rPr/>
      </w:pPr>
      <w:r>
        <w:rPr/>
        <w:t>9.1.6.5 Vendosja e mjeteve paralajmëruese si pjesë integrale e pajisjes</w:t>
      </w:r>
    </w:p>
    <w:p>
      <w:pPr>
        <w:pStyle w:val="Normal"/>
        <w:rPr/>
      </w:pPr>
      <w:r>
        <w:rPr/>
        <w:t>Atje ku pajisjet ose sistemet mbrojtëse pajisen me mjete zbulimi ose alarmi për mbikëqyrjen e krijimit të një atmosfere shpërthyese, duhet të jepen instruksionet e nevojshme për vendosjen e këtyre mjeteve në vende të përshtatshme.</w:t>
      </w:r>
    </w:p>
    <w:p>
      <w:pPr>
        <w:pStyle w:val="Normal"/>
        <w:rPr/>
      </w:pPr>
      <w:r>
        <w:rPr/>
        <w:t>9.2 Kërkesa të tjera në lidhje me pajisjen</w:t>
      </w:r>
    </w:p>
    <w:p>
      <w:pPr>
        <w:pStyle w:val="Normal"/>
        <w:rPr/>
      </w:pPr>
      <w:r>
        <w:rPr/>
        <w:t xml:space="preserve">9.2.0 Kërkesat e zbatueshme në pajisjet e kategorisë M të grupit I të pajisjeve </w:t>
      </w:r>
    </w:p>
    <w:p>
      <w:pPr>
        <w:pStyle w:val="Normal"/>
        <w:rPr/>
      </w:pPr>
      <w:r>
        <w:rPr/>
        <w:t>9.2.0.1 Kërkesat e zbatueshme ndaj pajisjeve të kategorisë M1 të grupit I të pajisjeve.</w:t>
      </w:r>
    </w:p>
    <w:p>
      <w:pPr>
        <w:pStyle w:val="Normal"/>
        <w:rPr/>
      </w:pPr>
      <w:r>
        <w:rPr/>
        <w:t>9.2.0.1.1 Pajisjet duhet të projektohen dhe fabrikohen në mënyrë të tillë që burimet e ndezjes të mos bëhen aktive, madje as në rastin e anomalive të rralla të pajisjes.</w:t>
      </w:r>
    </w:p>
    <w:p>
      <w:pPr>
        <w:pStyle w:val="Normal"/>
        <w:rPr/>
      </w:pPr>
      <w:r>
        <w:rPr/>
        <w:t>Pajisjet duhet të pajisen me mjete mbrojtëse të tilla që:</w:t>
      </w:r>
    </w:p>
    <w:p>
      <w:pPr>
        <w:pStyle w:val="Normal"/>
        <w:rPr/>
      </w:pPr>
      <w:r>
        <w:rPr/>
        <w:t>a) në rastin e dëmtimit të një mjeti mbrojtës, të paktën një mjet i dytë i pavarur siguron nivelin e kërkuar të mbrojtjes, ose</w:t>
      </w:r>
    </w:p>
    <w:p>
      <w:pPr>
        <w:pStyle w:val="Normal"/>
        <w:rPr/>
      </w:pPr>
      <w:r>
        <w:rPr/>
        <w:t>b) në rastin kur ndodhin dy defekte në mënyrë të pavarur nga njëri-tjetri, të sigurohet niveli i kërkuar i mbrojtjes.</w:t>
      </w:r>
    </w:p>
    <w:p>
      <w:pPr>
        <w:pStyle w:val="Normal"/>
        <w:rPr/>
      </w:pPr>
      <w:r>
        <w:rPr/>
        <w:t>Kur është e nevojshme, këto pajisje duhet të pajisen me mjete të tjera të veçanta të mbrojtjes.</w:t>
      </w:r>
    </w:p>
    <w:p>
      <w:pPr>
        <w:pStyle w:val="Normal"/>
        <w:rPr/>
      </w:pPr>
      <w:r>
        <w:rPr/>
        <w:t>Ato duhet të vazhdojnë të jenë funksionale në prani të një atmosfere shpërthyese.</w:t>
      </w:r>
    </w:p>
    <w:p>
      <w:pPr>
        <w:pStyle w:val="Normal"/>
        <w:rPr/>
      </w:pPr>
      <w:r>
        <w:rPr/>
        <w:t>9.2.0.1.2 Kur është e nevojshme, pajisja duhet të konstruktohet që pluhurat të mos depërtojnë në të.</w:t>
      </w:r>
    </w:p>
    <w:p>
      <w:pPr>
        <w:pStyle w:val="Normal"/>
        <w:rPr/>
      </w:pPr>
      <w:r>
        <w:rPr/>
        <w:t>9.2.0.1.3 Temperaturat në sipërfaqet e pjesëve të pajisjes duhet të mbahen qartësisht poshtë temperaturës së parashikuar të ndezjes së përzierjeve ajër/pluhura me qëllim që të parandalohet ndezja e pluhurit të mbetur pezull në ajër.</w:t>
      </w:r>
    </w:p>
    <w:p>
      <w:pPr>
        <w:pStyle w:val="Normal"/>
        <w:rPr/>
      </w:pPr>
      <w:r>
        <w:rPr/>
        <w:t>9.2.0.1.4 Pajisjet duhet të projektohen në mënyrë të tillë që hapja e pjesëve të pajisjeve, që mund të jenë burime ndezjeje, të mundësohet vetëm në kushte të çaktivizimit/mungesës së energjisë ose në kushte të plota sigurie. Kur është i pamundur çaktivizimi i pajisjes, fabrikuesi duhet të vendosë një etiketë paralajmëruese në pjesët e hapshme të saj.</w:t>
      </w:r>
    </w:p>
    <w:p>
      <w:pPr>
        <w:pStyle w:val="Normal"/>
        <w:rPr/>
      </w:pPr>
      <w:r>
        <w:rPr/>
        <w:t>Nëse nevojitet, pajisjet duhet të pajisen me sisteme rele shtesë të përshtatshme.</w:t>
      </w:r>
    </w:p>
    <w:p>
      <w:pPr>
        <w:pStyle w:val="Normal"/>
        <w:rPr/>
      </w:pPr>
      <w:r>
        <w:rPr/>
        <w:t>9.2.0.2 Kërkesat e zbatueshme në pajisjet e kategorisë M2 të grupit I të pajisjeve</w:t>
      </w:r>
    </w:p>
    <w:p>
      <w:pPr>
        <w:pStyle w:val="Normal"/>
        <w:rPr/>
      </w:pPr>
      <w:r>
        <w:rPr/>
        <w:t>9.2.0.2.1 Pajisjet duhet të jenë të pajisura me mjete mbrojtjeje të cilat sigurojnë se burimet e ndezjes nuk bëhen aktive gjatë punës normale, madje as edhe në kushte shumë më të rënda pune, veçanërisht nga ato që lindin gjatë një shfrytëzimi të ashpër të pajisjes dhe ndryshimit të vazhdueshëm të kushteve mjedisore.</w:t>
      </w:r>
    </w:p>
    <w:p>
      <w:pPr>
        <w:pStyle w:val="Normal"/>
        <w:rPr/>
      </w:pPr>
      <w:r>
        <w:rPr/>
        <w:t>Në prani të atmosferave shpërthyese, për këto pajisje duhet të jetë parashikuar ndërprerja e ushqimit me energji.</w:t>
      </w:r>
    </w:p>
    <w:p>
      <w:pPr>
        <w:pStyle w:val="Normal"/>
        <w:rPr/>
      </w:pPr>
      <w:r>
        <w:rPr/>
        <w:t>9.2.0.2.2 Pajisjet duhet të projektohen në mënyrë të tillë që hapja e pjesëve të pajisjeve, që mund të jenë burime ndezjeje, të mundësohet vetëm në kushte të çaktivizimit/mungesës së energjisë ose nëpërmjet sistemeve rele të përshtatshme. Kur është i pamundur çaktivizimi i pajisjes, fabrikuesi duhet të vendosë një etiketë paralajmëruese në pjesët e hapshme të saj.</w:t>
      </w:r>
    </w:p>
    <w:p>
      <w:pPr>
        <w:pStyle w:val="Normal"/>
        <w:rPr/>
      </w:pPr>
      <w:r>
        <w:rPr/>
        <w:t>9.2.0.2.3 Kërkesat e lidhura me rreziqet e shpërthimit që rrjedhin nga pluhurat, të zbatueshme për kategorinë M1 të pajisjeve, janë të detyrueshme për t'u zbatuar edhe për kategorinë M2 .</w:t>
      </w:r>
    </w:p>
    <w:p>
      <w:pPr>
        <w:pStyle w:val="Normal"/>
        <w:rPr/>
      </w:pPr>
      <w:r>
        <w:rPr/>
        <w:t>9.2.1 Kërkesat e zbatueshme në pajisjet e kategorisë 1 të grupit II të pajisjeve</w:t>
      </w:r>
    </w:p>
    <w:p>
      <w:pPr>
        <w:pStyle w:val="Normal"/>
        <w:rPr/>
      </w:pPr>
      <w:r>
        <w:rPr/>
        <w:t>9.2.1.1 Atmosfera shpërthyese të shkaktuara nga prania e gazeve, avujve ose tymrave</w:t>
      </w:r>
    </w:p>
    <w:p>
      <w:pPr>
        <w:pStyle w:val="Normal"/>
        <w:rPr/>
      </w:pPr>
      <w:r>
        <w:rPr/>
        <w:t>9.8.1.1.1 Pajisjet duhet të projektohen dhe fabrikohen në mënyrë të tillë që të parandalohet ndezja e përzierjeve ajër/pluhura, madje edhe në rastin e anomalive të rralla në punën e pajisjes.</w:t>
      </w:r>
    </w:p>
    <w:p>
      <w:pPr>
        <w:pStyle w:val="Normal"/>
        <w:rPr/>
      </w:pPr>
      <w:r>
        <w:rPr/>
        <w:t>Pajisjet duhet të pajisen me mjete mbrojtëse të tilla që:</w:t>
      </w:r>
    </w:p>
    <w:p>
      <w:pPr>
        <w:pStyle w:val="Normal"/>
        <w:rPr/>
      </w:pPr>
      <w:r>
        <w:rPr/>
        <w:t xml:space="preserve">a) në rastin e dëmtimit të një mjeti mbrojtës, të paktën një mjet i dytë i pavarur siguron nivelin e kërkuar të mbrojtjes; ose </w:t>
      </w:r>
    </w:p>
    <w:p>
      <w:pPr>
        <w:pStyle w:val="Normal"/>
        <w:rPr/>
      </w:pPr>
      <w:r>
        <w:rPr/>
        <w:t>b) në rastin kur ndodhin dy defekte në mënyrë të pavarur nga njëri-tjetri, të sigurohet niveli i kërkuar i mbrojtjes.</w:t>
      </w:r>
    </w:p>
    <w:p>
      <w:pPr>
        <w:pStyle w:val="Normal"/>
        <w:rPr/>
      </w:pPr>
      <w:r>
        <w:rPr/>
        <w:t>9.2.1.1.2 Për pajisjet me sipërfaqe që mund të tejnxehen duhet të merren masa për të siguruar se nuk tejkalohen temperaturat maksimale të përcaktuara për sipërfaqet, madje as në kushte shumë me të papërshtatshme.</w:t>
      </w:r>
    </w:p>
    <w:p>
      <w:pPr>
        <w:pStyle w:val="Normal"/>
        <w:rPr/>
      </w:pPr>
      <w:r>
        <w:rPr/>
        <w:t>Gjithashtu duhet të merren parasysh rritjet e temperaturës për shkak të akumulimeve graduale të nxehtësisë dhe reaksioneve kimike.</w:t>
      </w:r>
    </w:p>
    <w:p>
      <w:pPr>
        <w:pStyle w:val="Normal"/>
        <w:rPr/>
      </w:pPr>
      <w:r>
        <w:rPr/>
        <w:t>9.2.1.1.3 Pajisjet duhet të projektohen në mënyrë të tillë që hapja e pjesëve të pajisjeve, që mund të jenë burime ndezjeje, të mundësohet vetëm në kushte të çaktivizimit/mungesës së energjisë ose në kushte të plota sigurie. Kur është i pamundur çaktivizimi i pajisjes, fabrikuesi duhet të vendosë një etiketë paralajmëruese në pjesët e hapshme të saj.</w:t>
      </w:r>
    </w:p>
    <w:p>
      <w:pPr>
        <w:pStyle w:val="Normal"/>
        <w:rPr/>
      </w:pPr>
      <w:r>
        <w:rPr/>
        <w:t>Nëse nevojitet, pajisjet duhet të pajisen me sisteme rele shtesë të përshtatshme.</w:t>
      </w:r>
    </w:p>
    <w:p>
      <w:pPr>
        <w:pStyle w:val="Normal"/>
        <w:rPr/>
      </w:pPr>
      <w:r>
        <w:rPr/>
        <w:t>9.2.1.2 Atmosferat shpërthyese të shkaktuara nga prania e përzierjeve ajër/pluhura</w:t>
      </w:r>
    </w:p>
    <w:p>
      <w:pPr>
        <w:pStyle w:val="Normal"/>
        <w:rPr/>
      </w:pPr>
      <w:r>
        <w:rPr/>
        <w:t>9.2.1.2.1 Pajisjet duhet të projektohen dhe fabrikohen në mënyrë të tillë që të parandalohet ndezja e përzierjeve ajër/pluhura, madje edhe në rastin e anomalive të rralla në punën e pajisjes.</w:t>
      </w:r>
    </w:p>
    <w:p>
      <w:pPr>
        <w:pStyle w:val="Normal"/>
        <w:rPr/>
      </w:pPr>
      <w:r>
        <w:rPr/>
        <w:t>Pajisjet duhet të pajisen me mjete mbrojtëse, të tilla që:</w:t>
      </w:r>
    </w:p>
    <w:p>
      <w:pPr>
        <w:pStyle w:val="Normal"/>
        <w:rPr/>
      </w:pPr>
      <w:r>
        <w:rPr/>
        <w:t>a) në rastin e dëmtimit të një mjeti mbrojtës, të paktën një mjet i dytë i pavarur siguron nivelin e kërkuar të mbrojtjes, ose</w:t>
      </w:r>
    </w:p>
    <w:p>
      <w:pPr>
        <w:pStyle w:val="Normal"/>
        <w:rPr/>
      </w:pPr>
      <w:r>
        <w:rPr/>
        <w:t xml:space="preserve">b) në rastin kur ndodhin dy defekte në mënyrë të pavarur nga njëri-tjetri, të sigurohet niveli i kërkuar i mbrojtjes. </w:t>
      </w:r>
    </w:p>
    <w:p>
      <w:pPr>
        <w:pStyle w:val="Normal"/>
        <w:rPr/>
      </w:pPr>
      <w:r>
        <w:rPr/>
        <w:t>9.2.1.2.2 Kur është e nevojshme, pajisjet duhet të projektohen në mënyrë të tillë që pluhurat të mund të hyjnë ose të dalin nga pajisja vetëm në pikat e veçanta të projektuara për këtë qëllim.</w:t>
      </w:r>
    </w:p>
    <w:p>
      <w:pPr>
        <w:pStyle w:val="Normal"/>
        <w:rPr/>
      </w:pPr>
      <w:r>
        <w:rPr/>
        <w:t>Kjo kërkesë duhet të plotësohet gjithashtu edhe për hyrjet e kabllove elektrike dhe elementet lidhëse.</w:t>
      </w:r>
    </w:p>
    <w:p>
      <w:pPr>
        <w:pStyle w:val="Normal"/>
        <w:rPr/>
      </w:pPr>
      <w:r>
        <w:rPr/>
        <w:t>9.2.1.2.3 Temperaturat në sipërfaqet e pjesëve të pajisjes duhet të mbahen ndjeshëm nën temperaturën e ndezjes të parashikuar për përzierjet ajër/pluhura, me qëllim që të parandalohet ndezja e pluhurave të mbetur pezull në ajër.</w:t>
      </w:r>
    </w:p>
    <w:p>
      <w:pPr>
        <w:pStyle w:val="Normal"/>
        <w:rPr/>
      </w:pPr>
      <w:r>
        <w:rPr/>
        <w:t>9.2.1.2.4 Kërkesat që referohen në pikën 9.2.1.1.3 lidhur me sigurinë mbi hapjen e pjesëve të pajisjes janë të detyrueshme për t'u zbatuar edhe në këtë rast.</w:t>
      </w:r>
    </w:p>
    <w:p>
      <w:pPr>
        <w:pStyle w:val="Normal"/>
        <w:rPr/>
      </w:pPr>
      <w:r>
        <w:rPr/>
        <w:t>9.2.2 Kërkesat e zbatueshme për kategorinë 2 të grupit II të pajisjeve</w:t>
      </w:r>
    </w:p>
    <w:p>
      <w:pPr>
        <w:pStyle w:val="Normal"/>
        <w:rPr/>
      </w:pPr>
      <w:r>
        <w:rPr/>
        <w:t>9.2.2.1 Atmosfera shpërthyese të shkaktuara nga prania e gazeve, avujve ose tymrave</w:t>
      </w:r>
    </w:p>
    <w:p>
      <w:pPr>
        <w:pStyle w:val="Normal"/>
        <w:rPr/>
      </w:pPr>
      <w:r>
        <w:rPr/>
        <w:t>9.2.2.1.1 Pajisjet duhet të projektohen dhe fabrikohen në mënyrë të tillë që të parandalohet ndezja e përzierjeve ajër/pluhura, madje edhe në rastin e anomalive të herëpashershme apo të defekteve, në punën e pajisjes, të cilat normalisht duhet të merren parasysh.</w:t>
      </w:r>
    </w:p>
    <w:p>
      <w:pPr>
        <w:pStyle w:val="Normal"/>
        <w:rPr/>
      </w:pPr>
      <w:r>
        <w:rPr/>
        <w:t>9.2.2.1.2 Pjesët e pajisjeve duhet të projektohen dhe të fabrikohen në mënyrë të tillë që të mos tejkalohen temperaturat e përcaktuara për sipërfaqet e tyre, madje edhe në rastin e rreziqeve të lindura nga situata jonormale të parashikuara nga fabrikuesi.</w:t>
      </w:r>
    </w:p>
    <w:p>
      <w:pPr>
        <w:pStyle w:val="Normal"/>
        <w:rPr/>
      </w:pPr>
      <w:r>
        <w:rPr/>
      </w:r>
    </w:p>
    <w:p>
      <w:pPr>
        <w:pStyle w:val="Normal"/>
        <w:rPr/>
      </w:pPr>
      <w:r>
        <w:rPr/>
        <w:t>9.2.2.1.3 Pajisjet duhet të projektohen në mënyrë të tillë që hapja e pjesëve të pajisjeve, që mund të jenë burime ndezjeje, të mundësohet vetëm në kushte të çaktivizimit/mungesës së energjisë ose nëpërmjet sistemeve rele të përshtatshme. Kur është i pamundur çaktivizimi i pajisjes, fabrikuesi duhet të vendosë një etiketë paralajmëruese në pjesët e hapshme të saj.</w:t>
      </w:r>
    </w:p>
    <w:p>
      <w:pPr>
        <w:pStyle w:val="Normal"/>
        <w:rPr/>
      </w:pPr>
      <w:r>
        <w:rPr/>
        <w:t>9.2.2.2 Atmosferat shpërthyese të shkaktuara nga prania e përzierjeve ajër/pluhura.</w:t>
      </w:r>
    </w:p>
    <w:p>
      <w:pPr>
        <w:pStyle w:val="Normal"/>
        <w:rPr/>
      </w:pPr>
      <w:r>
        <w:rPr/>
        <w:t>9.2.2.2.1 Pajisjet duhet të projektohen dhe fabrikohen në mënyrë të tillë që të parandalohet ndezja e përzierjeve ajër/pluhura, madje edhe në rastin e anomalive të herëpashershme apo të defekteve, në punën e pajisjes, të cilat normalisht duhet të merren parasysh.</w:t>
      </w:r>
    </w:p>
    <w:p>
      <w:pPr>
        <w:pStyle w:val="Normal"/>
        <w:rPr/>
      </w:pPr>
      <w:r>
        <w:rPr/>
        <w:t>9.2.2.2.2 Kërkesat që referohen në pikën 9.2.1.2.3 lidhur me temperaturat në sipërfaqe, janë të detyrueshme për t'u zbatuar edhe në këtë rast.</w:t>
      </w:r>
    </w:p>
    <w:p>
      <w:pPr>
        <w:pStyle w:val="Normal"/>
        <w:rPr/>
      </w:pPr>
      <w:r>
        <w:rPr/>
        <w:t>9.2.2.3 Kërkesat që referohen në pikën 9.2.1.2.2, lidhur me mbrojtjen nga pluhurat, janë të detyrueshme për t'u zbatuar edhe në këtë rast.</w:t>
      </w:r>
    </w:p>
    <w:p>
      <w:pPr>
        <w:pStyle w:val="Normal"/>
        <w:rPr/>
      </w:pPr>
      <w:r>
        <w:rPr/>
        <w:t>9.2.2.2.4 Kërkesat që referohen në pikën 9.2.2.1.3, lidhur me sigurinë ndaj hapjes së pjesëve të pajisjes, janë të detyrueshme për t'u zbatuar edhe në këtë rast.</w:t>
      </w:r>
    </w:p>
    <w:p>
      <w:pPr>
        <w:pStyle w:val="Normal"/>
        <w:rPr/>
      </w:pPr>
      <w:r>
        <w:rPr/>
        <w:t>9.2.3 Kërkesat e zbatueshme për kategorinë 3 të grupit II të pajisjeve.</w:t>
      </w:r>
    </w:p>
    <w:p>
      <w:pPr>
        <w:pStyle w:val="Normal"/>
        <w:rPr/>
      </w:pPr>
      <w:r>
        <w:rPr/>
        <w:t>9.2.3.1 Atmosfera shpërthyese të shkaktuara nga prania e gazeve, avujve ose tymrave.</w:t>
      </w:r>
    </w:p>
    <w:p>
      <w:pPr>
        <w:pStyle w:val="Normal"/>
        <w:rPr/>
      </w:pPr>
      <w:r>
        <w:rPr/>
        <w:t>9.2.3.1.1 Pajisjet duhet të projektohen dhe të fabrikohen në mënyrë të tillë që të parandalohet ndezja e burimeve të parashikuara, gjatë punës normale të pajisjes.</w:t>
      </w:r>
    </w:p>
    <w:p>
      <w:pPr>
        <w:pStyle w:val="Normal"/>
        <w:rPr/>
      </w:pPr>
      <w:r>
        <w:rPr/>
        <w:t>9.2.3.1.2 Temperaturat në sipërfaqe nuk duhet të kalojnë temperaturat maksimale të përcaktuara në kushte pune të parashikuara. Temperatura më të larta, në rrethana të jashtëzakonshme, mund të lejohen vetëm nëse fabrikuesi përshtat masa të tjera të veçanta mbrojtëse.</w:t>
      </w:r>
    </w:p>
    <w:p>
      <w:pPr>
        <w:pStyle w:val="Normal"/>
        <w:rPr/>
      </w:pPr>
      <w:r>
        <w:rPr/>
        <w:t>9.2.3.2 Atmosferat shpërthyese të shkaktuara nga prania e përzierjeve ajër/pluhur</w:t>
      </w:r>
    </w:p>
    <w:p>
      <w:pPr>
        <w:pStyle w:val="Normal"/>
        <w:rPr/>
      </w:pPr>
      <w:r>
        <w:rPr/>
        <w:t>9.2.3.2.1 Pajisjet duhet të projektohen dhe të fabrikohen në mënyrë të tillë që të parandalohet ndezja e përzierjeve ajër/pluhur prej burimeve të parashikuara të ndezjes, gjatë punës normale të pajisjes.</w:t>
      </w:r>
    </w:p>
    <w:p>
      <w:pPr>
        <w:pStyle w:val="Normal"/>
        <w:rPr/>
      </w:pPr>
      <w:r>
        <w:rPr/>
        <w:t>9.2.3.2.2 Kërkesat që referohen në pikën 9.2.1.2.3, lidhur me temperaturat në sipërfaqe, janë të detyrueshme për t'u zbatuar edhe në këtë rast.</w:t>
      </w:r>
    </w:p>
    <w:p>
      <w:pPr>
        <w:pStyle w:val="Normal"/>
        <w:rPr/>
      </w:pPr>
      <w:r>
        <w:rPr/>
        <w:t>9.2.3.2.3 Pajisjet, duke përfshirë hyrjet e kabllove elektrike dhe elementet lidhëse, duhet të fabrikohen në mënyrë të tillë që, duke marrë parasysh madhësinë e grimcave të tyre, pluhurat të mos mund të krijojnë përzierje potencialisht shpërthyese me ajrin dhe as të mund të formohen depozitime të rrezikshme pluhuri brenda pajisjes.</w:t>
      </w:r>
    </w:p>
    <w:p>
      <w:pPr>
        <w:pStyle w:val="Normal"/>
        <w:rPr/>
      </w:pPr>
      <w:r>
        <w:rPr/>
        <w:t>9.3. Kërkesa plotësuese në lidhje me sistemet mbrojtëse</w:t>
      </w:r>
    </w:p>
    <w:p>
      <w:pPr>
        <w:pStyle w:val="Normal"/>
        <w:rPr/>
      </w:pPr>
      <w:r>
        <w:rPr/>
        <w:t>9.3.0 Kërkesa të përgjithshme</w:t>
      </w:r>
    </w:p>
    <w:p>
      <w:pPr>
        <w:pStyle w:val="Normal"/>
        <w:rPr/>
      </w:pPr>
      <w:r>
        <w:rPr/>
        <w:t>9.3.0.1 Sistemet mbrojtëse duhet të dimensionohen në atë mënyrë që të zbusin efektet e një shpërthimi deri në një nivel të mjaftueshëm sigurie.</w:t>
      </w:r>
    </w:p>
    <w:p>
      <w:pPr>
        <w:pStyle w:val="Normal"/>
        <w:rPr/>
      </w:pPr>
      <w:r>
        <w:rPr/>
        <w:t>9.3.0.2 Sistemet mbrojtëse duhet të projektohen dhe të instalohen në atë mënyrë që të parandalohet efekti zinxhir nga transmetimi i rrezikshëm i shpërthimeve, apo i rrezatimit të nxehtësisë, duke bërë që shpërthimet e vogla fillestare të shndërrohen në plasje masive.</w:t>
      </w:r>
    </w:p>
    <w:p>
      <w:pPr>
        <w:pStyle w:val="Normal"/>
        <w:rPr/>
      </w:pPr>
      <w:r>
        <w:rPr/>
        <w:t>9.3.0.3 Në rastin e ndërprerjes së ushqimit me energji, sistemet mbrojtëse duhet të qëndrojnë në gjendje pune edhe për një periudhë të caktuar, të mjaftueshme për të shmangur një situatë të rrezikshme.</w:t>
      </w:r>
    </w:p>
    <w:p>
      <w:pPr>
        <w:pStyle w:val="Normal"/>
        <w:rPr/>
      </w:pPr>
      <w:r>
        <w:rPr/>
        <w:t>9.3.0.4 Sistemet mbrojtëse nuk duhet të paraqesin anomali në punën e tyre për shkak të ndërhyrjeve nga jashtë.</w:t>
      </w:r>
    </w:p>
    <w:p>
      <w:pPr>
        <w:pStyle w:val="Normal"/>
        <w:rPr/>
      </w:pPr>
      <w:r>
        <w:rPr/>
        <w:t>9.3.1 Studimi dhe projektimi</w:t>
      </w:r>
    </w:p>
    <w:p>
      <w:pPr>
        <w:pStyle w:val="Normal"/>
        <w:rPr/>
      </w:pPr>
      <w:r>
        <w:rPr/>
        <w:t>9.3.1.1 Karakteristikat e materialeve</w:t>
      </w:r>
    </w:p>
    <w:p>
      <w:pPr>
        <w:pStyle w:val="Normal"/>
        <w:rPr/>
      </w:pPr>
      <w:r>
        <w:rPr/>
        <w:t>Presioni dhe temperatura maksimale e referimit për studimin e karakteristikave të materialeve janë presioni i pritshëm në rast ndodhie të një shpërthimi në kushtet e tejskajshme të shfrytëzimit dhe ndikimi i nxehtësisë së provokuar nga flaka e parashikuar.</w:t>
      </w:r>
    </w:p>
    <w:p>
      <w:pPr>
        <w:pStyle w:val="Normal"/>
        <w:rPr/>
      </w:pPr>
      <w:r>
        <w:rPr/>
        <w:t>9.3.1.2 Sistemet mbrojtëse të projektuara që t'u rezistojnë ose të kontrollojnë shpërthimet, duhet të jenë në gjendje të përballojnë valën goditëse të krijuar pa humbur integritetin e sistemit.</w:t>
      </w:r>
    </w:p>
    <w:p>
      <w:pPr>
        <w:pStyle w:val="Normal"/>
        <w:rPr/>
      </w:pPr>
      <w:r>
        <w:rPr/>
        <w:t>9.3.1.3 Pajisjet ndihmëse të lidhura me sistemet mbrojtëse duhet të jenë në gjendje të përballojnë presionin maksimal të pritshëm të shpërthimit pa humbur aftësitë e tyre të funksionimit.</w:t>
      </w:r>
    </w:p>
    <w:p>
      <w:pPr>
        <w:pStyle w:val="Normal"/>
        <w:rPr/>
      </w:pPr>
      <w:r>
        <w:rPr/>
        <w:t>9.3.1.4 Në fazën e studimit të sistemeve mbrojtëse, duhet të merren parasysh edhe pasojat që rrjedhin nga presioni i ushtruar mbi atrecaturat anësore dhe mbi tubacionet lidhëse.</w:t>
      </w:r>
    </w:p>
    <w:p>
      <w:pPr>
        <w:pStyle w:val="Normal"/>
        <w:rPr/>
      </w:pPr>
      <w:r>
        <w:rPr/>
        <w:t>9.3.1.5 Sistemet e shkarkimit të presionit</w:t>
      </w:r>
    </w:p>
    <w:p>
      <w:pPr>
        <w:pStyle w:val="Normal"/>
        <w:rPr/>
      </w:pPr>
      <w:r>
        <w:rPr/>
        <w:t>Nëse pritet që ngarkesat mbi sistemet mbrojtëse do të tejkalojnë qëndrueshmërinë strukturore të tyre, projekti duhet të parashikojë valvola sigurie për shkarkimin e mbipresionit, duke u siguruar që ky shkarkim nuk rrezikon personelin në afërsi.</w:t>
      </w:r>
    </w:p>
    <w:p>
      <w:pPr>
        <w:pStyle w:val="Normal"/>
        <w:rPr/>
      </w:pPr>
      <w:r>
        <w:rPr/>
        <w:t>9.3.1.6 Sistemet e ndrydhjes së shpërthimit</w:t>
      </w:r>
    </w:p>
    <w:p>
      <w:pPr>
        <w:pStyle w:val="Normal"/>
        <w:rPr/>
      </w:pPr>
      <w:r>
        <w:rPr/>
        <w:t xml:space="preserve">Sistemet e ndrydhjes së shpërthimeve duhet të studiohen dhe të projektohen në atë mënyrë që, në raste incidentesh, ata ta vendosin nën kontroll që në fazën e parë shpërthimin dhe të kundërveprojnë në mënyrën më optimale, duke u bazuar në rritjen me shpejtësinë më të lartë të presionit, si dhe në presionin maksimal të shpërthimit. </w:t>
      </w:r>
    </w:p>
    <w:p>
      <w:pPr>
        <w:pStyle w:val="Normal"/>
        <w:rPr/>
      </w:pPr>
      <w:r>
        <w:rPr/>
        <w:t xml:space="preserve">9.3.1.7 Sistemet e shkëputjes </w:t>
      </w:r>
    </w:p>
    <w:p>
      <w:pPr>
        <w:pStyle w:val="Normal"/>
        <w:rPr/>
      </w:pPr>
      <w:r>
        <w:rPr/>
        <w:t>Sistemet e parashikuara për të shkëputur pajisje të caktuara në fazën fillestare të shpërthimit, me mjete të përshtatshme dhe brenda një kohe shumë të shkurtër, duhet të studiohen dhe të projektohen në mënyrë të tillë që t'i bëjnë ballë transmetimit të flakëve të brendshme dhe ta ruajnë qëndrueshmërinë e tyre mekanike në kushte pune.</w:t>
      </w:r>
    </w:p>
    <w:p>
      <w:pPr>
        <w:pStyle w:val="Normal"/>
        <w:rPr/>
      </w:pPr>
      <w:r>
        <w:rPr/>
        <w:t>9.3.1.8 Sistemet mbrojtëse duhet të jenë të integruara brenda një qarku me një portë të përshtatshme alarmi, të tillë që, nëse është e nevojshme, të mundësohet një ndërprerje e hyrje-daljes së produkteve dhe të shkëputen ato pjesë të pajisjes që nuk mund të funksionojnë më në mënyrë të sigurt.</w:t>
      </w:r>
    </w:p>
    <w:p>
      <w:pPr>
        <w:pStyle w:val="Normal"/>
        <w:rPr/>
      </w:pPr>
      <w:r>
        <w:rPr/>
        <w:t>10. Moduli: Shqyrtimi "CE" i tipit</w:t>
      </w:r>
    </w:p>
    <w:p>
      <w:pPr>
        <w:pStyle w:val="Normal"/>
        <w:rPr/>
      </w:pPr>
      <w:r>
        <w:rPr/>
        <w:t>10.1 Ky modul përshkruan atë pjesë të procedurës, me të cilën një organ i autorizuar/organizëm evropian përcakton dhe deklaron se një mostër përfaqësuese e një prodhimi plotëson kushtet përkatëse të zbatueshme të këtij rregulli teknik.</w:t>
      </w:r>
    </w:p>
    <w:p>
      <w:pPr>
        <w:pStyle w:val="Normal"/>
        <w:rPr/>
      </w:pPr>
      <w:r>
        <w:rPr/>
        <w:t>10.2 Aplikimi për shqyrtimin "CE" të tipit paraqitet nga fabrikuesi ose përfaqësuesi i tij i autorizuar në një organ të autorizuar/organizëm evropian të zgjedhur nga vetë ai.</w:t>
      </w:r>
    </w:p>
    <w:p>
      <w:pPr>
        <w:pStyle w:val="Normal"/>
        <w:rPr/>
      </w:pPr>
      <w:r>
        <w:rPr/>
        <w:t>Aplikimi përmban:</w:t>
      </w:r>
    </w:p>
    <w:p>
      <w:pPr>
        <w:pStyle w:val="Normal"/>
        <w:rPr/>
      </w:pPr>
      <w:r>
        <w:rPr/>
        <w:t>a) emrin dhe adresën e fabrikuesit dhe, nëse aplikimi është paraqitur nga përfaqësuesi i autorizuar, vendoset emri dhe adresa e tij;</w:t>
      </w:r>
    </w:p>
    <w:p>
      <w:pPr>
        <w:pStyle w:val="Normal"/>
        <w:rPr/>
      </w:pPr>
      <w:r>
        <w:rPr/>
        <w:t>b) Një deklarim me shkrim se i njëjti aplikim nuk është paraqitur në një tjetër organ të autorizuar/organizëm evropian;</w:t>
      </w:r>
    </w:p>
    <w:p>
      <w:pPr>
        <w:pStyle w:val="Normal"/>
        <w:rPr/>
      </w:pPr>
      <w:r>
        <w:rPr/>
        <w:t>c) Dokumentacionin teknik, siç është përshkruar në pikën 10.3.</w:t>
      </w:r>
    </w:p>
    <w:p>
      <w:pPr>
        <w:pStyle w:val="Normal"/>
        <w:rPr/>
      </w:pPr>
      <w:r>
        <w:rPr/>
        <w:t>Aplikanti vë në dispozicion të organit të autorizuar/organizmit evropian një mostër përfaqësuese të prodhimit të dhënë, që më poshtë quhet "tipi". Organi i autorizuar/organizmi evropian mund të kërkojë mostra të tjera nëse është e nevojshme për kryerjen e programit të provave.</w:t>
      </w:r>
    </w:p>
    <w:p>
      <w:pPr>
        <w:pStyle w:val="Normal"/>
        <w:rPr/>
      </w:pPr>
      <w:r>
        <w:rPr/>
        <w:t>10.3 Dokumentacioni teknik mundëson vlerësimin e konformitetit të produktit me kërkesat e rregullit teknik. Për një vlerësim të tillë, ai duhet të mbulojë në një masë të mjaftueshme projektimin, prodhimin dhe funksionimin e produktit dhe përmban:</w:t>
      </w:r>
    </w:p>
    <w:p>
      <w:pPr>
        <w:pStyle w:val="Normal"/>
        <w:rPr/>
      </w:pPr>
      <w:r>
        <w:rPr/>
        <w:t>a) një përshkrim të përgjithshëm të tipit;</w:t>
      </w:r>
    </w:p>
    <w:p>
      <w:pPr>
        <w:pStyle w:val="Normal"/>
        <w:rPr/>
      </w:pPr>
      <w:r>
        <w:rPr/>
        <w:t>b) vizatimet e projektit, të prodhimit, si dhe skicat e komponentëve, nënnyjeve, qarqeve etj.;</w:t>
      </w:r>
    </w:p>
    <w:p>
      <w:pPr>
        <w:pStyle w:val="Normal"/>
        <w:rPr/>
      </w:pPr>
      <w:r>
        <w:rPr/>
        <w:t>c) përshkrimet dhe sqarimet e nevojshme për kuptimin e vizatimeve dhe skicave, si dhe funksionimin e produktit;</w:t>
      </w:r>
    </w:p>
    <w:p>
      <w:pPr>
        <w:pStyle w:val="Normal"/>
        <w:rPr/>
      </w:pPr>
      <w:r>
        <w:rPr/>
        <w:t>d) një listë të standardeve të harmonizuara, të zbatuara plotësisht apo pjesërisht, dhe përshkrimet e zgjidhjeve të përshtatura për të plotësuar kërkesat thelbësore të rregullit teknik kur standardet e harmonizuara nuk janë zbatuar;</w:t>
      </w:r>
    </w:p>
    <w:p>
      <w:pPr>
        <w:pStyle w:val="Normal"/>
        <w:rPr/>
      </w:pPr>
      <w:r>
        <w:rPr/>
        <w:t>e) rezultatet e llogaritjeve të bëra në projektim, shqyrtimet e bëra etj.;</w:t>
      </w:r>
    </w:p>
    <w:p>
      <w:pPr>
        <w:pStyle w:val="Normal"/>
        <w:rPr/>
      </w:pPr>
      <w:r>
        <w:rPr/>
        <w:t>f) raportet e provave të kryera.</w:t>
      </w:r>
    </w:p>
    <w:p>
      <w:pPr>
        <w:pStyle w:val="Normal"/>
        <w:rPr/>
      </w:pPr>
      <w:r>
        <w:rPr/>
        <w:t>10.4 Organi i autorizuar/organizmi evropian:</w:t>
      </w:r>
    </w:p>
    <w:p>
      <w:pPr>
        <w:pStyle w:val="Normal"/>
        <w:rPr/>
      </w:pPr>
      <w:r>
        <w:rPr/>
        <w:t>a) shqyrton dokumentacionin teknik, verifikon nëse tipi është prodhuar në përputhje me dokumentacionin teknik dhe identifikon elementet të cilat janë projektuar në përputhje me kërkesat përkatëse të standardeve të harmonizuara, si edhe elementet të cilët janë projektuar pa zbatuar kërkesat përkatëse të këtyre standardeve të harmonizuara;</w:t>
      </w:r>
    </w:p>
    <w:p>
      <w:pPr>
        <w:pStyle w:val="Normal"/>
        <w:rPr/>
      </w:pPr>
      <w:r>
        <w:rPr/>
        <w:t>b) kryen ose detyron kryerjen e shqyrtimeve përkatëse dhe provave të nevojshme për të verifikuar nëse zgjidhjet e përshtatura nga fabrikuesi plotësojnë kërkesat thelbësore të rregullit teknik, atje ku nuk janë zbatuar standardet e harmonizuara.</w:t>
      </w:r>
    </w:p>
    <w:p>
      <w:pPr>
        <w:pStyle w:val="Normal"/>
        <w:rPr/>
      </w:pPr>
      <w:r>
        <w:rPr/>
        <w:t>c) kryen ose detyron kryerjen e shqyrtimeve përkatëse dhe provave të nevojshme, për të verifikuar nëse fabrikuesi që ka zgjedhur të zbatojë standardet përkatëse, i ka zbatuar ato në praktikë.</w:t>
      </w:r>
    </w:p>
    <w:p>
      <w:pPr>
        <w:pStyle w:val="Normal"/>
        <w:rPr/>
      </w:pPr>
      <w:r>
        <w:rPr/>
        <w:t>d) bie dakord me aplikantin për vendin ku do të kryhen shqyrtimet dhe provat e nevojshme.</w:t>
      </w:r>
    </w:p>
    <w:p>
      <w:pPr>
        <w:pStyle w:val="Normal"/>
        <w:rPr/>
      </w:pPr>
      <w:r>
        <w:rPr/>
        <w:t>10.5 Kur tipi i plotëson kërkesat e rregullit teknik, organi i autorizuar/organizmi evropian i lëshon aplikantit një certifikatë të shqyrtimit "CE" të tipit. Certifikata përmban emrin dhe adresën e fabrikuesit, konkluzionet e shqyrtimit dhe të dhënat e nevojshme për identifikimin e tipit të aprovuar.</w:t>
      </w:r>
    </w:p>
    <w:p>
      <w:pPr>
        <w:pStyle w:val="Normal"/>
        <w:rPr/>
      </w:pPr>
      <w:r>
        <w:rPr/>
        <w:t>Një listë të pjesëve përkatëse të dokumentacionit teknik i aneksohet certifikatës dhe një kopje mbahet nga organi i autorizuar/organizmi evropian.</w:t>
      </w:r>
    </w:p>
    <w:p>
      <w:pPr>
        <w:pStyle w:val="Normal"/>
        <w:rPr/>
      </w:pPr>
      <w:r>
        <w:rPr/>
        <w:t>Nëse fabrikuesit ose përfaqësuesit të tij të autorizuar i refuzohet një certifikim i tipit, organi i autorizuar/organizmi evropian jep arsyet e detajuara për këtë refuzim. Një procedurë apelimi parashikohet në këtë rast.</w:t>
      </w:r>
    </w:p>
    <w:p>
      <w:pPr>
        <w:pStyle w:val="Normal"/>
        <w:rPr/>
      </w:pPr>
      <w:r>
        <w:rPr/>
        <w:t>10.6 Aplikanti informon organin e autorizuar/organizmin evropian, cili mban dokumentacionin teknik në lidhje me certifikatën "CE" të shqyrtimit të tipit, për të gjitha modifikimet e pajisjes ose sistemit të mbrojtjes të aprovuar, për të cilat duhet të marrë aprovim tjetër, kur ndryshime të tilla mund të ndikojnë përputhueshmërinë me kërkesat thelbësore ose me kushtet e përshkruara, për përdorimin e produktit. Aprovimi tjetër jepet në formën e një shtesë në certifikatën origjinale "CE" të shqyrtimit të tipit.</w:t>
      </w:r>
    </w:p>
    <w:p>
      <w:pPr>
        <w:pStyle w:val="Normal"/>
        <w:rPr/>
      </w:pPr>
      <w:r>
        <w:rPr/>
        <w:t>10.7 Çdo organ i autorizuar/organizëm evropian u komunikon organizmave të tjerë informacionin përkatës në lidhje me certifikatat "CE" të shqyrtimit të tipit, si dhe shtesat e lëshuara apo heqjen e tyre.</w:t>
      </w:r>
    </w:p>
    <w:p>
      <w:pPr>
        <w:pStyle w:val="Normal"/>
        <w:rPr/>
      </w:pPr>
      <w:r>
        <w:rPr/>
        <w:t xml:space="preserve">10.8 Organet e tjera të autorizuara/organizma evropianë mund të marrin kopje të certifikatave CE të shqyrtimit të tipit dhe ose shtesat mbi to. Anekset e certifikatave CE të shqyrtimit të tipit mbahen në dispozicion të organeve të tjera të autorizuara/organizëm evropian. </w:t>
      </w:r>
    </w:p>
    <w:p>
      <w:pPr>
        <w:pStyle w:val="Normal"/>
        <w:rPr/>
      </w:pPr>
      <w:r>
        <w:rPr/>
        <w:t>10.9 Fabrikuesi ose përfaqësuesi i tij i autorizuar mban së bashku me dokumentacionin teknik edhe kopjet e certifikatave "CE" të shqyrtimit të tipit dhe shtesat e tyre për një periudhë së paku 10 vjet që nga prodhimi i fundit i pajisjes ose sistemit mbrojtës.</w:t>
      </w:r>
    </w:p>
    <w:p>
      <w:pPr>
        <w:pStyle w:val="Normal"/>
        <w:rPr/>
      </w:pPr>
      <w:r>
        <w:rPr/>
        <w:t>Kur as fabrikuesi dhe as përfaqësuesi i tij i autorizuar nuk është në Shqipëri, detyrimi për mbajtjen disponibël të dokumentacionit teknik është nën përgjegjësinë e personit që e vendos këtë produkt në treg.</w:t>
      </w:r>
    </w:p>
    <w:p>
      <w:pPr>
        <w:pStyle w:val="Normal"/>
        <w:rPr/>
      </w:pPr>
      <w:r>
        <w:rPr/>
        <w:t>11. Moduli: Sigurimi i cilësisë së prodhimit</w:t>
      </w:r>
    </w:p>
    <w:p>
      <w:pPr>
        <w:pStyle w:val="Normal"/>
        <w:rPr/>
      </w:pPr>
      <w:r>
        <w:rPr/>
        <w:t>11.1 Ky modul përshkruan procedurën me anë të së cilës fabrikuesi që plotëson detyrimet e pikës 11.2 siguron dhe deklaron se produktet përkatëse, janë në përshtatshmëri me tipin e përshkruar në certifikatën "CE" të shqyrtimit të tipit dhe plotëson kërkesat e rregullit teknik që zbatohet mbi to. Fabrikuesi ose përfaqësuesi i tij i autorizuar vendos markimin "CE" në çdo pjesë të pajisjes dhe harton me shkrim deklaratën e konformitetit. Markimi "CE" shoqërohet nga numri i identifikimit i organit të autorizuar/organizmi evropian përgjegjës për monitorimin "CE", siç është përcaktuar në pikën 11.4.</w:t>
      </w:r>
    </w:p>
    <w:p>
      <w:pPr>
        <w:pStyle w:val="Normal"/>
        <w:rPr/>
      </w:pPr>
      <w:r>
        <w:rPr/>
        <w:t>11.2 Fabrikuesi operon një sistem të aprovuar të cilësisë për prodhimin, inspektimin përfundimtar të pajisjes dhe provave, siç referohet në seksionin 11.3 dhe është subjekt i monitorimit, siç referohet në seksionin 11.4.</w:t>
      </w:r>
    </w:p>
    <w:p>
      <w:pPr>
        <w:pStyle w:val="Normal"/>
        <w:rPr/>
      </w:pPr>
      <w:r>
        <w:rPr/>
        <w:t>11.3. Sistemi i cilësisë</w:t>
      </w:r>
    </w:p>
    <w:p>
      <w:pPr>
        <w:pStyle w:val="Normal"/>
        <w:rPr/>
      </w:pPr>
      <w:r>
        <w:rPr/>
        <w:t>11.3.1 Fabrikuesi paraqet një aplikim për vlerësimin e sistemit të tij të cilësisë për pajisjen në fjalë, pranë një organi të autorizuar/organizmi evropian të zgjedhur prej tij.</w:t>
      </w:r>
    </w:p>
    <w:p>
      <w:pPr>
        <w:pStyle w:val="Normal"/>
        <w:rPr/>
      </w:pPr>
      <w:r>
        <w:rPr/>
        <w:t>Aplikimi përfshin:</w:t>
      </w:r>
    </w:p>
    <w:p>
      <w:pPr>
        <w:pStyle w:val="Normal"/>
        <w:rPr/>
      </w:pPr>
      <w:r>
        <w:rPr/>
        <w:t>a) të gjithë informacionin përkatës për kategorinë e produktit në fjalë;</w:t>
      </w:r>
    </w:p>
    <w:p>
      <w:pPr>
        <w:pStyle w:val="Normal"/>
        <w:rPr/>
      </w:pPr>
      <w:r>
        <w:rPr/>
        <w:t>b) dokumentacionin e lidhur me sistemin e cilësisë;</w:t>
      </w:r>
    </w:p>
    <w:p>
      <w:pPr>
        <w:pStyle w:val="Normal"/>
        <w:rPr/>
      </w:pPr>
      <w:r>
        <w:rPr/>
        <w:t>c) dokumentacionin teknik mbi tipin e aprovuar dhe një kopje të certifikatës "CE" të shqyrtimit të tipit;</w:t>
      </w:r>
    </w:p>
    <w:p>
      <w:pPr>
        <w:pStyle w:val="Normal"/>
        <w:rPr/>
      </w:pPr>
      <w:r>
        <w:rPr/>
        <w:t>11.3.2 Sistemi i cilësisë siguron përputhjen e pajisjes me tipin e përshkruar në certifikatën "CE" të shqyrtimit të tipit dhe me kërkesat e rregullit teknik që zbatohen mbi të.</w:t>
      </w:r>
    </w:p>
    <w:p>
      <w:pPr>
        <w:pStyle w:val="Normal"/>
        <w:rPr/>
      </w:pPr>
      <w:r>
        <w:rPr/>
        <w:t>Të gjitha elementet, kërkesat dhe kushtet e përshtatura nga fabrikuesi dokumentohen në një mënyrë sistematike dhe të rregullt, në formë të shkruar të politikave, të procedurave dhe të instruksioneve. Dokumentacioni i sistemit të cilësisë duhet të lejojë një interpretim uniform të programeve, planeve, manualeve dhe regjistrave të cilësisë.</w:t>
      </w:r>
    </w:p>
    <w:p>
      <w:pPr>
        <w:pStyle w:val="Normal"/>
        <w:rPr/>
      </w:pPr>
      <w:r>
        <w:rPr/>
        <w:t>Ai përmban veçanërisht një përshkrim të mjaftueshëm të:</w:t>
      </w:r>
    </w:p>
    <w:p>
      <w:pPr>
        <w:pStyle w:val="Normal"/>
        <w:rPr/>
      </w:pPr>
      <w:r>
        <w:rPr/>
        <w:t>a) objektivave të cilësisë dhe strukturës organizative, përgjegjësitë dhe kompetencat e menaxhimit të lidhura me cilësinë e pajisjes;</w:t>
      </w:r>
    </w:p>
    <w:p>
      <w:pPr>
        <w:pStyle w:val="Normal"/>
        <w:rPr/>
      </w:pPr>
      <w:r>
        <w:rPr/>
        <w:t>b) prodhimit, kontrollit të cilësisë dhe teknikave të sigurimit të cilësisë, proceseve dhe veprimeve sistematike që janë përdorur;</w:t>
      </w:r>
    </w:p>
    <w:p>
      <w:pPr>
        <w:pStyle w:val="Normal"/>
        <w:rPr/>
      </w:pPr>
      <w:r>
        <w:rPr/>
        <w:t>c) shqyrtimeve dhe provave që kryhen përpara, gjatë dhe pas prodhimit dhe frekuencat në të cilat ato kryhen;</w:t>
      </w:r>
    </w:p>
    <w:p>
      <w:pPr>
        <w:pStyle w:val="Normal"/>
        <w:rPr/>
      </w:pPr>
      <w:r>
        <w:rPr/>
        <w:t>d) regjistrave të cilësisë, të tilla si raporte inspektimi dhe të dhëna mbi provat, raporte mbi kualifikimet e personelit të përfshirë në to etj.;</w:t>
      </w:r>
    </w:p>
    <w:p>
      <w:pPr>
        <w:pStyle w:val="Normal"/>
        <w:rPr/>
      </w:pPr>
      <w:r>
        <w:rPr/>
        <w:t>e) mjeteve për të monitoruar arritjet e cilësisë së kërkuar të pajisjes dhe operimin efektiv të sistemit të cilësisë.</w:t>
      </w:r>
    </w:p>
    <w:p>
      <w:pPr>
        <w:pStyle w:val="Normal"/>
        <w:rPr/>
      </w:pPr>
      <w:r>
        <w:rPr/>
        <w:t>11.3.3 Organi i autorizuar/organizmi evropian vlerëson sistemin e cilësisë për të përcaktuar nëse ai plotëson kërkesat e referuara në seksionin 11.3.2. Ai prezumon konformitetin me këto kërkesa në lidhje me sistemet e cilësisë që implementojnë standardet përkatëse të harmonizuara. Ekipi i auditimit ka të paktën një anëtar me eksperiencë në vlerësimin e teknologjisë së lidhur me pajisjen. Procedura e vlerësimit përfshin një vizitë inspektimi në ambientet e fabrikuesit. Vendimi i njoftohet fabrikuesit. Njoftimi përmban konkluzionet e verifikimit dhe vendimin e arsyetuar të vlerësimit.</w:t>
      </w:r>
    </w:p>
    <w:p>
      <w:pPr>
        <w:pStyle w:val="Normal"/>
        <w:rPr/>
      </w:pPr>
      <w:r>
        <w:rPr/>
        <w:t>11.3.4 Fabrikuesi merr përsipër plotësimin e detyrimeve të dala nga sistemi i aprovuar i cilësisë dhe mbështet sistemin që të mbetet i përshtatshëm dhe efiçent.</w:t>
      </w:r>
    </w:p>
    <w:p>
      <w:pPr>
        <w:pStyle w:val="Normal"/>
        <w:rPr/>
      </w:pPr>
      <w:r>
        <w:rPr/>
        <w:t>Fabrikuesi ose përfaqësuesi i tij i autorizuar informon organin e autorizuar/organizmin evropian për çdo ndryshim të parashikuar në sistemin e aprovuar të cilësisë.</w:t>
      </w:r>
    </w:p>
    <w:p>
      <w:pPr>
        <w:pStyle w:val="Normal"/>
        <w:rPr/>
      </w:pPr>
      <w:r>
        <w:rPr/>
        <w:t>Organi i autorizuar/organizmi evropian vlerëson ndryshimet e propozuara dhe vendos nëse sistemi i ndryshuar i cilësisë i plotëson akoma kërkesat e referuara në seksionin 11.3.2 apo kërkohet një rivlerësim i tij.</w:t>
      </w:r>
    </w:p>
    <w:p>
      <w:pPr>
        <w:pStyle w:val="Normal"/>
        <w:rPr/>
      </w:pPr>
      <w:r>
        <w:rPr/>
        <w:t>Ai njofton fabrikuesin mbi vendimin e tij. Njoftimi përmban konkluzionet e shqyrtimit dhe vendimin e arsyetuar të vlerësimit.</w:t>
      </w:r>
    </w:p>
    <w:p>
      <w:pPr>
        <w:pStyle w:val="Normal"/>
        <w:rPr/>
      </w:pPr>
      <w:r>
        <w:rPr/>
        <w:t>11.4 Mbikëqyrja nën përgjegjësinë e organit të autorizuar/organizmit evropian.</w:t>
      </w:r>
    </w:p>
    <w:p>
      <w:pPr>
        <w:pStyle w:val="Normal"/>
        <w:rPr/>
      </w:pPr>
      <w:r>
        <w:rPr/>
        <w:t>11.4.1 Mbikëqyrja ka si qëllim që të sigurojë se fabrikuesi i përmbush si duhet detyrimet e dala nga sistemi i aprovuar i cilësisë.</w:t>
      </w:r>
    </w:p>
    <w:p>
      <w:pPr>
        <w:pStyle w:val="Normal"/>
        <w:rPr/>
      </w:pPr>
      <w:r>
        <w:rPr/>
        <w:t>11.4.2 Fabrikuesi, për qëllime inspektimi, i lejon organit të autorizuar/organizmi evropian të hyjë në vendet e prodhimit, inspektimit, testimit dhe magazinimit dhe i siguron atij të gjithë informacionin e nevojshëm, veçanërisht:</w:t>
      </w:r>
    </w:p>
    <w:p>
      <w:pPr>
        <w:pStyle w:val="Normal"/>
        <w:rPr/>
      </w:pPr>
      <w:r>
        <w:rPr/>
        <w:t>a) dokumentacionin e sistemit të cilësisë;</w:t>
      </w:r>
    </w:p>
    <w:p>
      <w:pPr>
        <w:pStyle w:val="Normal"/>
        <w:rPr/>
      </w:pPr>
      <w:r>
        <w:rPr/>
        <w:t>b) regjistrat e cilësisë, të tilla si raporte inspektimi në formë teksti, të dhëna mbi kalibrimin, raporte mbi kualifikimet e personelit të përfshirë, etj.;</w:t>
      </w:r>
    </w:p>
    <w:p>
      <w:pPr>
        <w:pStyle w:val="Normal"/>
        <w:rPr/>
      </w:pPr>
      <w:r>
        <w:rPr/>
        <w:t>11.4.3 Organi i autorizuar/organizmi evropian kryen periodikisht auditime për t'u siguruar se fabrikuesi mirëmban dhe zbaton sistemin e cilësisë dhe i dërgon fabrikuesit një raport auditimi.</w:t>
      </w:r>
    </w:p>
    <w:p>
      <w:pPr>
        <w:pStyle w:val="Normal"/>
        <w:rPr/>
      </w:pPr>
      <w:r>
        <w:rPr/>
        <w:t>11.4.4 Organi i autorizuar/organizmi evropian gjithashtu mund të bëjë vizita të palajmëruara tek fabrikuesi. Gjatë vizitave të tilla organi i autorizuar/organizmi evropian mund të kryejë prova ose të detyrojë kryerjen e provave për të verifikuar nëse sistemi i cilësisë funksionon korrektësisht. Organi i autorizuar/organizmi evropian i jep fabrikuesit raportin e vizitës dhe, nëse ka kryer prova, edhe raportin e provave.</w:t>
      </w:r>
    </w:p>
    <w:p>
      <w:pPr>
        <w:pStyle w:val="Normal"/>
        <w:rPr/>
      </w:pPr>
      <w:r>
        <w:rPr/>
        <w:t>11.5 Fabrikuesi, për një periudhë 10 vjet nga prodhimi i fundit i pajisjes, mban në dispozicion të strukturës përgjegjëse të mbikëqyrjes së tregut:</w:t>
      </w:r>
    </w:p>
    <w:p>
      <w:pPr>
        <w:pStyle w:val="Normal"/>
        <w:rPr/>
      </w:pPr>
      <w:r>
        <w:rPr/>
        <w:t>a) dokumentacionin, siç referohet në fillimin e seksionit 11.3.1;</w:t>
      </w:r>
    </w:p>
    <w:p>
      <w:pPr>
        <w:pStyle w:val="Normal"/>
        <w:rPr/>
      </w:pPr>
      <w:r>
        <w:rPr/>
        <w:t>b) ndryshimet e referuara në paragrafin e dytë të seksionit 11.3.4;</w:t>
      </w:r>
    </w:p>
    <w:p>
      <w:pPr>
        <w:pStyle w:val="Normal"/>
        <w:rPr/>
      </w:pPr>
      <w:r>
        <w:rPr/>
        <w:t>c) vendimet dhe raportet e organit të autorizuar/organizmit evropian, siç referohen në seksionin 11.3.4, paragrafi i fundit, seksionin 11.4.3 dhe seksionin 11.4.4.</w:t>
      </w:r>
    </w:p>
    <w:p>
      <w:pPr>
        <w:pStyle w:val="Normal"/>
        <w:rPr/>
      </w:pPr>
      <w:r>
        <w:rPr/>
        <w:t>11.6 Çdo organ i autorizuar/organizëm evropian informon organizmat e tjerë mbi informacionin përkatës të lidhur me aprovimet e sistemit të cilësisë të lëshuara ose të hequra.</w:t>
      </w:r>
    </w:p>
    <w:p>
      <w:pPr>
        <w:pStyle w:val="Normal"/>
        <w:rPr/>
      </w:pPr>
      <w:r>
        <w:rPr/>
        <w:t>12. Moduli: Verifikimi i produktit</w:t>
      </w:r>
    </w:p>
    <w:p>
      <w:pPr>
        <w:pStyle w:val="Normal"/>
        <w:rPr/>
      </w:pPr>
      <w:r>
        <w:rPr/>
        <w:t>12.1. Ky modul përshkruan procedurën me anë të së cilës një fabrikues ose përfaqësuesi i tij i autorizuar sigurohet dhe deklaron që pajisjet, subjekt i kërkesave të pikës 12.3 janë në konformitet me tipin, siç përshkruhet në certifikatën "CE" të shqyrtimit të tipit dhe plotëson kërkesat përkatëse të rregullit teknik.</w:t>
      </w:r>
    </w:p>
    <w:p>
      <w:pPr>
        <w:pStyle w:val="Normal"/>
        <w:rPr/>
      </w:pPr>
      <w:r>
        <w:rPr/>
        <w:t>12.2 Fabrikuesi merr të gjitha masat e nevojshme për të siguruar se procesi i prodhimit garanton konformitetin e pajisjes me tipin e përshkruar në certifikatën "CE" të shqyrtimit të tipit dhe me kërkesat e rregullit teknik që zbatohet mbi to. Fabrikuesi ose përfaqësuesi i autorizuar i tij vendos markimin "CE" në çdo copë pajisjeje dhe harton një deklaratë të konformitetit.</w:t>
      </w:r>
    </w:p>
    <w:p>
      <w:pPr>
        <w:pStyle w:val="Normal"/>
        <w:rPr/>
      </w:pPr>
      <w:r>
        <w:rPr/>
        <w:t>12.3 Organi i autorizuar/organizmi evropian kryen shqyrtimet dhe provat përkatëse që të verifikojë konformitetin e pajisjes, sistemit mbrojtës apo mjetit, të referuar në pikën 1.2, me kërkesat përkatëse të rregullit teknik, duke shqyrtuar dhe testuar çdo produkt siç përcaktohet në pikën 12.4.</w:t>
      </w:r>
    </w:p>
    <w:p>
      <w:pPr>
        <w:pStyle w:val="Normal"/>
        <w:rPr/>
      </w:pPr>
      <w:r>
        <w:rPr/>
        <w:t>Fabrikuesi ose përfaqësuesi i tij i autorizuar mban një kopje të deklaratës së konformitetit për një periudhë së paku 10 vjet pas prodhimit të copës së fundit të pajisjes.</w:t>
      </w:r>
    </w:p>
    <w:p>
      <w:pPr>
        <w:pStyle w:val="Normal"/>
        <w:rPr/>
      </w:pPr>
      <w:r>
        <w:rPr/>
        <w:t>12.4 Verifikimi me shqyrtim dhe testim të çdo cope pajisjeje</w:t>
      </w:r>
    </w:p>
    <w:p>
      <w:pPr>
        <w:pStyle w:val="Normal"/>
        <w:rPr/>
      </w:pPr>
      <w:r>
        <w:rPr/>
        <w:t>12.4.1 Të gjitha pajisjet shqyrtohen në mënyrë individuale dhe duhet t'u nënshtrohen provave siç përcaktohet në standardin/et përkatës të harmonizuar, ose provave të barazvlefshme me to, me qëllim që të verifikohet konformiteti i tyre me tipin e përshkruar në certifikatën "CE" të shqyrtimit të tipit dhe me kërkesat përkatëse të rregullit teknik.</w:t>
      </w:r>
    </w:p>
    <w:p>
      <w:pPr>
        <w:pStyle w:val="Normal"/>
        <w:rPr/>
      </w:pPr>
      <w:r>
        <w:rPr/>
        <w:t>12.4.2 Organi i autorizuar/organizmi evropian vendos ose detyron vendosjen e numrit të identifikimit në çdo copë pajisje të aprovuar dhe harton me shkrim një certifikatë për konformitetin lidhur me provat e kryera.</w:t>
      </w:r>
    </w:p>
    <w:p>
      <w:pPr>
        <w:pStyle w:val="Normal"/>
        <w:rPr/>
      </w:pPr>
      <w:r>
        <w:rPr/>
        <w:t>12.4.3 Fabrikuesi ose përfaqësuesi i tij i autorizuar siguron se ai është në gjendje t'i japë organit të autorizuar/organizmi evropian, nëse kërkohet, certifikatat e konformitetit.</w:t>
      </w:r>
    </w:p>
    <w:p>
      <w:pPr>
        <w:pStyle w:val="Normal"/>
        <w:rPr/>
      </w:pPr>
      <w:r>
        <w:rPr/>
        <w:t>13. Moduli: Konformiteti ndaj tipit</w:t>
      </w:r>
    </w:p>
    <w:p>
      <w:pPr>
        <w:pStyle w:val="Normal"/>
        <w:rPr/>
      </w:pPr>
      <w:r>
        <w:rPr/>
        <w:t>13.1 Ky modul përshkruan atë pjesë të procedurës me anë të së cilës fabrikuesi ose përfaqësuesi i tij i autorizuar siguron dhe deklaron se pajisja në fjalë është në konformitet me tipin, siç është përshkruar në certifikatën "CE" të shqyrtimit të tipit, dhe plotëson kërkesat e rregullit teknik të zbatueshme për të.</w:t>
      </w:r>
    </w:p>
    <w:p>
      <w:pPr>
        <w:pStyle w:val="Normal"/>
        <w:rPr/>
      </w:pPr>
      <w:r>
        <w:rPr/>
        <w:t>Fabrikuesi ose përfaqësuesi i autorizuar i tij vendos markimin "CE" në çdo copë të pajisjes dhe harton me shkrim deklaratën e konformitetit.</w:t>
      </w:r>
    </w:p>
    <w:p>
      <w:pPr>
        <w:pStyle w:val="Normal"/>
        <w:rPr/>
      </w:pPr>
      <w:r>
        <w:rPr/>
        <w:t>13.2 Fabrikuesi merr të gjitha masat e nevojshme për të garantuar se procesi i prodhimit siguron përputhjen e pajisjes ose sistemit mbrojtës së prodhuar me tipin, siç përshkruhet në certifikatën "CE" të shqyrtimit të tipit, si dhe me kërkesat përkatëse të rregullit teknik.</w:t>
      </w:r>
    </w:p>
    <w:p>
      <w:pPr>
        <w:pStyle w:val="Normal"/>
        <w:rPr/>
      </w:pPr>
      <w:r>
        <w:rPr/>
        <w:t>13.3 Fabrikuesi ose përfaqësuesi i tij i autorizuar mban një kopje të deklaratës së konformitetit për një periudhë të paktën 10-vjeçare pas prodhimit të copës s ë fundit së pajisjes.</w:t>
      </w:r>
    </w:p>
    <w:p>
      <w:pPr>
        <w:pStyle w:val="Normal"/>
        <w:rPr/>
      </w:pPr>
      <w:r>
        <w:rPr/>
        <w:t>Kur as fabrikuesi, as përfaqësuesi i tij i autorizuar nuk mbart detyrimin e mbajtjes së dokumentacionit përkatës teknik, kjo është përgjegjësi e personit që vendos pajisjen apo sistemin mbrojtës në treg.</w:t>
      </w:r>
    </w:p>
    <w:p>
      <w:pPr>
        <w:pStyle w:val="Normal"/>
        <w:rPr/>
      </w:pPr>
      <w:r>
        <w:rPr/>
        <w:t>Për çdo copë të pajisjes së prodhuar, testimet e lidhura me aspektet e mbrojtjes antishpërthyese të produktit kryhen nga fabrikuesi ose në emër të tij. Testimet kryhen nën përgjegjësinë e një organi të autorizuar/organizmi evropian të zgjedhur nga fabrikuesi.</w:t>
      </w:r>
    </w:p>
    <w:p>
      <w:pPr>
        <w:pStyle w:val="Normal"/>
        <w:rPr/>
      </w:pPr>
      <w:r>
        <w:rPr/>
        <w:t>Nën përgjegjësinë e organit të autorizuar/organizmi evropian, fabrikuesi vendos numrin e identifikimit të dhënë gjatë procesit të prodhimit.</w:t>
      </w:r>
    </w:p>
    <w:p>
      <w:pPr>
        <w:pStyle w:val="Normal"/>
        <w:rPr/>
      </w:pPr>
      <w:r>
        <w:rPr/>
        <w:t>14. Moduli: Sigurimi i cilësisë së produktit</w:t>
      </w:r>
    </w:p>
    <w:p>
      <w:pPr>
        <w:pStyle w:val="Normal"/>
        <w:rPr/>
      </w:pPr>
      <w:r>
        <w:rPr/>
        <w:t>14.1 Ky modul përshkruan procedurën me anë të së cilës fabrikuesi që plotëson detyrimet e pikës 4.2 sigurohet dhe deklaron se pajisja është në konformitet me tipin e përshkruar në certifikatën "CE" të shqyrtimit të tipit. Fabrikuesi ose përfaqësuesi i tij i autorizuar vendos markimin "CE" për çdo produkt dhe harton me shkrim deklaratën e konformitetit. Markimi "CE" shoqërohet nga numri i identifikimit i organit të autorizuar/organizmi evropian përgjegjës për mbikëqyrjen, siç përcaktohet në pikën 14.4.</w:t>
      </w:r>
    </w:p>
    <w:p>
      <w:pPr>
        <w:pStyle w:val="Normal"/>
        <w:rPr/>
      </w:pPr>
      <w:r>
        <w:rPr/>
        <w:t>14.2 Fabrikuesi operon me një sistem të aprovuar cilësie për inspektimin përfundimtar dhe testimin e pajisjes, siç përcaktohet në pikën 14.3, dhe është subjekt i mbikëqyrjes siç përcaktohet në pikën 14.4.</w:t>
      </w:r>
    </w:p>
    <w:p>
      <w:pPr>
        <w:pStyle w:val="Normal"/>
        <w:rPr/>
      </w:pPr>
      <w:r>
        <w:rPr/>
        <w:t>14.3 Sistemi i cilësisë</w:t>
      </w:r>
    </w:p>
    <w:p>
      <w:pPr>
        <w:pStyle w:val="Normal"/>
        <w:rPr/>
      </w:pPr>
      <w:r>
        <w:rPr/>
        <w:t>14.3.1 Fabrikuesi paraqet një aplikim për vlerësimin e sistemit të tij të cilësisë për pajisjen dhe sistemet mbrojtëse në një organ të autorizuar/organizëm evropian, të zgjedhur prej tij.</w:t>
      </w:r>
    </w:p>
    <w:p>
      <w:pPr>
        <w:pStyle w:val="Normal"/>
        <w:rPr/>
      </w:pPr>
      <w:r>
        <w:rPr/>
        <w:t>Aplikimi përmban:</w:t>
      </w:r>
    </w:p>
    <w:p>
      <w:pPr>
        <w:pStyle w:val="Normal"/>
        <w:rPr/>
      </w:pPr>
      <w:r>
        <w:rPr/>
        <w:t>a) të gjithë informacionin përkatës për kategorinë e produktit;</w:t>
      </w:r>
    </w:p>
    <w:p>
      <w:pPr>
        <w:pStyle w:val="Normal"/>
        <w:rPr/>
      </w:pPr>
      <w:r>
        <w:rPr/>
        <w:t>b) dokumentacionin lidhur me sistemin e cilësisë;</w:t>
      </w:r>
    </w:p>
    <w:p>
      <w:pPr>
        <w:pStyle w:val="Normal"/>
        <w:rPr/>
      </w:pPr>
      <w:r>
        <w:rPr/>
        <w:t>c) dokumentacionin teknik mbi tipin e aprovuar dhe një kopje të certifikatës "CE" të shqyrtimit të tipit.</w:t>
      </w:r>
    </w:p>
    <w:p>
      <w:pPr>
        <w:pStyle w:val="Normal"/>
        <w:rPr/>
      </w:pPr>
      <w:r>
        <w:rPr/>
        <w:t xml:space="preserve">14.3.2 Mbështetur në sistemin e cilësisë, çdo copë e pajisjes shqyrtohet dhe testohet, siç përcaktohet në standardet përkatëse të harmonizuara ose kryhen testime të barasvlershme që të sigurohet konformiteti i saj me kërkesat përkatëse të rregullit teknik. Të gjitha elementet, kërkesat dhe kushtet e përshtatura nga fabrikuesi dokumentohen në mënyrë sistematike dhe të rregullt në formë të shkruar, të politikave, procedurave dhe instruksioneve. </w:t>
      </w:r>
    </w:p>
    <w:p>
      <w:pPr>
        <w:pStyle w:val="Normal"/>
        <w:rPr/>
      </w:pPr>
      <w:r>
        <w:rPr/>
        <w:t>Ky dokumentacion i sistemit të cilësisë duhet të lejojë një interpretim uniform të programeve, planeve, manualeve dhe regjistrave të cilësisë.</w:t>
      </w:r>
    </w:p>
    <w:p>
      <w:pPr>
        <w:pStyle w:val="Normal"/>
        <w:rPr/>
      </w:pPr>
      <w:r>
        <w:rPr/>
        <w:t>Ai përmban veçanërisht një përshkrim të mjaftueshëm të:</w:t>
      </w:r>
    </w:p>
    <w:p>
      <w:pPr>
        <w:pStyle w:val="Normal"/>
        <w:rPr/>
      </w:pPr>
      <w:r>
        <w:rPr/>
        <w:t>a) objektivave të cilësisë dhe strukturës organizative, përgjegjësive dhe kompetencave të menaxhimit të lidhura me cilësinë e produktit;</w:t>
      </w:r>
    </w:p>
    <w:p>
      <w:pPr>
        <w:pStyle w:val="Normal"/>
        <w:rPr/>
      </w:pPr>
      <w:r>
        <w:rPr/>
        <w:t>b) shqyrtimeve dhe testimeve të kryera mbas prodhimit;</w:t>
      </w:r>
    </w:p>
    <w:p>
      <w:pPr>
        <w:pStyle w:val="Normal"/>
        <w:rPr/>
      </w:pPr>
      <w:r>
        <w:rPr/>
        <w:t>c) mjeteve të monitorimit për operimin efektiv të sistemit të cilësisë;</w:t>
      </w:r>
    </w:p>
    <w:p>
      <w:pPr>
        <w:pStyle w:val="Normal"/>
        <w:rPr/>
      </w:pPr>
      <w:r>
        <w:rPr/>
        <w:t>d) regjistrave të cilësisë, të tilla si raporte inspektimi dhe të dhëna mbi testimet, raporte mbi kualifikimet e personelit të përfshirë në to, etj.</w:t>
      </w:r>
    </w:p>
    <w:p>
      <w:pPr>
        <w:pStyle w:val="Normal"/>
        <w:rPr/>
      </w:pPr>
      <w:r>
        <w:rPr/>
        <w:t>14.3.3 Organi i autorizuar/organizmi evropian vlerëson sistemin e cilësisë për të përcaktuar nëse ai plotëson kërkesat e referuara në pikën 14.3.2. Ai prezumon konformitetin me këto kërkesa në lidhje me sistemet e cilësisë që përcaktojnë standardet përkatëse të harmonizuara.</w:t>
      </w:r>
    </w:p>
    <w:p>
      <w:pPr>
        <w:pStyle w:val="Normal"/>
        <w:rPr/>
      </w:pPr>
      <w:r>
        <w:rPr/>
        <w:t>Ekipi i auditimit duhet të ketë të paktën një anëtar me eksperiencë si vlerësues në teknologjinë e produktit në fjalë. Procedura e vlerësimit përfshin një vizitë vlerësimi në ambientet e fabrikuesit.</w:t>
      </w:r>
    </w:p>
    <w:p>
      <w:pPr>
        <w:pStyle w:val="Normal"/>
        <w:rPr/>
      </w:pPr>
      <w:r>
        <w:rPr/>
        <w:t>Vendimi i njoftohet fabrikuesit. Njoftimi përmban konkluzionet e shqyrtimit dhe vendimin e arsyetuar të vlerësimit.</w:t>
      </w:r>
    </w:p>
    <w:p>
      <w:pPr>
        <w:pStyle w:val="Normal"/>
        <w:rPr/>
      </w:pPr>
      <w:r>
        <w:rPr/>
        <w:t>14.3.4 Fabrikuesi merr përsipër kryerjen e detyrimeve të dala nga sistemi i aprovuar i cilësisë dhe e mirëmban atë në një mënyrë të përshtatshme dhe efiçente.</w:t>
      </w:r>
    </w:p>
    <w:p>
      <w:pPr>
        <w:pStyle w:val="Normal"/>
        <w:rPr/>
      </w:pPr>
      <w:r>
        <w:rPr/>
        <w:t>Fabrikuesi ose përfaqësuesi i tij i autorizuar informon organin e autorizuar/organizmin evropian që ka aprovuar sistemin e cilësisë për çdo ndryshim të parashikuar në sistemin e cilësisë.</w:t>
      </w:r>
    </w:p>
    <w:p>
      <w:pPr>
        <w:pStyle w:val="Normal"/>
        <w:rPr/>
      </w:pPr>
      <w:r>
        <w:rPr/>
        <w:t>Organi i autorizuar/organizmi evropian vlerëson ndryshimet e propozuara dhe vendos nëse sistemi i modifikuar i cilësisë i plotëson akoma kërkesat e referuara në pikën 14.3.2 ose nëse kërkohet një rivlerësim i tij.</w:t>
      </w:r>
    </w:p>
    <w:p>
      <w:pPr>
        <w:pStyle w:val="Normal"/>
        <w:rPr/>
      </w:pPr>
      <w:r>
        <w:rPr/>
        <w:t>Ai i njofton fabrikuesit vendimin e tij. Njoftimi përmban konkluzionet e shqyrtimit dhe vendimin e arsyetuar të vlerësimit.</w:t>
      </w:r>
    </w:p>
    <w:p>
      <w:pPr>
        <w:pStyle w:val="Normal"/>
        <w:rPr/>
      </w:pPr>
      <w:r>
        <w:rPr/>
        <w:t>14.4 Mbikëqyrja nën përgjegjësinë e organit të autorizuar/organizmi evropian</w:t>
      </w:r>
    </w:p>
    <w:p>
      <w:pPr>
        <w:pStyle w:val="Normal"/>
        <w:rPr/>
      </w:pPr>
      <w:r>
        <w:rPr/>
        <w:t>14.4.1 Mbikëqyrja ka si qëllim që të sigurojë se fabrikuesi përmbush siç duhet detyrimet e dala nga sistemi i aprovuar i cilësisë.</w:t>
      </w:r>
    </w:p>
    <w:p>
      <w:pPr>
        <w:pStyle w:val="Normal"/>
        <w:rPr/>
      </w:pPr>
      <w:r>
        <w:rPr/>
        <w:t>14.4.2 Për qëllime inspektimi, fabrikuesi lejon organin e autorizuar/organizëm evropian të hyjë në ambientet e inspektimit, testimit dhe magazinimit dhe i siguron të gjithë informacionin e nevojshëm, veçanërisht:</w:t>
      </w:r>
    </w:p>
    <w:p>
      <w:pPr>
        <w:pStyle w:val="Normal"/>
        <w:rPr/>
      </w:pPr>
      <w:r>
        <w:rPr/>
        <w:t>a) dokumentacionin e sistemit të cilësisë;</w:t>
      </w:r>
    </w:p>
    <w:p>
      <w:pPr>
        <w:pStyle w:val="Normal"/>
        <w:rPr/>
      </w:pPr>
      <w:r>
        <w:rPr/>
        <w:t>b) dokumentacionin teknik;</w:t>
      </w:r>
    </w:p>
    <w:p>
      <w:pPr>
        <w:pStyle w:val="Normal"/>
        <w:rPr/>
      </w:pPr>
      <w:r>
        <w:rPr/>
        <w:t>c) regjistrat e cilësisë, të tilla si raporte inspektimi dhe të dhëna testimi, të dhëna mbi kalibrimin, raporte mbi kualifikimet e personelit të përfshirë në to, etj.</w:t>
      </w:r>
    </w:p>
    <w:p>
      <w:pPr>
        <w:pStyle w:val="Normal"/>
        <w:rPr/>
      </w:pPr>
      <w:r>
        <w:rPr/>
        <w:t>14.4.3 Organi i autorizuar/organizmi evropian kryen periodikisht auditime për t'u siguruar që fabrikuesi mirëmban dhe zbaton sistemin e ci lësisë dhe i jep fabrikuesit raportin e auditit.</w:t>
      </w:r>
    </w:p>
    <w:p>
      <w:pPr>
        <w:pStyle w:val="Normal"/>
        <w:rPr/>
      </w:pPr>
      <w:r>
        <w:rPr/>
        <w:t>14.4.4 Organi i autorizuar/organizmi evropian mund të bëjë gjithashtu vizita të palajmëruara tek fabrikuesi. Gjatë vizitave të tilla organi i autorizuar/organizmi evropian mund të kryejë prova ose të detyrojë kryerjen e provave për të kontrolluar funksionimin e duhur të sistemit të cilësisë. Ai i jep fabrikuesit raportin e vizitës dhe, nëse ka kryer një provë, edhe raportin e saj.</w:t>
      </w:r>
    </w:p>
    <w:p>
      <w:pPr>
        <w:pStyle w:val="Normal"/>
        <w:rPr/>
      </w:pPr>
      <w:r>
        <w:rPr/>
        <w:t>14.5 Për një periudhë 10-vjeçare nga prodhimi i copës së fundit të pajisjes fabrikuesi mban në dispozicion të autoriteteve kombëtare:</w:t>
      </w:r>
    </w:p>
    <w:p>
      <w:pPr>
        <w:pStyle w:val="Normal"/>
        <w:rPr/>
      </w:pPr>
      <w:r>
        <w:rPr/>
        <w:t>a) dokumentacionin, siç referohet në paragrafin e parë të pikës 14.3.1;</w:t>
      </w:r>
    </w:p>
    <w:p>
      <w:pPr>
        <w:pStyle w:val="Normal"/>
        <w:rPr/>
      </w:pPr>
      <w:r>
        <w:rPr/>
        <w:t>b) ndryshimet e referuara ne paragrafin e dytë të pikës 14.3.4;</w:t>
      </w:r>
    </w:p>
    <w:p>
      <w:pPr>
        <w:pStyle w:val="Normal"/>
        <w:rPr/>
      </w:pPr>
      <w:r>
        <w:rPr/>
        <w:t>c) vendimet dhe raportet e organit të autorizuar/organizmit evropian të referuara në paragrafin e fundit të pikës 14.3.4, pikën 14.4.3 dhe pikën 14.4.4.</w:t>
      </w:r>
    </w:p>
    <w:p>
      <w:pPr>
        <w:pStyle w:val="Normal"/>
        <w:rPr/>
      </w:pPr>
      <w:r>
        <w:rPr/>
        <w:t>14.6 Çdo organ i autorizuar/organizëm evropian informon organizmat e tjerë mbi informacionin përkatës të lidhur me aprovimet e sistemit të cilësisë të lëshuara ose të hequra.</w:t>
      </w:r>
    </w:p>
    <w:p>
      <w:pPr>
        <w:pStyle w:val="Normal"/>
        <w:rPr/>
      </w:pPr>
      <w:r>
        <w:rPr/>
        <w:t>15. Moduli: Kontrolli i brendshëm i prodhimit</w:t>
      </w:r>
    </w:p>
    <w:p>
      <w:pPr>
        <w:pStyle w:val="Normal"/>
        <w:rPr/>
      </w:pPr>
      <w:r>
        <w:rPr/>
        <w:t>15.1 Ky modul përshkruan procedurën me anë të së cilës fabrikuesi ose përfaqësuesi i tij i autorizuar që kryen detyrimet e dhëna në pikën 15.2, sigurohet dhe deklaron se pajisja plotëson kërkesat e rregullit teknik të zbatueshme ndaj saj. Fabrikuesi ose përfaqësuesi i tij autorizuar vendos markimin "CE" në çdo copë të pajisjes dhe harton me shkrim një deklaratë të konformitetit.</w:t>
      </w:r>
    </w:p>
    <w:p>
      <w:pPr>
        <w:pStyle w:val="Normal"/>
        <w:rPr/>
      </w:pPr>
      <w:r>
        <w:rPr/>
        <w:t>15.2 Fabrikuesi harton dokumentacionin teknik të përshkruar në pikën 15.3 dhe ai ose përfaqësuesi i tij i autorizuar e mban atë për qëllime inspektimi në dispozicion të autoriteteve përkatëse kombëtare për një periudhë së paku 10 vjet mbasi është prodhuar copa e fundit e pajisjes.</w:t>
      </w:r>
    </w:p>
    <w:p>
      <w:pPr>
        <w:pStyle w:val="Normal"/>
        <w:rPr/>
      </w:pPr>
      <w:r>
        <w:rPr/>
        <w:t>Kur as fabrikuesi, as përfaqësuesi i tij i autorizuar nuk ndodhen në Shqipëri, detyrimin për të mbajtur disponibël dokumentacionin teknik e ka personi që vendos pajisjen në treg.</w:t>
      </w:r>
    </w:p>
    <w:p>
      <w:pPr>
        <w:pStyle w:val="Normal"/>
        <w:rPr/>
      </w:pPr>
      <w:r>
        <w:rPr/>
        <w:t>15.3 Dokumentacioni teknik mundëson vlerësimin e konformitetit të pajisjes me kërkesat përkatëse të rregullit teknik.</w:t>
      </w:r>
    </w:p>
    <w:p>
      <w:pPr>
        <w:pStyle w:val="Normal"/>
        <w:rPr/>
      </w:pPr>
      <w:r>
        <w:rPr/>
        <w:t>Për nevoja të një vlerësimi të tillë, ai mbulon projektimin, prodhimin dhe funksionimin e produktit.</w:t>
      </w:r>
    </w:p>
    <w:p>
      <w:pPr>
        <w:pStyle w:val="Normal"/>
        <w:rPr/>
      </w:pPr>
      <w:r>
        <w:rPr/>
        <w:t>Ai përmban:</w:t>
      </w:r>
    </w:p>
    <w:p>
      <w:pPr>
        <w:pStyle w:val="Normal"/>
        <w:rPr/>
      </w:pPr>
      <w:r>
        <w:rPr/>
        <w:t>a) një përshkrim të përgjithshëm të pajisjes;</w:t>
      </w:r>
    </w:p>
    <w:p>
      <w:pPr>
        <w:pStyle w:val="Normal"/>
        <w:rPr/>
      </w:pPr>
      <w:r>
        <w:rPr/>
        <w:t>b) projektin konceptual, vizatimet e prodhimit dhe skemat e komponentëve, nënnyjeve, qarqeve, etj;</w:t>
      </w:r>
    </w:p>
    <w:p>
      <w:pPr>
        <w:pStyle w:val="Normal"/>
        <w:rPr/>
      </w:pPr>
      <w:r>
        <w:rPr/>
        <w:t>c) përshkrime dhe sqarime të nevojshme mbi kuptimin e këtyre skemave dhe vizatimeve, si dhe funksionimin e pajisjes;</w:t>
      </w:r>
    </w:p>
    <w:p>
      <w:pPr>
        <w:pStyle w:val="Normal"/>
        <w:rPr/>
      </w:pPr>
      <w:r>
        <w:rPr/>
        <w:t>d) një listë të standardeve të zbatuar plotësisht apo pjesërisht dhe përshkrimet e zgjidhjeve të përshtatura që plotësojnë aspektet mbi sigurinë të rregullit teknik kur nuk janë zbatuar standardet;</w:t>
      </w:r>
    </w:p>
    <w:p>
      <w:pPr>
        <w:pStyle w:val="Normal"/>
        <w:rPr/>
      </w:pPr>
      <w:r>
        <w:rPr/>
        <w:t>e) rezultatet llogaritjeve të bëra në projektim, kontrollet e kryera, etj.;</w:t>
      </w:r>
    </w:p>
    <w:p>
      <w:pPr>
        <w:pStyle w:val="Normal"/>
        <w:rPr/>
      </w:pPr>
      <w:r>
        <w:rPr/>
        <w:t>f) raportet e provave të kryera.</w:t>
      </w:r>
    </w:p>
    <w:p>
      <w:pPr>
        <w:pStyle w:val="Normal"/>
        <w:rPr/>
      </w:pPr>
      <w:r>
        <w:rPr/>
        <w:t>15.4 Fabrikuesi ose përfaqësuesi i tij autorizuar mban bashkë me dokumentacionin teknik dhe një kopje të deklaratës së konformitetit.</w:t>
      </w:r>
    </w:p>
    <w:p>
      <w:pPr>
        <w:pStyle w:val="Normal"/>
        <w:rPr/>
      </w:pPr>
      <w:r>
        <w:rPr/>
        <w:t>15.5 Fabrikuesi merr të gjitha masat e nevojshme për të siguruar se procesi i prodhimit garanton përputhjen e pajisjes së prodhuar me dokumentacionin teknik të referuar në pikën 15.2 dhe me kërkesat e rregullit teknik të zbatueshme për këtë pajisje.</w:t>
      </w:r>
    </w:p>
    <w:p>
      <w:pPr>
        <w:pStyle w:val="Normal"/>
        <w:rPr/>
      </w:pPr>
      <w:r>
        <w:rPr/>
        <w:t>16. Moduli: Verifikimi i njësisë së produktit</w:t>
      </w:r>
    </w:p>
    <w:p>
      <w:pPr>
        <w:pStyle w:val="Normal"/>
        <w:rPr/>
      </w:pPr>
      <w:r>
        <w:rPr/>
        <w:t>16.1 Ky modul përshkruan procedurën me anë të së cilës fabrikuesi sigurohet dhe deklaron se pajisja ose sistemi mbrojtës për të cilën është lëshuar një certifikatë, siç referohet në pikën 16.2, përputhet me kërkesat e rregullit teknik të zbatueshme ndaj saj. Fabrikuesi ose përfaqësuesi i tij i autorizuar vendos markimin "CE" në pajisje ose në sistemin mbrojtës dhe harton një deklaratë konformiteti.</w:t>
      </w:r>
    </w:p>
    <w:p>
      <w:pPr>
        <w:pStyle w:val="Normal"/>
        <w:rPr/>
      </w:pPr>
      <w:r>
        <w:rPr/>
        <w:t>16.2 Organi i autorizuar/organizmi evropian shqyrton pajisjen ose sistemin mbrojtës në mënyrë individuale dhe kryen provat përkatëse, siç është dhënë në standardin/et përkatës, ose prova të barasvlershme me to, për të siguruar konformitetin me kërkesat përkatëse të rregullit teknik.</w:t>
      </w:r>
    </w:p>
    <w:p>
      <w:pPr>
        <w:pStyle w:val="Normal"/>
        <w:rPr/>
      </w:pPr>
      <w:r>
        <w:rPr/>
        <w:t>Organi i autorizuar/organizmi evropian vendos ose detyron vendosjen e numrit të identifikimit mbi pajisjen ose sistemin mbrojtës të aprovuar dhe harton një certifikatë konformiteti të lidhur me provat e kryera.</w:t>
      </w:r>
    </w:p>
    <w:p>
      <w:pPr>
        <w:pStyle w:val="Normal"/>
        <w:rPr/>
      </w:pPr>
      <w:r>
        <w:rPr/>
        <w:t>16.3 Qëllimi i dokumentacionit teknik është të mundësojë vlerësimin e konformitetit të pajisjes ose sistemit mbrojtës me kërkesat e rregullit teknik, si dhe të jetë i qartë projekti, prodhimi dhe funksionimi i tyre.</w:t>
      </w:r>
    </w:p>
    <w:p>
      <w:pPr>
        <w:pStyle w:val="Normal"/>
        <w:rPr/>
      </w:pPr>
      <w:r>
        <w:rPr/>
        <w:t>Dokumentacioni përmban:</w:t>
      </w:r>
    </w:p>
    <w:p>
      <w:pPr>
        <w:pStyle w:val="Normal"/>
        <w:rPr/>
      </w:pPr>
      <w:r>
        <w:rPr/>
        <w:t>a) një përshkrim të përgjithshëm të produktit;</w:t>
      </w:r>
    </w:p>
    <w:p>
      <w:pPr>
        <w:pStyle w:val="Normal"/>
        <w:rPr/>
      </w:pPr>
      <w:r>
        <w:rPr/>
        <w:t>b) projektin konceptual dhe vizatimet e prodhimit, skicat e komponentëve, nënmontimet, qarqet etj;</w:t>
      </w:r>
    </w:p>
    <w:p>
      <w:pPr>
        <w:pStyle w:val="Normal"/>
        <w:rPr/>
      </w:pPr>
      <w:r>
        <w:rPr/>
        <w:t>c) përshkrimet dhe shpjegimet e nevojshme mbi kuptimin e këtyre vizatimeve dhe skicave si dhe funksionimin e pajisjes ose sistemit mbrojtës;</w:t>
      </w:r>
    </w:p>
    <w:p>
      <w:pPr>
        <w:pStyle w:val="Normal"/>
        <w:rPr/>
      </w:pPr>
      <w:r>
        <w:rPr/>
        <w:t>d) një listë të standardeve të zbatuara, plotësisht apo pjesërisht, dhe përshkrimet e zgjidhjeve të përshtatura për të plotësuar kërkesat e rregullit teknik ku nuk janë zbatuar standardet;</w:t>
      </w:r>
    </w:p>
    <w:p>
      <w:pPr>
        <w:pStyle w:val="Normal"/>
        <w:rPr/>
      </w:pPr>
      <w:r>
        <w:rPr/>
        <w:t>e) rezultatet e llogaritjeve të bëra në projektim, kontrollet e kryera, etj.;</w:t>
      </w:r>
    </w:p>
    <w:p>
      <w:pPr>
        <w:pStyle w:val="Normal"/>
        <w:rPr/>
      </w:pPr>
      <w:r>
        <w:rPr/>
        <w:t>f) raportet e provave të kryera.</w:t>
      </w:r>
    </w:p>
    <w:p>
      <w:pPr>
        <w:pStyle w:val="Normal"/>
        <w:rPr/>
      </w:pPr>
      <w:r>
        <w:rPr/>
        <w:t>17. Markimi "CE"</w:t>
      </w:r>
    </w:p>
    <w:p>
      <w:pPr>
        <w:pStyle w:val="Normal"/>
        <w:rPr/>
      </w:pPr>
      <w:r>
        <w:rPr/>
        <w:t>A. Markimi "CE"</w:t>
      </w:r>
    </w:p>
    <w:p>
      <w:pPr>
        <w:pStyle w:val="Normal"/>
        <w:rPr/>
      </w:pPr>
      <w:r>
        <w:rPr/>
        <w:t>Markimi "CE" i konformitetit përbëhet nga inicialet "CE" si paraqitet në formën e mëposhtme:</w:t>
      </w:r>
    </w:p>
    <w:p>
      <w:pPr>
        <w:pStyle w:val="Normal"/>
        <w:rPr/>
      </w:pPr>
      <w:r>
        <w:rPr/>
      </w:r>
    </w:p>
    <w:p>
      <w:pPr>
        <w:pStyle w:val="Normal"/>
        <w:jc w:val="center"/>
        <w:rPr/>
      </w:pPr>
      <w:r>
        <w:rPr/>
        <w:drawing>
          <wp:inline distT="0" distB="0" distL="0" distR="0">
            <wp:extent cx="32670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267075" cy="1914525"/>
                    </a:xfrm>
                    <a:prstGeom prst="rect">
                      <a:avLst/>
                    </a:prstGeom>
                  </pic:spPr>
                </pic:pic>
              </a:graphicData>
            </a:graphic>
          </wp:inline>
        </w:drawing>
      </w:r>
    </w:p>
    <w:p>
      <w:pPr>
        <w:pStyle w:val="Normal"/>
        <w:rPr/>
      </w:pPr>
      <w:r>
        <w:rPr/>
      </w:r>
    </w:p>
    <w:p>
      <w:pPr>
        <w:pStyle w:val="Normal"/>
        <w:rPr/>
      </w:pPr>
      <w:r>
        <w:rPr/>
        <w:t>Nëse marka "CE" zvogëlohet ose zmadhohet, respektohen përmasat e vizatimit të mësipërm të shkallëzuar.</w:t>
      </w:r>
    </w:p>
    <w:p>
      <w:pPr>
        <w:pStyle w:val="Normal"/>
        <w:rPr/>
      </w:pPr>
      <w:r>
        <w:rPr/>
        <w:t>Komponentët e markës "CE" duhet të kenë të njëjtën përmasë vertikale dhe që nuk duhet të jetë më pak se 5 mm.</w:t>
      </w:r>
    </w:p>
    <w:p>
      <w:pPr>
        <w:pStyle w:val="Normal"/>
        <w:rPr/>
      </w:pPr>
      <w:r>
        <w:rPr/>
        <w:t>Ky dimension minimal mund të mos merren parasysh për pajisjet, sistemet mbrojtëse ose mjetet që referohen në pikën 1.2 dhe që janë të imëta.</w:t>
      </w:r>
    </w:p>
    <w:p>
      <w:pPr>
        <w:pStyle w:val="Normal"/>
        <w:rPr/>
      </w:pPr>
      <w:r>
        <w:rPr/>
        <w:t>B. Përmbajtja e deklarimit EC të konformitetit</w:t>
      </w:r>
    </w:p>
    <w:p>
      <w:pPr>
        <w:pStyle w:val="Normal"/>
        <w:rPr/>
      </w:pPr>
      <w:r>
        <w:rPr/>
        <w:t>Deklarimi "EC" i konformitetit përmban elementet e mëposhtme:</w:t>
      </w:r>
    </w:p>
    <w:p>
      <w:pPr>
        <w:pStyle w:val="Normal"/>
        <w:rPr/>
      </w:pPr>
      <w:r>
        <w:rPr/>
        <w:t>a) emrin ose shenjën (logon) e identifikimit dhe adresën e fabrikuesit ose përfaqësuesit të tij të autorizuar;</w:t>
      </w:r>
    </w:p>
    <w:p>
      <w:pPr>
        <w:pStyle w:val="Normal"/>
        <w:rPr/>
      </w:pPr>
      <w:r>
        <w:rPr/>
        <w:t>b) një përshkrim të pajisjes, sistemit mbrojtës ose mjetit që referohet në pikën 1.2;</w:t>
      </w:r>
    </w:p>
    <w:p>
      <w:pPr>
        <w:pStyle w:val="Normal"/>
        <w:rPr/>
      </w:pPr>
      <w:r>
        <w:rPr/>
        <w:t>c) të gjitha kushtet përkatëse që plotëson pajisja, sistemi mbrojtës ose mjeti që referohet në pikën 1.2;</w:t>
      </w:r>
    </w:p>
    <w:p>
      <w:pPr>
        <w:pStyle w:val="Normal"/>
        <w:rPr/>
      </w:pPr>
      <w:r>
        <w:rPr/>
        <w:t>d) ku kërkohet, emri, numri i identifikimit dhe adresa e organit të autorizuar/organizmi evropian dhe numri i certifikatës "EC" të shqyrtimit të tipit;</w:t>
      </w:r>
    </w:p>
    <w:p>
      <w:pPr>
        <w:pStyle w:val="Normal"/>
        <w:rPr/>
      </w:pPr>
      <w:r>
        <w:rPr/>
        <w:t>e) ku kërkohet, referimet e standardeve të harmonizuara;</w:t>
      </w:r>
    </w:p>
    <w:p>
      <w:pPr>
        <w:pStyle w:val="Normal"/>
        <w:rPr/>
      </w:pPr>
      <w:r>
        <w:rPr/>
        <w:t>f) ku kërkohet, standardet dhe specifikimet teknike që janë përdorur;</w:t>
      </w:r>
    </w:p>
    <w:p>
      <w:pPr>
        <w:pStyle w:val="Normal"/>
        <w:rPr/>
      </w:pPr>
      <w:r>
        <w:rPr/>
        <w:t>g) ku kërkohet, referimet e rregullave të tjera teknike që janë zbatuar;</w:t>
      </w:r>
    </w:p>
    <w:p>
      <w:pPr>
        <w:pStyle w:val="Normal"/>
        <w:rPr/>
      </w:pPr>
      <w:r>
        <w:rPr/>
        <w:t>h) identifikimi i personit të autorizuar në emër të fabrikuesit ose përfaqësuesit të tij të autorizuar.</w:t>
      </w:r>
    </w:p>
    <w:p>
      <w:pPr>
        <w:pStyle w:val="Normal"/>
        <w:rPr/>
      </w:pPr>
      <w:r>
        <w:rPr/>
        <w:t>18. Kriteret minimale që merren parasysh për autorizimin e organeve të autorizuara</w:t>
      </w:r>
    </w:p>
    <w:p>
      <w:pPr>
        <w:pStyle w:val="Normal"/>
        <w:rPr/>
      </w:pPr>
      <w:r>
        <w:rPr/>
        <w:t>18.1 Organi, drejtori i tij dhe stafi përgjegjës për kryerjen e provave të verifikimit nuk duhet të jenë projektues, fabrikues, furnizues ose instalues të pajisjeve, sistemeve mbrojtëse apo mjeteve, siç referohet në pikën 1.2, të cilat ata i inspektojnë dhe as përfaqësues i autorizuar i ndonjërës nga këto palë. Ata gjithashtu nuk duhet të përfshihen as drejtpërdrejt, dhe as si përfaqësues të autorizuar në projektim, ndërtim, tregtim apo mirëmbajtje të pajisjeve, sistemeve mbrojtëse apo mjeteve, siç referohet në pikën 1.2. Kjo nuk e përjashton mundësinë e shkëmbimit të informacionit teknik ndërmjet fabrikuesit dhe organit të autorizuar.</w:t>
      </w:r>
    </w:p>
    <w:p>
      <w:pPr>
        <w:pStyle w:val="Normal"/>
        <w:rPr/>
      </w:pPr>
      <w:r>
        <w:rPr/>
        <w:t>18.2 Organi dhe stafi i tij inspektimit kryejnë provat e verifikimit në shkallën më të lartë të integritetit profesional dhe kompetencës teknike dhe janë të lirë nga çdo presion dhe nxitje, veçanërisht financiare, që influencon në gjykimin e tyre ose në rezultatet e inspektimit, veçanërisht nga persona ose grupe personash me interes në rezultatet e verifikimit.</w:t>
      </w:r>
    </w:p>
    <w:p>
      <w:pPr>
        <w:pStyle w:val="Normal"/>
        <w:rPr/>
      </w:pPr>
      <w:r>
        <w:rPr/>
        <w:t>18.3 Organi duhet të ketë në dispozicion stafin e nevojshëm dhe të zotërojë mjetet e nevojshme për të qenë në gjendje që të realizojë plotësisht detyrimet administrative dhe teknike që lidhen me verifikimin; si dhe të ketë materialet e nevojshme që kërkohen për verifikime të veçanta.</w:t>
      </w:r>
    </w:p>
    <w:p>
      <w:pPr>
        <w:pStyle w:val="Normal"/>
        <w:rPr/>
      </w:pPr>
      <w:r>
        <w:rPr/>
        <w:t>18.4 Stafi përgjegjës për inspektim duhet të ketë:</w:t>
      </w:r>
    </w:p>
    <w:p>
      <w:pPr>
        <w:pStyle w:val="Normal"/>
        <w:rPr/>
      </w:pPr>
      <w:r>
        <w:rPr/>
        <w:t>a) njohuri teknike dhe trajnim profesional;</w:t>
      </w:r>
    </w:p>
    <w:p>
      <w:pPr>
        <w:pStyle w:val="Normal"/>
        <w:rPr/>
      </w:pPr>
      <w:r>
        <w:rPr/>
        <w:t>b) njohuri të nevojshme të kërkesave mbi provat që ata kryejnë dhe eksperiencë të mjaftueshme për kryerjen e provave të tilla;</w:t>
      </w:r>
    </w:p>
    <w:p>
      <w:pPr>
        <w:pStyle w:val="Normal"/>
        <w:rPr/>
      </w:pPr>
      <w:r>
        <w:rPr/>
        <w:t>c) aftësi për hartimin e certifikatave, regjistrimeve dhe raporteve që kërkohen mbi vërtetësinë e kryerjes së provave.</w:t>
      </w:r>
    </w:p>
    <w:p>
      <w:pPr>
        <w:pStyle w:val="Normal"/>
        <w:rPr/>
      </w:pPr>
      <w:r>
        <w:rPr/>
        <w:t>18.5 Duhet të jetë garantuar paanshmëria e stafit të inspektimit. Shpërblimi i tyre nuk varet nga numri i provave të kryera ose nga rezultatet e këtyre provave.</w:t>
      </w:r>
    </w:p>
    <w:p>
      <w:pPr>
        <w:pStyle w:val="Normal"/>
        <w:rPr/>
      </w:pPr>
      <w:r>
        <w:rPr/>
        <w:t>18.6 Organi i autorizuar pajiset me sigurimin e përgjegjësisë në përputhje me nenin 14, paragrafi 2/d të ligjit nr.9779, datë 16.7.2007 "Për sigurinë e përgjithshme, kërkesat thelbësore dhe vlerësimin e konformitetit të produkteve joushqimore".</w:t>
      </w:r>
    </w:p>
    <w:p>
      <w:pPr>
        <w:pStyle w:val="Normal"/>
        <w:rPr/>
      </w:pPr>
      <w:r>
        <w:rPr/>
        <w:t>18.7 Stafi i organit të autorizuar ruan sekretin profesional lidhur me të gjithë informacionin e grumbulluar gjatë kryerjes së detyrave të tyre (përjashtuar autoritetet kompetente kombëtare) të përcaktuara në këtë rregull teknik ose në akte të tjera ligjore ose nënligjore.</w:t>
      </w:r>
    </w:p>
    <w:p>
      <w:pPr>
        <w:pStyle w:val="Normal"/>
        <w:rPr/>
      </w:pPr>
      <w:r>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w:t>
    </w:r>
    <w:r>
      <w:rPr>
        <w:b/>
        <w:u w:val="single"/>
      </w:rPr>
      <w:t>B</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7:00Z</dcterms:created>
  <dc:creator>REC Albania</dc:creator>
  <dc:description/>
  <cp:keywords/>
  <dc:language>en-US</dc:language>
  <cp:lastModifiedBy>REC-JSE</cp:lastModifiedBy>
  <dcterms:modified xsi:type="dcterms:W3CDTF">2012-09-27T10:49:00Z</dcterms:modified>
  <cp:revision>4</cp:revision>
  <dc:subject/>
  <dc:title/>
</cp:coreProperties>
</file>