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END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.152, datë 11.2.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ËR MIRATIMIN E RREGULLIT TEKNIK "PËR KËRKESAT E EFIÇENCËS SË ENERGJISË PËR PAJISJET E VOGLA ELEKTRONIKE (DROSELA) DHE NDRIÇIM FLUORESHENT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ë mbështetje të nenit 100 të Kushtetutës dhe të nenit 8 të ligjit nr.9779, datë 16.7.2007 "Për sigurinë e përgjithshme, kërkesat thelbësore dhe vlerësimin e konformitetit të produkteve joushqimore", me propozimin e Ministrit të Ekonomisë, Tregtisë dhe Energjetikës, Këshilli i Ministrav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NDOS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ratimin e rregullit teknik "Për kërkesat e efiçencës së energjisë për pajisjet e vogla elektronike (drosela) dhe ndriçimin fluoreshent", sipas tekstit që i bashkëlidhet këtij vendimi.</w:t>
      </w:r>
    </w:p>
    <w:p>
      <w:pPr>
        <w:pStyle w:val="Normal"/>
        <w:rPr/>
      </w:pPr>
      <w:r>
        <w:rPr/>
        <w:t>Ky vendim hyn në fuqi pas botimit në Fletoren Zyr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EMINISTRI</w:t>
      </w:r>
    </w:p>
    <w:p>
      <w:pPr>
        <w:pStyle w:val="Normal"/>
        <w:rPr/>
      </w:pPr>
      <w:r>
        <w:rPr/>
        <w:t>Sali Beris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REGULLI TEKNIK </w:t>
      </w:r>
    </w:p>
    <w:p>
      <w:pPr>
        <w:pStyle w:val="Normal"/>
        <w:rPr/>
      </w:pPr>
      <w:r>
        <w:rPr/>
        <w:t xml:space="preserve">MBI KËRKESAT E EFIÇENCËS SË ENERGJISË PER PAJISJET E VOGLA ELEKTRONIKE (DROSELA) DHE NDRIÇIMIN FLUORESH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y rregull teknik zbatohet për droselat e llambave të ndriçimit fluoreshent.</w:t>
      </w:r>
    </w:p>
    <w:p>
      <w:pPr>
        <w:pStyle w:val="Normal"/>
        <w:rPr/>
      </w:pPr>
      <w:r>
        <w:rPr/>
        <w:t xml:space="preserve">2. Për qëllime të këtij rregulli teknik, droseli është pajisja që vendoset ndërmjet burimit të tensionit dhe një ose disa llambave me shkarkesë në gaze, e cila, në sajë të induktancës, kapacitetit ose të kombinimit të induktancës dhe kapacitetit, shërben kryesisht për të kufizuar rymën e llambës/ave që të mos kalojë një vlerë të caktuar, referuar më poshtë "droseli". </w:t>
      </w:r>
    </w:p>
    <w:p>
      <w:pPr>
        <w:pStyle w:val="Normal"/>
        <w:rPr/>
      </w:pPr>
      <w:r>
        <w:rPr/>
        <w:t xml:space="preserve">Droseli mund të përbëhet prej një ose disa komponentëve të veçantë. Ai mund të përmbajë pajisje për të transformuar tensionin e ushqimit dhe pajisje të tjera që sigurojnë tensionin e rymës së parangrohjes, sigurojnë shkarkesën e ftohtë në gaze, redukton efektet stroboskopike, që rregullon faktorin e fuqisë dhe shuan zhurmat e interferencës. </w:t>
      </w:r>
    </w:p>
    <w:p>
      <w:pPr>
        <w:pStyle w:val="Normal"/>
        <w:rPr/>
      </w:pPr>
      <w:r>
        <w:rPr/>
        <w:t xml:space="preserve">3. Përjashtohen nga ky rregull teknik tipet e droselave të mëposhtme: </w:t>
      </w:r>
    </w:p>
    <w:p>
      <w:pPr>
        <w:pStyle w:val="Normal"/>
        <w:rPr/>
      </w:pPr>
      <w:r>
        <w:rPr/>
        <w:t>a) droselat e montuara brenda llambës;</w:t>
      </w:r>
    </w:p>
    <w:p>
      <w:pPr>
        <w:pStyle w:val="Normal"/>
        <w:rPr/>
      </w:pPr>
      <w:r>
        <w:rPr/>
        <w:t>b) droselat e projektuara në mënyrë specifike për ndriçuesit që montohen në orendi dhe që formojnë një pjesë të pazëvendësueshme të ndriçuesit, i cili nuk mund të testohet veçmas nga ndriçuesi.</w:t>
      </w:r>
    </w:p>
    <w:p>
      <w:pPr>
        <w:pStyle w:val="Normal"/>
        <w:rPr/>
      </w:pPr>
      <w:r>
        <w:rPr/>
        <w:t>4. Droselat klasifikohen në përputhje me pikën 16 të këtij rregulli teknik.</w:t>
      </w:r>
    </w:p>
    <w:p>
      <w:pPr>
        <w:pStyle w:val="Normal"/>
        <w:rPr/>
      </w:pPr>
      <w:r>
        <w:rPr/>
        <w:t xml:space="preserve">5 a) Gjatë fazës së parë, droselat vendosen në treg si elemente të veçanta ose si pjesë përbërëse të ndriçuesve, vetëm në qoftë se konsumi i energjisë së droselit në fjalë është më i vogël ose i barabartë me vlerën maksimale të energjisë në hyrje te qarkut drosel-llambë, siç përcaktohet në pikat 16, 17 dhe 18 për secilën kategori të droselit. </w:t>
      </w:r>
    </w:p>
    <w:p>
      <w:pPr>
        <w:pStyle w:val="Normal"/>
        <w:rPr/>
      </w:pPr>
      <w:r>
        <w:rPr/>
        <w:t>b) Gjatë fazës së dytë, droselat vendosen në treg si elemente të veçantë ose si pjesë përbërëse të ndriçuesve, vetëm në qoftë se konsumi i energjisë së droselit në fjalë është më i vogël ose i barabartë me vlerën maksimale të energjisë në hyrje të qarkut drosel-llambë, siç përcaktohet në pikat 16, 17 dhe 19 për secilën kategori të droselit.</w:t>
      </w:r>
    </w:p>
    <w:p>
      <w:pPr>
        <w:pStyle w:val="Normal"/>
        <w:rPr/>
      </w:pPr>
      <w:r>
        <w:rPr/>
        <w:t>6. Fabrikuesi i droselave, përfaqësuesi i tij i autorizuar ose personi përgjegjës për vendosjen e droselave në treg, është përgjegjës për të siguruar që çdo drosel i vendosur në treg si element i veçantë, ose si pjesë përbërëse e ndriçuesve, të përputhet me kërkesat e përcaktuara në pikën 5.</w:t>
      </w:r>
    </w:p>
    <w:p>
      <w:pPr>
        <w:pStyle w:val="Normal"/>
        <w:rPr/>
      </w:pPr>
      <w:r>
        <w:rPr/>
        <w:t>7. Nuk ndalohet, kufizohet ose pengohet vendosja në treg e droselave, si elemente të veçanta, ose si pjesë përbërëse të ndriçuesve, të cilat mbajnë markën "CE", që tregon përputhjen e tyre me kërkesat e këtij rregulli teknik.</w:t>
      </w:r>
    </w:p>
    <w:p>
      <w:pPr>
        <w:pStyle w:val="Normal"/>
        <w:rPr/>
      </w:pPr>
      <w:r>
        <w:rPr/>
        <w:t xml:space="preserve">8. Droselat, si elemente të veçanta ose si pjesë përbërëse të ndriçuesve të cilat mbajnë markën "CE", të kërkuar në pikën 12, prezumohen se janë në përputhje me kërkesat e këtij rregulli teknik, me përjashtim të rasteve kur ka të dhëna për të kundërtën. </w:t>
      </w:r>
    </w:p>
    <w:p>
      <w:pPr>
        <w:pStyle w:val="Normal"/>
        <w:rPr/>
      </w:pPr>
      <w:r>
        <w:rPr/>
        <w:t xml:space="preserve">9. Përveç atyre të parashikuara në pikat 12, 13 dhe 14, procedurat për vlerësimin e konformitetit të droselave, si elemente të veçanta ose si pjesë përbërëse të ndriçuesve dhe rregullat për vendosjen e markës së konformitetit "CE" duhet të jenë në përputhje me modulin A, të përcaktuar në pikën 20. </w:t>
      </w:r>
    </w:p>
    <w:p>
      <w:pPr>
        <w:pStyle w:val="Normal"/>
        <w:rPr/>
      </w:pPr>
      <w:r>
        <w:rPr/>
        <w:t xml:space="preserve">10. Fabrikuesi është përgjegjës për krijimin e dosjes teknike dhe ruajtjen e saj, për një periudhë jo më pak se 3 vjet, në dispozicion të strukturës përgjegjëse të mbikëqyrjes së tregut. </w:t>
      </w:r>
    </w:p>
    <w:p>
      <w:pPr>
        <w:pStyle w:val="Normal"/>
        <w:rPr/>
      </w:pPr>
      <w:r>
        <w:rPr/>
        <w:t xml:space="preserve">11.a) Përmbajtja e dosjes teknike, referuar në paragrafin (c) të modulit A përfshin: </w:t>
      </w:r>
    </w:p>
    <w:p>
      <w:pPr>
        <w:pStyle w:val="Normal"/>
        <w:rPr/>
      </w:pPr>
      <w:r>
        <w:rPr/>
        <w:t>i) emrin dhe adresën e fabrikuesit;</w:t>
      </w:r>
    </w:p>
    <w:p>
      <w:pPr>
        <w:pStyle w:val="Normal"/>
        <w:rPr/>
      </w:pPr>
      <w:r>
        <w:rPr/>
        <w:t xml:space="preserve">ii) një përshkrim të përgjithshëm të modelit, i mjaftueshëm për identifikimin e qartë të tij; </w:t>
      </w:r>
    </w:p>
    <w:p>
      <w:pPr>
        <w:pStyle w:val="Normal"/>
        <w:rPr/>
      </w:pPr>
      <w:r>
        <w:rPr/>
        <w:t xml:space="preserve">iii) informacionet, përfshirë vizatimet ose skicat përkatëse mbi karakteristikat kryesore të projektimit dhe në veçanti për faktorët që ndikojnë në mënyrë të konsiderueshme në konsumin e energjisë elektrike; </w:t>
      </w:r>
    </w:p>
    <w:p>
      <w:pPr>
        <w:pStyle w:val="Normal"/>
        <w:rPr/>
      </w:pPr>
      <w:r>
        <w:rPr/>
        <w:t>iv) instruksionet e funksionimit;</w:t>
      </w:r>
    </w:p>
    <w:p>
      <w:pPr>
        <w:pStyle w:val="Normal"/>
        <w:rPr/>
      </w:pPr>
      <w:r>
        <w:rPr/>
        <w:t xml:space="preserve">v) rezultatet e matjeve të konsumit të energjisë të kryera, sipas përcaktimit në paragrafin (c), të kësaj pike; </w:t>
      </w:r>
    </w:p>
    <w:p>
      <w:pPr>
        <w:pStyle w:val="Normal"/>
        <w:rPr/>
      </w:pPr>
      <w:r>
        <w:rPr/>
        <w:t>vi) detajet e përputhshmërisë së këtyre matjeve krahasuar me kërkesat e konsumit të energjisë, të përcaktuara në pikën 16.</w:t>
      </w:r>
    </w:p>
    <w:p>
      <w:pPr>
        <w:pStyle w:val="Normal"/>
        <w:rPr/>
      </w:pPr>
      <w:r>
        <w:rPr/>
        <w:t xml:space="preserve">b) Dosja teknike e krijuar në përputhje me kërkesat e rregullave të tjera teknike mund të përdoret për sa kohë ai përfshin edhe kërkesat e përcaktuara në paragrafin (a). </w:t>
      </w:r>
    </w:p>
    <w:p>
      <w:pPr>
        <w:pStyle w:val="Normal"/>
        <w:rPr/>
      </w:pPr>
      <w:r>
        <w:rPr/>
        <w:t>c) Fabrikuesi i droselave është përgjegjës për përcaktimin e konsumit të energjisë për çdo drose l sipas procedurave të specifikuara në SSH EN 50294 ose standarde të tjera të barazvlefshme me të, si dhe përputhshmërinë e pajisjes me kërkesat e pikave 5, 6 dhe 15.</w:t>
      </w:r>
    </w:p>
    <w:p>
      <w:pPr>
        <w:pStyle w:val="Normal"/>
        <w:rPr/>
      </w:pPr>
      <w:r>
        <w:rPr/>
        <w:t>12. Kur droselat vendosen në treg, si elemente të veçanta ose si pjesë përbërëse të ndriçuesve, ato duhet të mbajnë markën "CE", e cila përbëhet nga inicialet "CE". Marka "CE" vihet në mënyrë të dukshme, të lexueshme dhe të paheqshme në droselat dhe paketimi i tyre. Kur droselat vendosen në treg, si pjesë përbërëse të ndriçuesve, marka "CE" vendoset në ndriçuesit dhe paketimin e tyre.</w:t>
      </w:r>
    </w:p>
    <w:p>
      <w:pPr>
        <w:pStyle w:val="Normal"/>
        <w:rPr/>
      </w:pPr>
      <w:r>
        <w:rPr/>
        <w:t xml:space="preserve">13. Kur struktura përgjegjëse për mbikëqyrjen e tregut konstaton se marka "CE" nuk është vënë në mënyrë të rregullt, fabrikuesi ose përfaqësuesi i tij i autorizuar është i detyruar t'i sjellë droselat në përputhje me këtë rregull teknik dhe të ndalojë shkeljet në përputhje me kushtet e vendosura nga kjo strukturë. Në rastin kur as fabrikuesi, as përfaqësuesi i tij i autorizuar nuk është i vendosur në Shqipëri, personi i cili vendos droselat në treg, si elemente të veçanta ose si pjesë përbërëse e ndriçuesve, merr përsipër këto detyrime. </w:t>
      </w:r>
    </w:p>
    <w:p>
      <w:pPr>
        <w:pStyle w:val="Normal"/>
        <w:rPr/>
      </w:pPr>
      <w:r>
        <w:rPr/>
        <w:t>14. Kur droselat nuk janë në përputhje me këtë rregull teknik, struktura përgjegjëse për mbikëqyrjen e tregut merr të gjitha masat e nevojshme të parashikuara në ligjin nr.9779, datë 16.7.2007 "Për sigurinë e përgjithshme, kërkesat thelbësore dhe vlerësimin e konformitetit të produkteve joushqimore", neni 17, për të ndaluar vendosjen në treg dhe shitjen e droselave në fjalë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Vetëm pas mbylljes së fazës së parë (faza e dytë) energjia maksimale në hyrjen e qarqeve drosel-llambë duhet të jetë në përputhje me pikën 19, në veçanti në lidhje me pikat 5 dhe 6.</w:t>
      </w:r>
    </w:p>
    <w:p>
      <w:pPr>
        <w:pStyle w:val="Normal"/>
        <w:rPr/>
      </w:pPr>
      <w:r>
        <w:rPr/>
        <w:t>16. Kategoritë e droselave</w:t>
      </w:r>
    </w:p>
    <w:p>
      <w:pPr>
        <w:pStyle w:val="Normal"/>
        <w:rPr/>
      </w:pPr>
      <w:r>
        <w:rPr/>
        <w:t xml:space="preserve">Për të llogaritur energjinë maksimale në hyrje të qarqeve drosel-llambë për një drosel të dhënë, droselat duhet së pari të klasifikohen sipas kategorive të përshtatshme nga lista e mëposhtme: </w:t>
      </w:r>
    </w:p>
    <w:p>
      <w:pPr>
        <w:pStyle w:val="Normal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3675</wp:posOffset>
                </wp:positionH>
                <wp:positionV relativeFrom="paragraph">
                  <wp:posOffset>100330</wp:posOffset>
                </wp:positionV>
                <wp:extent cx="3822700" cy="1242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490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 xml:space="preserve">Kategoria 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 xml:space="preserve">Përshkrim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-100" w:hanging="0"/>
                                    <w:jc w:val="center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drosela për llambat e tipit linea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drosela për llambat e tipit kompakt me 2 tub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drosela për llambat e tipit kompakt me 4 tuba të shesht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drosela për llambat e tipit kompakt me 4 tub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drosela për llambat e tipit kompakt me 6 tub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drosela për llambat e tipit kompakt me 2 D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pt;height:97.8pt;mso-wrap-distance-left:9pt;mso-wrap-distance-right:9pt;mso-wrap-distance-top:0pt;mso-wrap-distance-bottom:0pt;margin-top:7.9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60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4905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Kategoria 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Përshkrimi 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-100" w:hanging="0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rosela për llambat e tipit linear 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rosela për llambat e tipit kompakt me 2 tuba 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drosela për llambat e tipit kompakt me 4 tuba të sheshtë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rosela për llambat e tipit kompakt me 4 tuba 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rosela për llambat e tipit kompakt me 6 tuba 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49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drosela për llambat e tipit kompakt me 2 D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Metodat për llogaritjen e energjisë maksimale në hyrje të qarkut drosel-llambë për një tip të dhënë droseli </w:t>
      </w:r>
    </w:p>
    <w:p>
      <w:pPr>
        <w:pStyle w:val="Normal"/>
        <w:rPr/>
      </w:pPr>
      <w:r>
        <w:rPr/>
        <w:t>Efiçenca e energjisë së një qarku drosel-llambë përcaktohet nga energjia maksimale në hyrje të qarkut. Ky është një funksion i energjisë së llambës dhe tipit të droselit, për këtë arsye energjia maksimale në hyrje të qarqeve drosel - llambë i një droseli të dhënë përcaktohet si energjia maksimale e qarqeve drosel -llambë, me nivele të ndryshme energjie për secilën llambë dhe tip droseli. Termat e përdorura në këtë pikë i korrespondojnë përcaktimeve të SSH EN 50294 ose standardeve të tjera të barasvlershme me të.</w:t>
      </w:r>
    </w:p>
    <w:p>
      <w:pPr>
        <w:pStyle w:val="Normal"/>
        <w:rPr/>
      </w:pPr>
      <w:r>
        <w:rPr/>
        <w:t>18. Faza e parë - Viti i I-rë pas hyrjes në fuqi</w:t>
      </w:r>
    </w:p>
    <w:p>
      <w:pPr>
        <w:pStyle w:val="Normal"/>
        <w:rPr/>
      </w:pPr>
      <w:r>
        <w:rPr/>
        <w:t>Gjatë kësaj faze (viti i I-rë i hyrjes në fuqi të këtij rregulli teknik) energjia maksimale në hyrje të qarqeve drosel-llambë e shprehur në W përcaktohet sipas tabelës së mëposhtme:</w:t>
      </w:r>
    </w:p>
    <w:p>
      <w:pPr>
        <w:pStyle w:val="Normal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7889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555"/>
        <w:gridCol w:w="372"/>
        <w:gridCol w:w="372"/>
        <w:gridCol w:w="1959"/>
        <w:gridCol w:w="1959"/>
      </w:tblGrid>
      <w:tr>
        <w:trPr>
          <w:trHeight w:val="764" w:hRule="atLeast"/>
        </w:trPr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Kategoria e droselit </w:t>
            </w:r>
          </w:p>
        </w:tc>
        <w:tc>
          <w:tcPr>
            <w:tcW w:w="22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Energjia e llambës </w:t>
            </w:r>
          </w:p>
        </w:tc>
        <w:tc>
          <w:tcPr>
            <w:tcW w:w="3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Energjia maksimalenёhyrjen e qarkut drosel - llambë </w:t>
            </w:r>
          </w:p>
        </w:tc>
      </w:tr>
      <w:tr>
        <w:trPr>
          <w:trHeight w:val="276" w:hRule="atLeast"/>
        </w:trPr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0 Hz </w:t>
            </w:r>
          </w:p>
        </w:tc>
        <w:tc>
          <w:tcPr>
            <w:tcW w:w="2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F </w:t>
            </w:r>
          </w:p>
        </w:tc>
        <w:tc>
          <w:tcPr>
            <w:tcW w:w="1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26" w:hRule="atLeast"/>
        </w:trPr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5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8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0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6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8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8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0 W 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3,5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6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4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2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2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0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0 W </w:t>
            </w:r>
          </w:p>
        </w:tc>
        <w:tc>
          <w:tcPr>
            <w:tcW w:w="3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5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8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5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7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0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3 W </w:t>
            </w:r>
          </w:p>
        </w:tc>
      </w:tr>
      <w:tr>
        <w:trPr>
          <w:trHeight w:val="760" w:hRule="atLeast"/>
        </w:trPr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 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8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4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6 W 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6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2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2 W </w:t>
            </w:r>
          </w:p>
        </w:tc>
        <w:tc>
          <w:tcPr>
            <w:tcW w:w="3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8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4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5 W </w:t>
            </w:r>
          </w:p>
        </w:tc>
      </w:tr>
      <w:tr>
        <w:trPr>
          <w:trHeight w:val="760" w:hRule="atLeast"/>
        </w:trPr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 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8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4 W </w:t>
            </w:r>
          </w:p>
          <w:p>
            <w:pPr>
              <w:pStyle w:val="Default"/>
              <w:jc w:val="center"/>
              <w:rPr/>
            </w:pPr>
            <w:r>
              <w:rPr>
                <w:sz w:val="21"/>
                <w:szCs w:val="21"/>
              </w:rPr>
              <w:t xml:space="preserve">36 W 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6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2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2 W </w:t>
            </w:r>
          </w:p>
        </w:tc>
        <w:tc>
          <w:tcPr>
            <w:tcW w:w="3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8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4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5 W </w:t>
            </w:r>
          </w:p>
        </w:tc>
      </w:tr>
      <w:tr>
        <w:trPr>
          <w:trHeight w:val="1001" w:hRule="atLeast"/>
        </w:trPr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 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3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8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6 W 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,5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2,5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6,5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4 W </w:t>
            </w:r>
          </w:p>
        </w:tc>
        <w:tc>
          <w:tcPr>
            <w:tcW w:w="3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8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1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8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6 W </w:t>
            </w:r>
          </w:p>
        </w:tc>
      </w:tr>
      <w:tr>
        <w:trPr>
          <w:trHeight w:val="517" w:hRule="atLeast"/>
        </w:trPr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 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8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6 W 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6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4 W </w:t>
            </w:r>
          </w:p>
        </w:tc>
        <w:tc>
          <w:tcPr>
            <w:tcW w:w="3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8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6 W </w:t>
            </w:r>
          </w:p>
        </w:tc>
      </w:tr>
      <w:tr>
        <w:trPr>
          <w:trHeight w:val="1243" w:hRule="atLeast"/>
        </w:trPr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 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6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1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8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8 W 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4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9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5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4 W </w:t>
            </w:r>
          </w:p>
        </w:tc>
        <w:tc>
          <w:tcPr>
            <w:tcW w:w="3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8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5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1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8 W 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7 W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ër çdo rast që një drosel është projektuar për një llambë fuqia e së cilës ndodhet midis dy vlerave të treguara në tabelën e mësipërme, energjia maksimale në hyrjen e një qarku drosel-llambë llogaritet me metodën e interpolacionit linear midis të dy vlerave të energjive me të afërta të llambave të treguara në tabelë.</w:t>
      </w:r>
    </w:p>
    <w:p>
      <w:pPr>
        <w:pStyle w:val="Normal"/>
        <w:rPr/>
      </w:pPr>
      <w:r>
        <w:rPr/>
        <w:t xml:space="preserve">Për shembull, në qoftë se një drosel për kategorinë e llambës 1 klasifikohet për një llambe 48 W në 50 Hz, energjia maksimale në hyrjen e një qarku drosel-llambe do të llogaritet si më poshtë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 + (48 - 38) * (70 - 47)/(58 - 38) = 58,5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Faza e dytë </w:t>
      </w:r>
    </w:p>
    <w:p>
      <w:pPr>
        <w:pStyle w:val="Normal"/>
        <w:rPr/>
      </w:pPr>
      <w:r>
        <w:rPr/>
        <w:t>Energjia maksimale në hyrjen e qarqeve drosel-llambë shprehet në W dhe përcaktohet sipas tabelës se mëposhtme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tbl>
      <w:tblPr>
        <w:tblW w:w="8316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663"/>
        <w:gridCol w:w="397"/>
        <w:gridCol w:w="397"/>
        <w:gridCol w:w="2041"/>
        <w:gridCol w:w="2041"/>
      </w:tblGrid>
      <w:tr>
        <w:trPr>
          <w:trHeight w:val="1007" w:hRule="atLeast"/>
        </w:trPr>
        <w:tc>
          <w:tcPr>
            <w:tcW w:w="17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b/>
                <w:bCs/>
                <w:color w:val="000000"/>
                <w:sz w:val="21"/>
                <w:szCs w:val="21"/>
              </w:rPr>
              <w:t xml:space="preserve">Kategoria e droselit </w:t>
            </w:r>
          </w:p>
        </w:tc>
        <w:tc>
          <w:tcPr>
            <w:tcW w:w="24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b/>
                <w:bCs/>
                <w:color w:val="000000"/>
                <w:sz w:val="21"/>
                <w:szCs w:val="21"/>
              </w:rPr>
              <w:t xml:space="preserve">Energjia e llambës </w:t>
            </w:r>
          </w:p>
        </w:tc>
        <w:tc>
          <w:tcPr>
            <w:tcW w:w="4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b/>
                <w:bCs/>
                <w:color w:val="000000"/>
                <w:sz w:val="21"/>
                <w:szCs w:val="21"/>
              </w:rPr>
              <w:t>Energjia maksimale n</w:t>
            </w:r>
            <w:r>
              <w:rPr>
                <w:b/>
                <w:bCs/>
                <w:color w:val="000000"/>
                <w:sz w:val="21"/>
                <w:szCs w:val="21"/>
              </w:rPr>
              <w:t>ё</w:t>
            </w:r>
            <w:r>
              <w:rPr>
                <w:rFonts w:cs="CG Times" w:ascii="CG Times" w:hAnsi="CG Times"/>
                <w:b/>
                <w:bCs/>
                <w:color w:val="000000"/>
                <w:sz w:val="21"/>
                <w:szCs w:val="21"/>
              </w:rPr>
              <w:t xml:space="preserve">hyrjene qarkut drosel - llambe </w:t>
            </w:r>
          </w:p>
        </w:tc>
      </w:tr>
      <w:tr>
        <w:trPr>
          <w:trHeight w:val="245" w:hRule="atLeast"/>
        </w:trPr>
        <w:tc>
          <w:tcPr>
            <w:tcW w:w="1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50 Hz </w:t>
            </w:r>
          </w:p>
        </w:tc>
        <w:tc>
          <w:tcPr>
            <w:tcW w:w="2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HF </w:t>
            </w:r>
          </w:p>
        </w:tc>
        <w:tc>
          <w:tcPr>
            <w:tcW w:w="20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</w:r>
          </w:p>
        </w:tc>
      </w:tr>
      <w:tr>
        <w:trPr>
          <w:trHeight w:val="1757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1 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15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18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30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36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38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58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70 W </w:t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13,5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16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24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32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32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50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60 W </w:t>
            </w:r>
          </w:p>
        </w:tc>
        <w:tc>
          <w:tcPr>
            <w:tcW w:w="4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23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26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38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43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45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67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80 W </w:t>
            </w:r>
          </w:p>
        </w:tc>
      </w:tr>
      <w:tr>
        <w:trPr>
          <w:trHeight w:val="749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2 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18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24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36 W </w:t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16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22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32 W </w:t>
            </w:r>
          </w:p>
        </w:tc>
        <w:tc>
          <w:tcPr>
            <w:tcW w:w="4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26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32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43 W </w:t>
            </w:r>
          </w:p>
        </w:tc>
      </w:tr>
      <w:tr>
        <w:trPr>
          <w:trHeight w:val="749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3 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18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24 W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36 W </w:t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16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22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32 W </w:t>
            </w:r>
          </w:p>
        </w:tc>
        <w:tc>
          <w:tcPr>
            <w:tcW w:w="4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28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34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45 W </w:t>
            </w:r>
          </w:p>
        </w:tc>
      </w:tr>
      <w:tr>
        <w:trPr>
          <w:trHeight w:val="1001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4 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10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13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18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26 W </w:t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9,5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12,5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16,5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24 W </w:t>
            </w:r>
          </w:p>
        </w:tc>
        <w:tc>
          <w:tcPr>
            <w:tcW w:w="4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16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19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26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34 W </w:t>
            </w:r>
          </w:p>
        </w:tc>
      </w:tr>
      <w:tr>
        <w:trPr>
          <w:trHeight w:val="497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5 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18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26 W </w:t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16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24 W </w:t>
            </w:r>
          </w:p>
        </w:tc>
        <w:tc>
          <w:tcPr>
            <w:tcW w:w="4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26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34 W </w:t>
            </w:r>
          </w:p>
        </w:tc>
      </w:tr>
      <w:tr>
        <w:trPr>
          <w:trHeight w:val="1253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6 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10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16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21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28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38 W </w:t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9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14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19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25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34 W </w:t>
            </w:r>
          </w:p>
        </w:tc>
        <w:tc>
          <w:tcPr>
            <w:tcW w:w="4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16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23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29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36 W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CG Times" w:hAnsi="CG Times" w:cs="CG Times"/>
                <w:color w:val="000000"/>
                <w:sz w:val="21"/>
                <w:szCs w:val="21"/>
              </w:rPr>
            </w:pPr>
            <w:r>
              <w:rPr>
                <w:rFonts w:cs="CG Times" w:ascii="CG Times" w:hAnsi="CG Times"/>
                <w:color w:val="000000"/>
                <w:sz w:val="21"/>
                <w:szCs w:val="21"/>
              </w:rPr>
              <w:t xml:space="preserve">45 W </w:t>
            </w:r>
          </w:p>
        </w:tc>
      </w:tr>
    </w:tbl>
    <w:p>
      <w:pPr>
        <w:pStyle w:val="Normal"/>
        <w:autoSpaceDE w:val="false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rPr/>
      </w:pPr>
      <w:r>
        <w:rPr/>
        <w:t>Në çdo rast që një drosel është projektuar për një llambë, fuqia e së cilës ndodhet midis dy vlerave të treguara në tabelën e mësi përme, energjia maksimale në hyrjen e një qarku drosel - llambë llogaritet me metodën e interpolacionit linear midis të dy vlerave të energjive më të afërta të llambave të treguara në tabelë.</w:t>
      </w:r>
    </w:p>
    <w:p>
      <w:pPr>
        <w:pStyle w:val="Normal"/>
        <w:rPr/>
      </w:pPr>
      <w:r>
        <w:rPr/>
        <w:t>Për shembull, në qoftë se një drosel për kategorinë e llambës 1 klasifikohet për një llambë 48 W në 50 Hz, energjia maksimale në hyrjen e një qarku llambë-drosel llogaritet si më poshtë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 + (48 - 38) * (67 - 45)/(58 - 38) = 56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Moduli A</w:t>
      </w:r>
    </w:p>
    <w:p>
      <w:pPr>
        <w:pStyle w:val="Normal"/>
        <w:rPr/>
      </w:pPr>
      <w:r>
        <w:rPr/>
        <w:t>a) Ky modul përshkruan procedurat sipas të cilave fabrikuesi ose përfaqësuesi i tij i autorizuar, përmbush detyrimet e përcaktuara në paragrafin (b), garanton dhe deklaron që droseli plotëson kërkesat e këtij rregulli teknik. Fabrikuesi ose përfaqësuesi i tij i autorizuar vendos markën "CE" mbi çdo drosel dhe harton me shkrim deklaratën e konformitetit.</w:t>
      </w:r>
    </w:p>
    <w:p>
      <w:pPr>
        <w:pStyle w:val="Normal"/>
        <w:rPr/>
      </w:pPr>
      <w:r>
        <w:rPr/>
        <w:t xml:space="preserve">b) Fabrikuesi krijon dosjen teknike të përshkruar në paragrafin (c) dhe ai ose përfaqësuesi i tij i autorizuar, e mban atë në dispozicion të strukturës së mbikëqyrjes së tregut të paktën për një periudhë 3-vjeçare nga data e prodhimit të droselës së fundit. </w:t>
      </w:r>
    </w:p>
    <w:p>
      <w:pPr>
        <w:pStyle w:val="Normal"/>
        <w:rPr/>
      </w:pPr>
      <w:r>
        <w:rPr/>
        <w:t xml:space="preserve">c) Kur as fabrikuesi, as përfaqësuesi i tij i autorizuar nuk ndodhen në Shqipëri, detyrimi për mbajtjen në dispozicion të dosjes teknike është përgjegjësi e personit që vendos droselën në treg. </w:t>
      </w:r>
    </w:p>
    <w:p>
      <w:pPr>
        <w:pStyle w:val="Normal"/>
        <w:rPr/>
      </w:pPr>
      <w:r>
        <w:rPr/>
        <w:t>d) Dosja teknike duhet të mundësojë vlerësimin e përputhshmërisë së droselës me kërkesat e këtij rregulli teknik. Ajo duhet të mbulojë projektimin, prodhimin dhe funksionimin e droselit.</w:t>
      </w:r>
    </w:p>
    <w:p>
      <w:pPr>
        <w:pStyle w:val="Normal"/>
        <w:rPr/>
      </w:pPr>
      <w:r>
        <w:rPr/>
        <w:t>e) Fabrikuesi ose përfaqësuesi i tij i autorizuar mban një kopje të deklaratës së konformitetit, së bashku me dosjen teknike.</w:t>
      </w:r>
    </w:p>
    <w:p>
      <w:pPr>
        <w:pStyle w:val="Normal"/>
        <w:rPr/>
      </w:pPr>
      <w:r>
        <w:rPr/>
        <w:t xml:space="preserve">f) Fabrikuesi merr të gjitha masat e nevojshme, me qëllim që procesi i prodhimit të garantojë që droselat e prodhuara të përputhen me dosjen teknike referuar paragrafit (b) të këtij moduli dhe me kërkesat e këtij rregulli tekn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>
        <w:b/>
        <w:u w:val="single"/>
      </w:rPr>
      <w:t>▼</w:t>
    </w:r>
    <w:r>
      <w:rPr>
        <w:b/>
        <w:u w:val="single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Normal+1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16:00Z</dcterms:created>
  <dc:creator>REC Albania</dc:creator>
  <dc:description/>
  <cp:keywords/>
  <dc:language>en-US</dc:language>
  <cp:lastModifiedBy>REC-JSE</cp:lastModifiedBy>
  <dcterms:modified xsi:type="dcterms:W3CDTF">2012-09-27T10:50:00Z</dcterms:modified>
  <cp:revision>4</cp:revision>
  <dc:subject/>
  <dc:title/>
</cp:coreProperties>
</file>