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GTimes-Bold" w:hAnsi="CGTimes-Bold" w:cs="CGTimes-Bold"/>
          <w:b/>
          <w:b/>
          <w:bCs/>
          <w:sz w:val="21"/>
          <w:szCs w:val="21"/>
        </w:rPr>
      </w:pPr>
      <w:r>
        <w:rPr>
          <w:rFonts w:cs="CGTimes-Bold" w:ascii="CGTimes-Bold" w:hAnsi="CGTimes-Bold"/>
          <w:b/>
          <w:bCs/>
          <w:sz w:val="21"/>
          <w:szCs w:val="21"/>
        </w:rPr>
        <w:t>VENDIM</w:t>
      </w:r>
    </w:p>
    <w:p>
      <w:pPr>
        <w:pStyle w:val="Normal"/>
        <w:autoSpaceDE w:val="false"/>
        <w:jc w:val="center"/>
        <w:rPr>
          <w:rFonts w:ascii="CGTimes-Bold" w:hAnsi="CGTimes-Bold" w:cs="CGTimes-Bold"/>
          <w:b/>
          <w:b/>
          <w:bCs/>
          <w:sz w:val="21"/>
          <w:szCs w:val="21"/>
        </w:rPr>
      </w:pPr>
      <w:r>
        <w:rPr>
          <w:rFonts w:cs="CGTimes-Bold" w:ascii="CGTimes-Bold" w:hAnsi="CGTimes-Bold"/>
          <w:b/>
          <w:bCs/>
          <w:sz w:val="21"/>
          <w:szCs w:val="21"/>
        </w:rPr>
        <w:t>Nr.1189, datë 18.11.2009</w:t>
      </w:r>
    </w:p>
    <w:p>
      <w:pPr>
        <w:pStyle w:val="Normal"/>
        <w:autoSpaceDE w:val="false"/>
        <w:jc w:val="center"/>
        <w:rPr>
          <w:rFonts w:ascii="CGTimes-Bold" w:hAnsi="CGTimes-Bold" w:cs="CGTimes-Bold"/>
          <w:b/>
          <w:b/>
          <w:bCs/>
          <w:sz w:val="21"/>
          <w:szCs w:val="21"/>
          <w:lang w:val="it-IT"/>
        </w:rPr>
      </w:pPr>
      <w:r>
        <w:rPr>
          <w:rFonts w:cs="CGTimes-Bold" w:ascii="CGTimes-Bold" w:hAnsi="CGTimes-Bold"/>
          <w:b/>
          <w:bCs/>
          <w:sz w:val="21"/>
          <w:szCs w:val="21"/>
          <w:lang w:val="it-IT"/>
        </w:rPr>
        <w:t>PËR RREGULLAT DHE PROCEDURAT PËR HARTIMIN DHE ZBATIMIN E</w:t>
      </w:r>
    </w:p>
    <w:p>
      <w:pPr>
        <w:pStyle w:val="Normal"/>
        <w:autoSpaceDE w:val="false"/>
        <w:jc w:val="center"/>
        <w:rPr>
          <w:rFonts w:ascii="CGTimes-Bold" w:hAnsi="CGTimes-Bold" w:cs="CGTimes-Bold"/>
          <w:b/>
          <w:b/>
          <w:bCs/>
          <w:sz w:val="21"/>
          <w:szCs w:val="21"/>
          <w:lang w:val="it-IT"/>
        </w:rPr>
      </w:pPr>
      <w:r>
        <w:rPr>
          <w:rFonts w:cs="CGTimes-Bold" w:ascii="CGTimes-Bold" w:hAnsi="CGTimes-Bold"/>
          <w:b/>
          <w:bCs/>
          <w:sz w:val="21"/>
          <w:szCs w:val="21"/>
          <w:lang w:val="it-IT"/>
        </w:rPr>
        <w:t>PROGRAMIT KOMBËTAR TË MONITORIMIT TË MJEDISI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ë mbështetje të nenit 100 të Kushtetutës dhe të pikës 8 të nenit 53 të ligjit nr.8934, da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5.9.2002 “Për mbrojtjen e mjedisit”, të ndryshuar, me propozimin e Ministrit të Mjedisit, Pyjev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e Administrimit të Ujërave, Këshilli i Ministrav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VENDOSI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I.Të përgjithshm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ë kuptim të këtij vendimi, me termat e mëposhtëm nënkuptohen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a) “Treguesi mjedisor” përdoret me kuptimin e dhënë në pikën 9 të nenit 3 të ligjit nr.8934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datë 5.9.2002 “Për mbrojtjen e mjedisit”, të ndryshuar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“Treguesi mjedisor i gjendjes” treguesi, që ka të bëjë me cilësinë e sasinë e burimev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atyrore dhe cilësinë e mjedisit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“Treguesi mjedisor i trysnisë” treguesi, që ka të bëjë me trysninë, që ushtrohet në mjedis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ga burimet e ndotjes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“Institucione monitoruese” përfshin institutet, laboratorët e qendrat kërkimore-shkencore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ë kuadër të universiteteve publike, apo institutet e laboratorët privatë të licencuar, të cilët i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kontrakton ministria për të kryer monitorimin e treguesve konkretë të dukurive natyrore e të cilësis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së përbërësve të mjedisit, si ajri, uji, toka e biodiversiteti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“Raporti i gjendjes së mjedisit”, dokumenti i përgatitur çdo vit nga ministria, nëpërmje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gjencisë së Mjedisit dhe Pyjeve, ku paraqiten, komentohen dhe analizohen treguesit mjedisorë, si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e jepen rekomandimet për përmirësimin e gjendjes së mjedisit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) “Të dhënat për mjedisin”, vlerat mesatare mujore, tremujore dhe vjetore të treguesv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mjedisorë të gjendjes, ndikimit e të trysnisë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e) “Ministria”, ministria përgjegjëse për monitorimin, që harton programin kombëtar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monitorimit të mjedisit dhe bashkërendon punën për zbatimin e tij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ë) “Ministër”, ministri, që drejton ministrinë përgjegjëse për monitorimin, që harton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programin kombëtar të monitorimit të mjedisit dhe bashkërendon punën për zbatimin e tij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II.HARTIMI DHE MIRATIMI I PROGRAMIT KOMBËTAR TË MONITORIMIT TË MJEDISI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1.Ministria harton programin kombëtar të monitorimit të mjedisit dhe bashkërendon punën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për zbatimin e tij, nëpërmjet Agjencisë së Mjedisit dhe Pyjeve, e cila, për hartimin e këtij programi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ashkëpunon m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ministritë, në përputhje me fushën, që mbulon ministria konkrete, për të përcaktuar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ënat dhe treguesit, që ajo do të grumbullojë për mjedisin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organet e qeverisjes vendore për të përcaktuar të dhënat e treguesit për mjedisin, që ato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kanë në administrim, sidomos për mjediset urbane, për administrimin e mbetjeve, për ujërat, pë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pyjet e kullotat komunale, për shfrytëzimin e pasurive natyrore e të burimeve minerare dhe pë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rregullimet në infrastruktur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institucionet monitoruese për rakordimet, në bazë të mundësive të tyre për të monitorua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reguesit konkretë mjedisorë, rakordime që duhet të përfundojnë brenda muajit maj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2. Programi kombëtar i monitorimit të mjedisit përcakton treguesit kryesorë të gjendjes,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dikimit dhe të trysnisë në ajër, në ujëra sipërfaqësore e nëntokësore, në tokë, në zonën bregdetare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ë detet, pyjet e në larminë biologjike. Për çdo tregues mjedisor, që matet apo llogaritet, ai përmban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emrin e tij, mënyrën e përcaktimit, metodën e matjes dhe vendin e marrjes së mostrës, shpeshtësin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e njësinë e matjes, mënyrën e përpunimit dhe të paraqitjes së të dhënave. Treguesit konkretë, q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monitorohen, janë listuar në aneksin I, që i bashkëlidhet këtij vendimi dhe është pjesë përbërëse e</w:t>
      </w:r>
    </w:p>
    <w:p>
      <w:pPr>
        <w:pStyle w:val="Normal"/>
        <w:autoSpaceDE w:val="false"/>
        <w:rPr>
          <w:rFonts w:ascii="CGTimes-Regular" w:hAnsi="CGTimes-Regular" w:cs="CGTimes-Regular"/>
          <w:sz w:val="20"/>
          <w:szCs w:val="20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ij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3. Ministri, në mbështetje të nevojave të përsosjes së procesit të monitorimit të mjedisit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miraton me urdhër, në përputhje me treguesit e përdorur nga Agjencia Europiane e Mjedisit, tregues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ë rinj për monitorimin e mjedisit, të cilët përfshihen në programin kombëtar të monitorimit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mjedisit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4. Programi kombëtar i monitorimit të mjedisit është vjetor dhe miratohet nga ministri n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muajin shtator për vitin pasardhës. Programi i miratuar publikohet në variantin elektronik n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website-in e ministrisë dhe shërben si bazë për kërkesat e institucioneve monitoruese për të paraqitu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de-DE"/>
        </w:rPr>
      </w:pPr>
      <w:r>
        <w:rPr>
          <w:rFonts w:cs="CGTimes-Regular" w:ascii="CGTimes-Regular" w:hAnsi="CGTimes-Regular"/>
          <w:sz w:val="21"/>
          <w:szCs w:val="21"/>
          <w:lang w:val="de-DE"/>
        </w:rPr>
        <w:t>projektet, me ofertat e tyr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de-DE"/>
        </w:rPr>
      </w:pPr>
      <w:r>
        <w:rPr>
          <w:rFonts w:cs="CGTimes-Regular" w:ascii="CGTimes-Regular" w:hAnsi="CGTimes-Regular"/>
          <w:sz w:val="21"/>
          <w:szCs w:val="21"/>
          <w:lang w:val="de-DE"/>
        </w:rPr>
        <w:t>5. Institucionet monitoruese, në bazë të programit, japin me hollësi dhe hartojnë projekte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de-DE"/>
        </w:rPr>
      </w:pPr>
      <w:r>
        <w:rPr>
          <w:rFonts w:cs="CGTimes-Regular" w:ascii="CGTimes-Regular" w:hAnsi="CGTimes-Regular"/>
          <w:sz w:val="21"/>
          <w:szCs w:val="21"/>
          <w:lang w:val="de-DE"/>
        </w:rPr>
        <w:t>veçanta për monitorimin e treguesve mjedisorë, të marrë përsipër prej tyre, të cilët i paraqesin n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ministri si oferta, brenda datës 10 nëntor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6. Oferta përmban treguesit, që do të monitorohen, metodën e matjes e vendin e marrjes s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mostrës, shpeshtësinë e njësinë e matjes dhe mënyrën e përcaktimit, të përpunimit e të paraqitjes s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ë dhënave. Oferta përfshin edhe parashikimin e kostos së zbatimit të projektit të monitorimit e pë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ë cilën mbahen parasysh puna e specialistëve, preparatet e përdorura, kostot e analizave të kryera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shpenzimet e lëvizjes së grupeve monitoruese, që do të mbulohen nga ministria, si shpenzim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operative për monitorimin. Projektet e institucioneve monitoruese shërbejnë si bazë për konkurrim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e për lidhjen e kontratave të monitorimit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7. Monitorimi i treguesve të cilësisë së mjedisit nga institucionet monitoruese kryhe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ëpërmjet rrjeteve kombëtare të monitorimit të përbërësve të mjedisit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8. Personat fizikë dhe juridikë, të cilët pajisen me leje mjedisore për ushtrimin e nj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veprimtarie, hartojnë programe monitorimi të treguesve mjedisorë të trysnisë, si dhe dokumentojn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ë dhënat përkatëse, sipas modeleve të përgatitura nga Agjencia e Mjedisit dhe Pyjeve e të miratuara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ga ministri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III. ZBATIMI I PROGRAMIT KOMBËTAR TË MONITORIMIT TË MJEDISIT NGA ORGANE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QENDRORE DHE INSTITUCIONET MONITORUES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1. Ministria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ngarkon strukturat menaxhuese të pyjeve e të kullotave dhe Agjencinë e Mjedisit dh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Pyjeve, për monitorimin e treguesve B3-a, b, c, ç, d, dh, e; B5-c, ç, dh; B6.2-a; C6-a, b, c, ç, d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 dhe C7-c, ç. Ajo përgjigjet, gjithashtu, për regjistrimin dhe përpunimin e treguesve mjedisorë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sipas pikave C1, Ç2, Ç4-b; Ç5, Ç6 e Ç7, në mbështetje të të dhënave të grumbullua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kryen, nëpërmjet Agjencisë së Mjedisit dhe Pyjeve, inventarizimin e burimeve të ndotjes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e përcakton karakteristikat e tyre e mënyrën e shpërndarjes sektoriale, sipas rregullave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miratuara me udhëzim të ministr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organizon, nëpërmjet Agjencisë së Mjedisit dhe Pyjeve, kontrollin e cilësisë së analizav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ë kryera për monitorimin e mjedisit, si dhe standardizimin e metodologjisë së tyr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2. Ministria e Shëndetësisë, nëpërmjet Institutit të Shëndetit Publik dhe drejtorive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shëndetit publik në rrethe, monitoron treguesit, sipas pikave B3- a, b, c, ç, d, e, ë; B4.1-h; B4.2-c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4-ç; C5-c; C7-ë; e Ç3-c, ç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3. Ministria e Punëve Publike, Transportit dhe Telekomunikacionit monitoron treguesit sipas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pikave Ç3-a, b; 5-d, A-3, B-3, që kanë të bëjnë me administrimin e mbetjeve të ngurta urbane dh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me inertet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4. Ministria e Bujqësisë, Ushqimit dhe Mbrojtjes së Konsumatorit, nëpërmjet Qendrës s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ransferimit të Teknologjive Bujqësore, monitoron treguesit C7-c, ç, d, dh, e, e Ç9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5. Ministria e Ekonomisë, Tregtisë dhe Energjetikës, nëpërmjet Shërbimit Gjeologjik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Shqiptar, monitoron pikat B 1-ç; B4.3-a, b, c, ç, d, dh, e; C4-a, b, c; C5-a, b, ç; C6-e; e Ç11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6. Ministria e Mbrojtjes monitoron treguesit sipas pikave Ç1, Ç2, Ç5, Ç6, e Ç8, pë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dërmarrjet dhe instalimet ushtarake brenda sistemit të saj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7. Monitorimi i treguesve të dukurive natyrore e të cilësisë së ajrit, ujit, tokës dhe të</w:t>
      </w:r>
    </w:p>
    <w:p>
      <w:pPr>
        <w:pStyle w:val="Normal"/>
        <w:autoSpaceDE w:val="false"/>
        <w:rPr>
          <w:rFonts w:ascii="CGTimes-Regular" w:hAnsi="CGTimes-Regular" w:cs="CGTimes-Regular"/>
          <w:sz w:val="20"/>
          <w:szCs w:val="20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iodiversitetit kryhet nga institucione monitoruese të specializuara, duke lidhur me ta kontrata, n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azë të procedurave të konkurrimit, që vlerësojnë profilin e secilit, përvojën e kualifikimin e stafit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pajisjet e aparaturat që disponon, si dhe projektin e tij për monitorimin të paraqitur për konkurrim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8. Personat fizikë dhe juridikë, veprimtaritë e të cilëve janë subjekt i lejes mjedisore,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  <w:lang w:val="it-IT"/>
        </w:rPr>
        <w:t xml:space="preserve">monitorojnë treguesit mjedisorë, sipas pikave </w:t>
      </w:r>
      <w:r>
        <w:rPr>
          <w:rFonts w:cs="Sylfaen" w:ascii="Sylfaen" w:hAnsi="Sylfaen"/>
          <w:sz w:val="21"/>
          <w:szCs w:val="21"/>
          <w:lang w:val="it-IT"/>
        </w:rPr>
        <w:t>Ç</w:t>
      </w:r>
      <w:r>
        <w:rPr>
          <w:rFonts w:cs="CGTimes-Regular" w:ascii="CGTimes-Regular" w:hAnsi="CGTimes-Regular"/>
          <w:sz w:val="21"/>
          <w:szCs w:val="21"/>
          <w:lang w:val="it-IT"/>
        </w:rPr>
        <w:t>1, Ç2, Ç5, Ç6, Ç7, e Ç8, në nivel individual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IV. DORËZIMI DHE PËRPUNIMI I TË DHËNAVE TË MONITORIMIT TË MJEDISI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1. Ministria, në kuadër të zbatimit të programit kombëtar të monitorimit të mjedisit, i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siguron të dhënat nga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Raportet vjetore, që dorëzojnë ministritë e përmendura në këtë vendim, ku jepen të dhëna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e shpjegime për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i. gjendjen e mjedisit, që administrojn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ii. aspektet mjedisore të politikave sektoriale, që zbatojn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iii. komponentët mjedisorë të projekteve, që realizohen brenda sistemeve të tyr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iv. plotësimin e kërkesave sipas pikave 2, 3, 4, 5 e 6 të kreut III të këtij vendimi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b) Raportet teknike, të përgatitura nga institucionet monitoruese, që dorëzohen në afatet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ërcaktuara në kontratat përkatëse, si dhe sa herë që ministria ua kërkon zyrtarisht, për arsy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urgjent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c) Të dhënat e monitorimit, të dorëzuara nga personat fizikë dhe juridikë, veprimtaritë e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cilëve janë subjekte të lejes mjedisore, në agjencitë rajonale të mjedisit (ARM). Të dhënat dorëzohen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sipas afateve të përcaktuara në urdhrin e ministrit, në çdo kohë, për aksidentet industriale, si dhe ku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u kërkohen zyrtarisht nga ARM-të për nevoja urgjente të qarkut, ku ato veprojnë. Të dhëna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ërcillen në agjenci, në përputhje me formatin e kërkesës së bërë prej saj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2. Të dhënat e mjedisit regjistrohen në regjistrat përkatës, në Agjencinë e Mjedisit dh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Pyjeve dhe hidhen në bazën elektronike të të dhënava të mjedisit. Regjistrimi dhe hedhja e të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</w:rPr>
        <w:t xml:space="preserve">dhënave, në nivel qarku, bëhet nga ARM-të. </w:t>
      </w:r>
      <w:r>
        <w:rPr>
          <w:rFonts w:cs="CGTimes-Regular" w:ascii="CGTimes-Regular" w:hAnsi="CGTimes-Regular"/>
          <w:sz w:val="21"/>
          <w:szCs w:val="21"/>
          <w:lang w:val="de-DE"/>
        </w:rPr>
        <w:t>Institucionet monitoruese krijojnë bazën elektronike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ë dhënave e të treguesve, që monitorojnë. Regjistrat dhe baza e të dhënave janë të hapura pë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publikun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3. Ministria, nëpërmjet Agjencisë së Mjedisit dhe Pyjeve, me të dhënat e siguruara nga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monitorimi i mjedisit, përgatit dhe boton çdo vit raportin për gjendjen e mjedisit, të cilin ia paraqe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Këshillit të Ministrave, si dhe përmbush detyrimet shtetërore, ndërkombëtare të raportimit pë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gjendjen e mjedisit, ndërsa ARM-të përgatisin raportin e gjendjes së mjedisit, në bazë qarku, i cili i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de-DE"/>
        </w:rPr>
      </w:pPr>
      <w:r>
        <w:rPr>
          <w:rFonts w:cs="CGTimes-Regular" w:ascii="CGTimes-Regular" w:hAnsi="CGTimes-Regular"/>
          <w:sz w:val="21"/>
          <w:szCs w:val="21"/>
          <w:lang w:val="de-DE"/>
        </w:rPr>
        <w:t>paraqet këshillit të qarkut e publikohet në variantin elektronik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V. MBULIMI FINANCIAR I MONITORIMI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1. Shpenzimet operative për monitorimin e dukurive natyrore dhe të cilësisë së mjedisit, pë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përpunimin e treguesve mjedisorë, si dhe për kontrollin e saktësisë së tyre, të përballohen nga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uxheti i ministrisë, i miratuar për këtë qëllim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2. Për administrimin e fondit të saj për monitorimin, ministria hyn në marrëdhëni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kontraktore me institucionet e specializuara për monitorimin e mjedisit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3. Në varësi nga shpërndarja e fondeve të buxhetit për monitorimin, kontratat m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institucionet monitoruese nënshkruhen gjatë muaji dhjetor për vitin pasardhës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4. Personat fizikë dhe juridikë, publikë dhe privatë, veprimtaritë e të cilëve janë subjekt i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lejes mjedisore, i përballojnë vetë shpenzimet e monitorimit të mjedisit, që ndotet nga veprimtaria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yr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VI. TË FUNDI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1. Vendimi nr.103, datë 31.3.2002 i Këshillit të Ministrave “Për monitorimin e mjedisit n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Republikën e Shqipërisë”, shfuqizohet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2. Ngarkohet Ministria e Mjedisit, Pyjeve dhe Administrimit të Ujërave për zbatimin e këtij</w:t>
      </w:r>
    </w:p>
    <w:p>
      <w:pPr>
        <w:pStyle w:val="Normal"/>
        <w:autoSpaceDE w:val="false"/>
        <w:rPr>
          <w:rFonts w:ascii="CGTimes-Regular" w:hAnsi="CGTimes-Regular" w:cs="CGTimes-Regular"/>
          <w:sz w:val="20"/>
          <w:szCs w:val="20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vendimi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Ky vendim hyn në fuqi pas botimit në Fletoren Zyrtar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KRYEMINISTRI</w:t>
      </w:r>
    </w:p>
    <w:p>
      <w:pPr>
        <w:pStyle w:val="Normal"/>
        <w:autoSpaceDE w:val="false"/>
        <w:rPr>
          <w:rFonts w:ascii="CGTimes-Bold" w:hAnsi="CGTimes-Bold" w:cs="CGTimes-Bold"/>
          <w:b/>
          <w:b/>
          <w:bCs/>
          <w:sz w:val="21"/>
          <w:szCs w:val="21"/>
          <w:lang w:val="it-IT"/>
        </w:rPr>
      </w:pPr>
      <w:r>
        <w:rPr>
          <w:rFonts w:cs="CGTimes-Bold" w:ascii="CGTimes-Bold" w:hAnsi="CGTimes-Bold"/>
          <w:b/>
          <w:bCs/>
          <w:sz w:val="21"/>
          <w:szCs w:val="21"/>
          <w:lang w:val="it-IT"/>
        </w:rPr>
        <w:t>Sali Berisha</w:t>
      </w:r>
    </w:p>
    <w:p>
      <w:pPr>
        <w:pStyle w:val="Normal"/>
        <w:autoSpaceDE w:val="false"/>
        <w:rPr>
          <w:rFonts w:ascii="CGTimes-Regular" w:hAnsi="CGTimes-Regular" w:cs="CGTimes-Regular"/>
          <w:b/>
          <w:b/>
          <w:bCs/>
          <w:sz w:val="21"/>
          <w:szCs w:val="21"/>
          <w:lang w:val="it-IT"/>
        </w:rPr>
      </w:pPr>
      <w:r>
        <w:rPr>
          <w:rFonts w:cs="CGTimes-Regular" w:ascii="CGTimes-Regular" w:hAnsi="CGTimes-Regular"/>
          <w:b/>
          <w:bCs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neksi I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REGUESIT E GJENDJES DHE TË TRYSNISË SË MJEDISIT, SIPAS PËRBËRËSV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Ë TIJ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. Treguesit mjedisorë të gjendjes së mjedisit përfshijnë treguesit e dukurive natyrore dh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treguesit e cilësisë së mjedisit. Ndërsa treguesit e trysnisë përfshijnë treguesit mjedisorë të ndikimi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ë mjedis dhe treguesit e shkarkimeve të veprimtarive ndotëse. Të gjithë treguesit janë të detajuar n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azë të përbërësve të tij, si ajri, uji, toka e biodiversiteti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. Treguesit mjedisorë të gjendjes së mjedisit janë si më poshtë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de-DE"/>
        </w:rPr>
      </w:pPr>
      <w:r>
        <w:rPr>
          <w:rFonts w:cs="CGTimes-Regular" w:ascii="CGTimes-Regular" w:hAnsi="CGTimes-Regular"/>
          <w:sz w:val="21"/>
          <w:szCs w:val="21"/>
          <w:lang w:val="de-DE"/>
        </w:rPr>
        <w:t>1. Për dukurinë e ndryshimeve klimatik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temperatura mesatare e ajr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niveli i det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sasia e rreshjeve atmosferik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niveli i ujërave nëntokësor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2. Për precipitimet atmosferike: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</w:rPr>
        <w:t>a) përmbajtja e dioksidit të squfurit, SO</w:t>
      </w:r>
      <w:r>
        <w:rPr>
          <w:rFonts w:cs="CGTimes-Regular" w:ascii="CGTimes-Regular" w:hAnsi="CGTimes-Regular"/>
          <w:sz w:val="12"/>
          <w:szCs w:val="12"/>
        </w:rPr>
        <w:t>2</w:t>
      </w:r>
      <w:r>
        <w:rPr>
          <w:rFonts w:cs="CGTimes-Regular" w:ascii="CGTimes-Regular" w:hAnsi="CGTimes-Regular"/>
          <w:sz w:val="21"/>
          <w:szCs w:val="21"/>
        </w:rPr>
        <w:t>;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</w:rPr>
        <w:t>b) përmbajtja e oksideve të azotit, NO</w:t>
      </w:r>
      <w:r>
        <w:rPr>
          <w:rFonts w:cs="CGTimes-Regular" w:ascii="CGTimes-Regular" w:hAnsi="CGTimes-Regular"/>
          <w:sz w:val="12"/>
          <w:szCs w:val="12"/>
        </w:rPr>
        <w:t>x</w:t>
      </w:r>
      <w:r>
        <w:rPr>
          <w:rFonts w:cs="CGTimes-Regular" w:ascii="CGTimes-Regular" w:hAnsi="CGTimes-Regular"/>
          <w:sz w:val="21"/>
          <w:szCs w:val="21"/>
        </w:rPr>
        <w:t>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c) përmbajtja e plumbit, Pb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ç) radioaktiviteti në precipitimet atmosferik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3. Për ajrin urban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a) përmbajtja e lëndës së ngurtë, të pezullt në ajër;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  <w:lang w:val="it-IT"/>
        </w:rPr>
        <w:t>b) përmbajtja e ozonit, O</w:t>
      </w:r>
      <w:r>
        <w:rPr>
          <w:rFonts w:cs="CGTimes-Regular" w:ascii="CGTimes-Regular" w:hAnsi="CGTimes-Regular"/>
          <w:sz w:val="12"/>
          <w:szCs w:val="12"/>
          <w:lang w:val="it-IT"/>
        </w:rPr>
        <w:t xml:space="preserve">3, </w:t>
      </w:r>
      <w:r>
        <w:rPr>
          <w:rFonts w:cs="CGTimes-Regular" w:ascii="CGTimes-Regular" w:hAnsi="CGTimes-Regular"/>
          <w:sz w:val="21"/>
          <w:szCs w:val="21"/>
          <w:lang w:val="it-IT"/>
        </w:rPr>
        <w:t>në ajër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përmbajtja e plumbit, Pb, në ajër;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  <w:lang w:val="it-IT"/>
        </w:rPr>
        <w:t>ç) përmbajtja e dioksidit të squfurit SO</w:t>
      </w:r>
      <w:r>
        <w:rPr>
          <w:rFonts w:cs="CGTimes-Regular" w:ascii="CGTimes-Regular" w:hAnsi="CGTimes-Regular"/>
          <w:sz w:val="12"/>
          <w:szCs w:val="12"/>
          <w:lang w:val="it-IT"/>
        </w:rPr>
        <w:t xml:space="preserve">2, </w:t>
      </w:r>
      <w:r>
        <w:rPr>
          <w:rFonts w:cs="CGTimes-Regular" w:ascii="CGTimes-Regular" w:hAnsi="CGTimes-Regular"/>
          <w:sz w:val="21"/>
          <w:szCs w:val="21"/>
          <w:lang w:val="it-IT"/>
        </w:rPr>
        <w:t>në ajër;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  <w:lang w:val="it-IT"/>
        </w:rPr>
        <w:t>d) përmbajtja e oksideve të azotit, NO</w:t>
      </w:r>
      <w:r>
        <w:rPr>
          <w:rFonts w:cs="CGTimes-Regular" w:ascii="CGTimes-Regular" w:hAnsi="CGTimes-Regular"/>
          <w:sz w:val="12"/>
          <w:szCs w:val="12"/>
          <w:lang w:val="it-IT"/>
        </w:rPr>
        <w:t>x</w:t>
      </w:r>
      <w:r>
        <w:rPr>
          <w:rFonts w:cs="CGTimes-Regular" w:ascii="CGTimes-Regular" w:hAnsi="CGTimes-Regular"/>
          <w:sz w:val="21"/>
          <w:szCs w:val="21"/>
          <w:lang w:val="it-IT"/>
        </w:rPr>
        <w:t>, në ajër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) përmbajtja e monoksidit të karbonit, CO në ajër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e) përmbajtja e hidrokarbureve në ajër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ë) niveli i zhurma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f) radioaktiviteti në atmosfer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g) rrezatimi elektromagnetik jojonizues në atmosfer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4. Për ujërat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4.1. Për ujërat sipërfaqësore (lumenjtë, liqenet)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alkaliniteti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konduktivitetit specifik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aciditeti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përmbajtja e nevojës kimike për oksigjenin, NKO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përmbajtja e nevojës biokimike për oksigjen, NBO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) përmbajtja e nitrateve dhe ozot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e) përmbajtja e fosforit, P;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  <w:lang w:val="it-IT"/>
        </w:rPr>
        <w:t>ë) përmbajtja e anomikut, NH</w:t>
      </w:r>
      <w:r>
        <w:rPr>
          <w:rFonts w:cs="CGTimes-Regular" w:ascii="CGTimes-Regular" w:hAnsi="CGTimes-Regular"/>
          <w:sz w:val="12"/>
          <w:szCs w:val="12"/>
          <w:lang w:val="it-IT"/>
        </w:rPr>
        <w:t>3</w:t>
      </w:r>
      <w:r>
        <w:rPr>
          <w:rFonts w:cs="CGTimes-Regular" w:ascii="CGTimes-Regular" w:hAnsi="CGTimes-Regular"/>
          <w:sz w:val="21"/>
          <w:szCs w:val="21"/>
          <w:lang w:val="it-IT"/>
        </w:rPr>
        <w:t>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f) vlera e pH-së;</w:t>
      </w:r>
    </w:p>
    <w:p>
      <w:pPr>
        <w:pStyle w:val="Normal"/>
        <w:autoSpaceDE w:val="false"/>
        <w:rPr>
          <w:rFonts w:ascii="CGTimes-Regular" w:hAnsi="CGTimes-Regular" w:cs="CGTimes-Regular"/>
          <w:sz w:val="20"/>
          <w:szCs w:val="20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g) vlera e fonit radioaktiv natyror dhe radioaktiviteti i ujëra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gj) qëndrueshmëria e shtretërve të lumenj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h) treguesit bakterial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i) prurja e lumenjv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4.2. Për detin dhe bregdetin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nevoja biokimike për oksigjen për ujërat detare, NBO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nevoja kimike për oksigjen për ujërat detare, NKO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parametrat mikrobiologjikë për ujërat detare dhe plazhe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sasia e fito e zooplankton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përmbajtja e klorofilit dhe prodhimtarisë primar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) përmbajtja në midhjet e ujërave detare të metaleve të rënda, ndotësve organikë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qendrueshëm, radioaktivitet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e) radioaktiviteti i ujëra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ë) ujëkëmbimi det-lagun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f) dinamika e deltave të lumenj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g) morfologjia dhe topografia e shelfit detar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gj) morfologjia e bregdetit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4.3. Për ujërat nëntokësorë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pH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fortësia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alkaliniteti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aciditeti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përmbajtja e nitrate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) shkalla e kripshmërisë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4.4. Për ujërat sipërfaqësore, nëntokësore, detare ku ka burime të fuqishme të ndotjes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industriale dhe bujqësor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përmbajtja e metaleve të rënd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përmbajtja e pesticide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përmbajtja e komponimeve hidrokarburik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5. Për biodiversitetin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diversiteti gjenetik për bujqësinë dhe blegtorin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sipërfaqet nën një bujqësi organik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diversiteti i ekosistemeve e habitate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diversiteti i ekosistemeve e habitateve në pyj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e) diversiteti i ekosistemeve e habitateve në zonat e mbrojtu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f) diversiteti i ekosistemeve e habitateve në ujë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g) fragmentimi i terrenit, tokës dhe pyje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h) afria e infrastrukturave të transportit ndaj sipërfaqeve të mbrojtu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i) speciet jovendase në lumenj dhe liqen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j) ekspozimi i ekosistemeve ndaj acidifikimit, eutrifikimit dhe ozon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k) speciet e mbrojtura dhe të kërcënua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l) diversiteti i speciev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6. Për pyjet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Fondi pyjor (sipas pronësisë, formës dhe qeverisjes, sipas llojeve, volumeve)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sipërfaqja e pyjeve sipas klasave të moshës, llojeve, volume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gjendja shëndetësore e pyje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e) rritja vjetore në pyje sipas mënyrës së qeverisjes dhe sipas lloje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f) sasia vjetore e vjelë, shfrytëzuar, ndarë në lëndë punimi e dru zjarri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g) sasia e biomasës në pyj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h) biomasa që largohet nga pyjet në v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i) mundësia vjetore e shfrytëzimit;</w:t>
      </w:r>
    </w:p>
    <w:p>
      <w:pPr>
        <w:pStyle w:val="Normal"/>
        <w:autoSpaceDE w:val="false"/>
        <w:rPr>
          <w:rFonts w:ascii="CGTimes-Regular" w:hAnsi="CGTimes-Regular" w:cs="CGTimes-Regular"/>
          <w:sz w:val="20"/>
          <w:szCs w:val="20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j) sipërfaqet e djegura nga zjarre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k) sipërfaqet e dëmtuara nga faktorë të tjerë atmosferikë, si fortuna, dëbora etj.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l) llojet drusore të rrezikua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m) hot spote në pyj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n) sitye me rëndësi të veçantë për biodiversitetin, turizmin etj.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o) diversiteti i ekosistemeve e habitateve në pyj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p) diversiteti i ekosistemeve e habitateve në zonat e mbrojtura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7. Për kullota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Fondi kullosor sipas pronësisë verore e dimëror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kapaciteti i mbajtjes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përbërja floristik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e) gjendja shëndetësore e tyr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f) sipërfaqet e përshkuar e të djegura nga zjarre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g) hot spote në kullot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h) site me rëndësi të veçantë për biodiversitetin, turizmin në kullot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8. Për bimët mjekësore dhe aromatik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a) fondi BMET (sipërfaqe, sasi, lloje etj.)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b) sasia vjetore e vjeljes në ton sipas llojeve në v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sasia në ton e eksportuar sipas llojeve në v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speciet e BMET që rrezikohen, gjendja e tyr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d) ”hot spote” të veçanta në sipërfaqet me BME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e) site me rëndësi të veçantë në BMET; për biodiversitetin, turizëm, qëllime shkencore etj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1.1. Për tokën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pjelloria;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  <w:lang w:val="it-IT"/>
        </w:rPr>
        <w:t>b) përmbajtja e kripërave. Na, Cl, SO</w:t>
      </w:r>
      <w:r>
        <w:rPr>
          <w:rFonts w:cs="CGTimes-Regular" w:ascii="CGTimes-Regular" w:hAnsi="CGTimes-Regular"/>
          <w:sz w:val="12"/>
          <w:szCs w:val="12"/>
          <w:lang w:val="it-IT"/>
        </w:rPr>
        <w:t xml:space="preserve">4 </w:t>
      </w:r>
      <w:r>
        <w:rPr>
          <w:rFonts w:cs="CGTimes-Regular" w:ascii="CGTimes-Regular" w:hAnsi="CGTimes-Regular"/>
          <w:sz w:val="21"/>
          <w:szCs w:val="21"/>
          <w:lang w:val="it-IT"/>
        </w:rPr>
        <w:t>– për tokat e kripura; përmbajtja e elementev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ushqimorë – në tokat torfike; raporti magnez/kalcium – në tokat magneziale; përcaktimi i aciditetit –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në tokat acid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radioaktiviteti natyror i tokës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1.2. Ku ka burime të fuqishme të ndotjes industrial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përmbajtja e metaleve, sipas specifikave të zonës (mërkur, nikel, krom etj.)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përmbajtja e hidrokarburev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2. Për ujërat për ujitj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fortësi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alkaliniteti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aciditeti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përmbajtja e pesticide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përmbajtja e azotit dhe nitratev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. Treguesit mjedisorë të ndikimit në mjedis janë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de-DE"/>
        </w:rPr>
      </w:pPr>
      <w:r>
        <w:rPr>
          <w:rFonts w:cs="CGTimes-Regular" w:ascii="CGTimes-Regular" w:hAnsi="CGTimes-Regular"/>
          <w:sz w:val="21"/>
          <w:szCs w:val="21"/>
          <w:lang w:val="de-DE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de-DE"/>
        </w:rPr>
      </w:pPr>
      <w:r>
        <w:rPr>
          <w:rFonts w:cs="CGTimes-Regular" w:ascii="CGTimes-Regular" w:hAnsi="CGTimes-Regular"/>
          <w:sz w:val="21"/>
          <w:szCs w:val="21"/>
          <w:lang w:val="de-DE"/>
        </w:rPr>
        <w:t>1.Për dukurinë e ndryshimeve klimatik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de-DE"/>
        </w:rPr>
      </w:pPr>
      <w:r>
        <w:rPr>
          <w:rFonts w:cs="CGTimes-Regular" w:ascii="CGTimes-Regular" w:hAnsi="CGTimes-Regular"/>
          <w:sz w:val="21"/>
          <w:szCs w:val="21"/>
          <w:lang w:val="de-DE"/>
        </w:rPr>
        <w:t>a) prirja e ndryshimeve në kohë për të gjithë treguesit B1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de-DE"/>
        </w:rPr>
      </w:pPr>
      <w:r>
        <w:rPr>
          <w:rFonts w:cs="CGTimes-Regular" w:ascii="CGTimes-Regular" w:hAnsi="CGTimes-Regular"/>
          <w:sz w:val="21"/>
          <w:szCs w:val="21"/>
          <w:lang w:val="de-DE"/>
        </w:rPr>
        <w:t>b) ndryshime fenologjik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de-DE"/>
        </w:rPr>
      </w:pPr>
      <w:r>
        <w:rPr>
          <w:rFonts w:cs="CGTimes-Regular" w:ascii="CGTimes-Regular" w:hAnsi="CGTimes-Regular"/>
          <w:sz w:val="21"/>
          <w:szCs w:val="21"/>
          <w:lang w:val="de-DE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de-DE"/>
        </w:rPr>
      </w:pPr>
      <w:r>
        <w:rPr>
          <w:rFonts w:cs="CGTimes-Regular" w:ascii="CGTimes-Regular" w:hAnsi="CGTimes-Regular"/>
          <w:sz w:val="21"/>
          <w:szCs w:val="21"/>
          <w:lang w:val="de-DE"/>
        </w:rPr>
        <w:t>2. Për dukurinë e aciditetit të mjedisit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përmbajtja e joneve sulfate në liqen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3. Për ujërat sipërfaqësor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cilësia dhe sasia e prurjeve të ngurta, pezull dhe fundore të lumenjve;</w:t>
      </w:r>
    </w:p>
    <w:p>
      <w:pPr>
        <w:pStyle w:val="Normal"/>
        <w:autoSpaceDE w:val="false"/>
        <w:rPr>
          <w:rFonts w:ascii="CGTimes-Regular" w:hAnsi="CGTimes-Regular" w:cs="CGTimes-Regular"/>
          <w:sz w:val="20"/>
          <w:szCs w:val="20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errozioni i shkaktuar nga lumenjt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qëndrueshmëria e shtretërve të lumenj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tejkalimet e normave të cilësisë së treguesve të pikës B4.1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4. Për cilësinë e detit dhe të bregdetit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lëvizja e vijës bregore; errozioni dhe akumulimi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ujëkëmbimi det-lagun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dinamika e deltave të lumenj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shkalla e ekspozimit të popullsisë ndaj ndotjes mikrobiologjike dhe kimike, të plazhev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e det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tejkalimet e normave të cilësisë së treguesve të pikës B4.2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5. Për ujërat nëntokësorë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zonat me kripshmëri të lart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zonat e ndjeshme ndaj ndotjes në vëllim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shkalla e ekspozimit të popullsisë ndaj ujërave nëntokësore të ndotu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ç) tejkalimet e normave të cilësisë së treguesve të pikës B4.3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6. Për biodiversitetin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a) sipërfaqja e përgjithshme dhe vjetore e pyjeve të shkatërrua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b) sipërfaqja e përgjithshme dhe vjetore e pyjeve të djegu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c) sipërfaqja e përgjithshme dhe vjetore e pyjeve të sëmu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speciet e rrezikua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speciet e kërcënua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) speciet e zhdukur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e) ndikimet antropogjene dhe të dukurive gjeologjike në diversitetin biologjik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7. Për tokën dhe ujërat për vaditj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vlera e errozionit dhe akumulimit të tokës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humbja vjetore e tokës, si pasojë e gërryerjeve nga lumenjtë dhe shkarje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sipërfaqja e tokës së degraduar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sipërfaqja e tokës djerr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sipërfaqja dhe lokalizimi i tokave të ndotura me metale të rënd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) sipërfaqja dhe lokalizimi i tokave të ndotura me hidrokarbur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e) sipërfaqja dhe lokalizimi i tokave të ndotura me kimikate dhe mbetje të rrezikshm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ë) shkalla e ekspozimit të popullsisë ndaj ndotjes së tokës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f) tejkalimet e normave të cilësisë së treguesve të pikës B6.1 dhe B7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Ç) Treguesit mjedisorë të trysnisë në mjedis janë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1. Për ndryshimet klimatike: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</w:rPr>
        <w:t>a) sasia vjetore e shkarkimit të CO</w:t>
      </w:r>
      <w:r>
        <w:rPr>
          <w:rFonts w:cs="CGTimes-Regular" w:ascii="CGTimes-Regular" w:hAnsi="CGTimes-Regular"/>
          <w:sz w:val="12"/>
          <w:szCs w:val="12"/>
        </w:rPr>
        <w:t>2</w:t>
      </w:r>
      <w:r>
        <w:rPr>
          <w:rFonts w:cs="CGTimes-Regular" w:ascii="CGTimes-Regular" w:hAnsi="CGTimes-Regular"/>
          <w:sz w:val="21"/>
          <w:szCs w:val="21"/>
        </w:rPr>
        <w:t>, NO</w:t>
      </w:r>
      <w:r>
        <w:rPr>
          <w:rFonts w:cs="CGTimes-Regular" w:ascii="CGTimes-Regular" w:hAnsi="CGTimes-Regular"/>
          <w:sz w:val="12"/>
          <w:szCs w:val="12"/>
        </w:rPr>
        <w:t xml:space="preserve">x </w:t>
      </w:r>
      <w:r>
        <w:rPr>
          <w:rFonts w:cs="CGTimes-Regular" w:ascii="CGTimes-Regular" w:hAnsi="CGTimes-Regular"/>
          <w:sz w:val="21"/>
          <w:szCs w:val="21"/>
        </w:rPr>
        <w:t>dhe CH</w:t>
      </w:r>
      <w:r>
        <w:rPr>
          <w:rFonts w:cs="CGTimes-Regular" w:ascii="CGTimes-Regular" w:hAnsi="CGTimes-Regular"/>
          <w:sz w:val="12"/>
          <w:szCs w:val="12"/>
        </w:rPr>
        <w:t>4</w:t>
      </w:r>
      <w:r>
        <w:rPr>
          <w:rFonts w:cs="CGTimes-Regular" w:ascii="CGTimes-Regular" w:hAnsi="CGTimes-Regular"/>
          <w:sz w:val="21"/>
          <w:szCs w:val="21"/>
        </w:rPr>
        <w:t>;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</w:rPr>
        <w:t>b) shpërndarja e shkarkimeve të CO</w:t>
      </w:r>
      <w:r>
        <w:rPr>
          <w:rFonts w:cs="CGTimes-Regular" w:ascii="CGTimes-Regular" w:hAnsi="CGTimes-Regular"/>
          <w:sz w:val="12"/>
          <w:szCs w:val="12"/>
        </w:rPr>
        <w:t>2</w:t>
      </w:r>
      <w:r>
        <w:rPr>
          <w:rFonts w:cs="CGTimes-Regular" w:ascii="CGTimes-Regular" w:hAnsi="CGTimes-Regular"/>
          <w:sz w:val="21"/>
          <w:szCs w:val="21"/>
        </w:rPr>
        <w:t>, NO</w:t>
      </w:r>
      <w:r>
        <w:rPr>
          <w:rFonts w:cs="CGTimes-Regular" w:ascii="CGTimes-Regular" w:hAnsi="CGTimes-Regular"/>
          <w:sz w:val="12"/>
          <w:szCs w:val="12"/>
        </w:rPr>
        <w:t xml:space="preserve">x </w:t>
      </w:r>
      <w:r>
        <w:rPr>
          <w:rFonts w:cs="CGTimes-Regular" w:ascii="CGTimes-Regular" w:hAnsi="CGTimes-Regular"/>
          <w:sz w:val="21"/>
          <w:szCs w:val="21"/>
        </w:rPr>
        <w:t>dhe CH</w:t>
      </w:r>
      <w:r>
        <w:rPr>
          <w:rFonts w:cs="CGTimes-Regular" w:ascii="CGTimes-Regular" w:hAnsi="CGTimes-Regular"/>
          <w:sz w:val="12"/>
          <w:szCs w:val="12"/>
        </w:rPr>
        <w:t xml:space="preserve">4 </w:t>
      </w:r>
      <w:r>
        <w:rPr>
          <w:rFonts w:cs="CGTimes-Regular" w:ascii="CGTimes-Regular" w:hAnsi="CGTimes-Regular"/>
          <w:sz w:val="21"/>
          <w:szCs w:val="21"/>
        </w:rPr>
        <w:t>për sektorë të ndryshëm të ekonomisë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si energji, transport, administrim i mbetjeve, bujqësi, industri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</w:rPr>
      </w:pPr>
      <w:r>
        <w:rPr>
          <w:rFonts w:cs="CGTimes-Regular" w:ascii="CGTimes-Regular" w:hAnsi="CGTimes-Regular"/>
          <w:sz w:val="21"/>
          <w:szCs w:val="21"/>
        </w:rPr>
        <w:t>2. Për ajrin urban: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</w:rPr>
        <w:t>a) sasitë vjetore të shkarkimeve në qendrat urbane të SO</w:t>
      </w:r>
      <w:r>
        <w:rPr>
          <w:rFonts w:cs="CGTimes-Regular" w:ascii="CGTimes-Regular" w:hAnsi="CGTimes-Regular"/>
          <w:sz w:val="12"/>
          <w:szCs w:val="12"/>
        </w:rPr>
        <w:t>2</w:t>
      </w:r>
      <w:r>
        <w:rPr>
          <w:rFonts w:cs="CGTimes-Regular" w:ascii="CGTimes-Regular" w:hAnsi="CGTimes-Regular"/>
          <w:sz w:val="21"/>
          <w:szCs w:val="21"/>
        </w:rPr>
        <w:t>, NO</w:t>
      </w:r>
      <w:r>
        <w:rPr>
          <w:rFonts w:cs="CGTimes-Regular" w:ascii="CGTimes-Regular" w:hAnsi="CGTimes-Regular"/>
          <w:sz w:val="12"/>
          <w:szCs w:val="12"/>
        </w:rPr>
        <w:t>x</w:t>
      </w:r>
      <w:r>
        <w:rPr>
          <w:rFonts w:cs="CGTimes-Regular" w:ascii="CGTimes-Regular" w:hAnsi="CGTimes-Regular"/>
          <w:sz w:val="21"/>
          <w:szCs w:val="21"/>
        </w:rPr>
        <w:t>, CO</w:t>
      </w:r>
      <w:r>
        <w:rPr>
          <w:rFonts w:cs="CGTimes-Regular" w:ascii="CGTimes-Regular" w:hAnsi="CGTimes-Regular"/>
          <w:sz w:val="12"/>
          <w:szCs w:val="12"/>
        </w:rPr>
        <w:t>2</w:t>
      </w:r>
      <w:r>
        <w:rPr>
          <w:rFonts w:cs="CGTimes-Regular" w:ascii="CGTimes-Regular" w:hAnsi="CGTimes-Regular"/>
          <w:sz w:val="21"/>
          <w:szCs w:val="21"/>
        </w:rPr>
        <w:t>, C</w:t>
      </w:r>
      <w:r>
        <w:rPr>
          <w:rFonts w:cs="CGTimes-Regular" w:ascii="CGTimes-Regular" w:hAnsi="CGTimes-Regular"/>
          <w:sz w:val="12"/>
          <w:szCs w:val="12"/>
        </w:rPr>
        <w:t>O</w:t>
      </w:r>
      <w:r>
        <w:rPr>
          <w:rFonts w:cs="CGTimes-Regular" w:ascii="CGTimes-Regular" w:hAnsi="CGTimes-Regular"/>
          <w:sz w:val="21"/>
          <w:szCs w:val="21"/>
        </w:rPr>
        <w:t>;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</w:rPr>
        <w:t>b) shpërndarja e shkarkimeve të SO</w:t>
      </w:r>
      <w:r>
        <w:rPr>
          <w:rFonts w:cs="CGTimes-Regular" w:ascii="CGTimes-Regular" w:hAnsi="CGTimes-Regular"/>
          <w:sz w:val="12"/>
          <w:szCs w:val="12"/>
        </w:rPr>
        <w:t xml:space="preserve">2 </w:t>
      </w:r>
      <w:r>
        <w:rPr>
          <w:rFonts w:cs="CGTimes-Regular" w:ascii="CGTimes-Regular" w:hAnsi="CGTimes-Regular"/>
          <w:sz w:val="21"/>
          <w:szCs w:val="21"/>
        </w:rPr>
        <w:t>e NO</w:t>
      </w:r>
      <w:r>
        <w:rPr>
          <w:rFonts w:cs="CGTimes-Regular" w:ascii="CGTimes-Regular" w:hAnsi="CGTimes-Regular"/>
          <w:sz w:val="12"/>
          <w:szCs w:val="12"/>
        </w:rPr>
        <w:t>x</w:t>
      </w:r>
      <w:r>
        <w:rPr>
          <w:rFonts w:cs="CGTimes-Regular" w:ascii="CGTimes-Regular" w:hAnsi="CGTimes-Regular"/>
          <w:sz w:val="21"/>
          <w:szCs w:val="21"/>
        </w:rPr>
        <w:t>, sipas sektorëve të ekonomis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sasia vjetore e elementeve të rëndë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sasia vjetore e radioaktivitetit të precipitimeve atmosferik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vëllimi vjetor i precipitimev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3. Për mbetjet e ngurta urban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sasitë vjetore të prodhimit;</w:t>
      </w:r>
    </w:p>
    <w:p>
      <w:pPr>
        <w:pStyle w:val="Normal"/>
        <w:autoSpaceDE w:val="false"/>
        <w:rPr>
          <w:rFonts w:ascii="CGTimes-Regular" w:hAnsi="CGTimes-Regular" w:cs="CGTimes-Regular"/>
          <w:sz w:val="20"/>
          <w:szCs w:val="20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shpërndarja e mbetjeve sipas bashkive dhe qarqeve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përmbajtja në përqindje e përbërësve ndotës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përbërja merceologjik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4. Për shkarkimet e lëngëta urban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sasia vjetore e shkaktuar dhe shpërndarja, sipas bashkive dhe qarqeve;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  <w:lang w:val="it-IT"/>
        </w:rPr>
        <w:t>b) cilësia e tyre si pH, përmbajtja e NKO-së, përmbajtja e NBO</w:t>
      </w:r>
      <w:r>
        <w:rPr>
          <w:rFonts w:cs="CGTimes-Regular" w:ascii="CGTimes-Regular" w:hAnsi="CGTimes-Regular"/>
          <w:sz w:val="12"/>
          <w:szCs w:val="12"/>
          <w:lang w:val="it-IT"/>
        </w:rPr>
        <w:t>5</w:t>
      </w:r>
      <w:r>
        <w:rPr>
          <w:rFonts w:cs="CGTimes-Regular" w:ascii="CGTimes-Regular" w:hAnsi="CGTimes-Regular"/>
          <w:sz w:val="21"/>
          <w:szCs w:val="21"/>
          <w:lang w:val="it-IT"/>
        </w:rPr>
        <w:t>-së, alkaliniteti, aciditeti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përmbajtja e sulfureve, përmbajtja e amoniakut, përmbajtja e fenoleve, përmbajtja e fosforit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përmbajtja e azotit dhe metaleve të rënda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5. Për shkarkimet e ngurta, industriale dhe inert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sasitë vjetore të shkarkimeve të ngurta, industriale në përgjithësi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sasitë vjetore të shkarkimeve të ngurta, industriale, për çdo impian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përmbajtja në përqindje e përbërësve ndotës për çdo shkarkim të ngurtë industrial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ç) shpërndarja e shkarkimeve vjetore të ngurta industriale për sektorë të ndryshëm t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ekonomisë, energjia, transporti, industria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) vëllimi i mbeturinave inerte të sektorit të ndërtimit dhe shpërndarja e tyre, sipas bashkiv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e qarqev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6. Për shkarkimet e lëngëta industrial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sasia vjetore e shkarkuar, pH;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  <w:lang w:val="it-IT"/>
        </w:rPr>
        <w:t>b) përmbajtja e NKO-së, përmbajtja e NBO</w:t>
      </w:r>
      <w:r>
        <w:rPr>
          <w:rFonts w:cs="CGTimes-Regular" w:ascii="CGTimes-Regular" w:hAnsi="CGTimes-Regular"/>
          <w:sz w:val="12"/>
          <w:szCs w:val="12"/>
          <w:lang w:val="it-IT"/>
        </w:rPr>
        <w:t>5</w:t>
      </w:r>
      <w:r>
        <w:rPr>
          <w:rFonts w:cs="CGTimes-Regular" w:ascii="CGTimes-Regular" w:hAnsi="CGTimes-Regular"/>
          <w:sz w:val="21"/>
          <w:szCs w:val="21"/>
          <w:lang w:val="it-IT"/>
        </w:rPr>
        <w:t>, alakliniteti, aciditeti, përmbajtja e sulfureve, e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moniakut, e fenoleve, e fosforit, e azotit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c) përmbajtja e përbërësve specifikë në përputhje me specifikat si metalet e rënda,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hidrokarburet, BTEX, ndotës organikë të qëndryeshëm, në varësi të procesit industrial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7. Për burimet e ndotjes që shkarkojnë në ajër;</w:t>
      </w:r>
    </w:p>
    <w:p>
      <w:pPr>
        <w:pStyle w:val="Normal"/>
        <w:autoSpaceDE w:val="false"/>
        <w:rPr/>
      </w:pPr>
      <w:r>
        <w:rPr>
          <w:rFonts w:cs="CGTimes-Regular" w:ascii="CGTimes-Regular" w:hAnsi="CGTimes-Regular"/>
          <w:sz w:val="21"/>
          <w:szCs w:val="21"/>
          <w:lang w:val="it-IT"/>
        </w:rPr>
        <w:t>a) inventari i tyre, sasia vjetore e shkarkimit të CO</w:t>
      </w:r>
      <w:r>
        <w:rPr>
          <w:rFonts w:cs="CGTimes-Regular" w:ascii="CGTimes-Regular" w:hAnsi="CGTimes-Regular"/>
          <w:sz w:val="12"/>
          <w:szCs w:val="12"/>
          <w:lang w:val="it-IT"/>
        </w:rPr>
        <w:t>2</w:t>
      </w:r>
      <w:r>
        <w:rPr>
          <w:rFonts w:cs="CGTimes-Regular" w:ascii="CGTimes-Regular" w:hAnsi="CGTimes-Regular"/>
          <w:sz w:val="21"/>
          <w:szCs w:val="21"/>
          <w:lang w:val="it-IT"/>
        </w:rPr>
        <w:t>, NO</w:t>
      </w:r>
      <w:r>
        <w:rPr>
          <w:rFonts w:cs="CGTimes-Regular" w:ascii="CGTimes-Regular" w:hAnsi="CGTimes-Regular"/>
          <w:sz w:val="12"/>
          <w:szCs w:val="12"/>
          <w:lang w:val="it-IT"/>
        </w:rPr>
        <w:t>x</w:t>
      </w:r>
      <w:r>
        <w:rPr>
          <w:rFonts w:cs="CGTimes-Regular" w:ascii="CGTimes-Regular" w:hAnsi="CGTimes-Regular"/>
          <w:sz w:val="21"/>
          <w:szCs w:val="21"/>
          <w:lang w:val="it-IT"/>
        </w:rPr>
        <w:t>, CH</w:t>
      </w:r>
      <w:r>
        <w:rPr>
          <w:rFonts w:cs="CGTimes-Regular" w:ascii="CGTimes-Regular" w:hAnsi="CGTimes-Regular"/>
          <w:sz w:val="12"/>
          <w:szCs w:val="12"/>
          <w:lang w:val="it-IT"/>
        </w:rPr>
        <w:t>4</w:t>
      </w:r>
      <w:r>
        <w:rPr>
          <w:rFonts w:cs="CGTimes-Regular" w:ascii="CGTimes-Regular" w:hAnsi="CGTimes-Regular"/>
          <w:sz w:val="21"/>
          <w:szCs w:val="21"/>
          <w:lang w:val="it-IT"/>
        </w:rPr>
        <w:t>, NH</w:t>
      </w:r>
      <w:r>
        <w:rPr>
          <w:rFonts w:cs="CGTimes-Regular" w:ascii="CGTimes-Regular" w:hAnsi="CGTimes-Regular"/>
          <w:sz w:val="12"/>
          <w:szCs w:val="12"/>
          <w:lang w:val="it-IT"/>
        </w:rPr>
        <w:t>3</w:t>
      </w:r>
      <w:r>
        <w:rPr>
          <w:rFonts w:cs="CGTimes-Regular" w:ascii="CGTimes-Regular" w:hAnsi="CGTimes-Regular"/>
          <w:sz w:val="21"/>
          <w:szCs w:val="21"/>
          <w:lang w:val="it-IT"/>
        </w:rPr>
        <w:t>, SO</w:t>
      </w:r>
      <w:r>
        <w:rPr>
          <w:rFonts w:cs="CGTimes-Regular" w:ascii="CGTimes-Regular" w:hAnsi="CGTimes-Regular"/>
          <w:sz w:val="12"/>
          <w:szCs w:val="12"/>
          <w:lang w:val="it-IT"/>
        </w:rPr>
        <w:t xml:space="preserve">2, </w:t>
      </w:r>
      <w:r>
        <w:rPr>
          <w:rFonts w:cs="CGTimes-Regular" w:ascii="CGTimes-Regular" w:hAnsi="CGTimes-Regular"/>
          <w:sz w:val="21"/>
          <w:szCs w:val="21"/>
          <w:lang w:val="it-IT"/>
        </w:rPr>
        <w:t>shkalla e errësisë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së tymit, komponimet organike, volatile, dioksina, furani, metalet e rënda në përgjithësi;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shpërndarja sektoriale e shkronjës “a”, për sektorët e industrisë, energjisë, transportit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dhe shërbimev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8. Sasia vjetore e kimikateve të rrezikshme të importuara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9. Sasia vjetore e plehrave kimike dhe e kimikateve për përdorim bujqësor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10. Për ujërat sipërfaqësor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cilësia dhe sasia e prurjeve të ngurta, pezull dhe fundorë të lumenjve.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11. Për ujërat nëntokësore:</w:t>
      </w:r>
    </w:p>
    <w:p>
      <w:pPr>
        <w:pStyle w:val="Normal"/>
        <w:autoSpaceDE w:val="false"/>
        <w:rPr>
          <w:rFonts w:ascii="CGTimes-Regular" w:hAnsi="CGTimes-Regular" w:cs="CGTimes-Regular"/>
          <w:sz w:val="21"/>
          <w:szCs w:val="21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a) vëllimi vjetor i shfrytëzimit, në përgjithësi dhe sipas baseneve;</w:t>
      </w:r>
    </w:p>
    <w:p>
      <w:pPr>
        <w:pStyle w:val="Normal"/>
        <w:autoSpaceDE w:val="false"/>
        <w:rPr>
          <w:rFonts w:ascii="CGTimes-Regular" w:hAnsi="CGTimes-Regular" w:cs="CGTimes-Regular"/>
          <w:sz w:val="20"/>
          <w:szCs w:val="20"/>
          <w:lang w:val="it-IT"/>
        </w:rPr>
      </w:pPr>
      <w:r>
        <w:rPr>
          <w:rFonts w:cs="CGTimes-Regular" w:ascii="CGTimes-Regular" w:hAnsi="CGTimes-Regular"/>
          <w:sz w:val="21"/>
          <w:szCs w:val="21"/>
          <w:lang w:val="it-IT"/>
        </w:rPr>
        <w:t>b) koeficienti vjetor i shfrytëzimit, në përgjithësi, dhe sipas baseneve.</w:t>
      </w:r>
    </w:p>
    <w:p>
      <w:pPr>
        <w:pStyle w:val="Normal"/>
        <w:rPr>
          <w:rFonts w:ascii="CGTimes-Regular" w:hAnsi="CGTimes-Regular" w:cs="CGTimes-Regular"/>
          <w:sz w:val="20"/>
          <w:szCs w:val="20"/>
          <w:lang w:val="it-IT"/>
        </w:rPr>
      </w:pPr>
      <w:r>
        <w:rPr>
          <w:rFonts w:cs="CGTimes-Regular" w:ascii="CGTimes-Regular" w:hAnsi="CGTimes-Regular"/>
          <w:sz w:val="20"/>
          <w:szCs w:val="20"/>
          <w:lang w:val="it-IT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Times-Bold">
    <w:charset w:val="00"/>
    <w:family w:val="roman"/>
    <w:pitch w:val="default"/>
  </w:font>
  <w:font w:name="CGTimes-Regular">
    <w:charset w:val="00"/>
    <w:family w:val="roman"/>
    <w:pitch w:val="default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7:00Z</dcterms:created>
  <dc:creator>Junior</dc:creator>
  <dc:description/>
  <cp:keywords/>
  <dc:language>en-US</dc:language>
  <cp:lastModifiedBy>REC-JSE</cp:lastModifiedBy>
  <dcterms:modified xsi:type="dcterms:W3CDTF">2012-09-27T10:46:00Z</dcterms:modified>
  <cp:revision>4</cp:revision>
  <dc:subject/>
  <dc:title/>
</cp:coreProperties>
</file>