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before="0" w:after="0"/>
        <w:rPr/>
      </w:pPr>
      <w:r>
        <w:rPr>
          <w:rFonts w:cs="Times New Roman" w:ascii="Times New Roman" w:hAnsi="Times New Roman"/>
          <w:b/>
        </w:rPr>
        <w:t>►</w:t>
      </w:r>
      <w:r>
        <w:rPr>
          <w:rFonts w:cs="Times New Roman" w:ascii="Times New Roman" w:hAnsi="Times New Roman"/>
          <w:b/>
        </w:rPr>
        <w:t>B</w:t>
        <w:tab/>
        <w:t>VENDI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r.289, datë 28.4.201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ËR SHPALLJEN "PARK KOMBËTAR" TË EKOSISTEMIT NATYROR DETAR PRANË GADISHULLIT TË KARABURUNIT DHE ISHULLIT TË SAZANI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</w:rPr>
        <w:t>Fletore zyrtare 72, Datë 10.06.2010, Faqe 3195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dryshuar me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6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etore zyrtar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7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</w:t>
        <w:tab/>
        <w:t>Faqe</w:t>
        <w:tab/>
        <w:t>Datë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u w:val="single"/>
        </w:rPr>
        <w:t>►</w:t>
      </w:r>
      <w:r>
        <w:rPr>
          <w:rFonts w:cs="Times New Roman" w:ascii="Times New Roman" w:hAnsi="Times New Roman"/>
          <w:b/>
          <w:u w:val="single"/>
        </w:rPr>
        <w:t>M1</w:t>
      </w:r>
      <w:r>
        <w:rPr>
          <w:rFonts w:cs="Times New Roman" w:ascii="Times New Roman" w:hAnsi="Times New Roman"/>
        </w:rPr>
        <w:t xml:space="preserve"> Vendim i KM, Nr.444, datë 09.06.2010</w:t>
        <w:tab/>
        <w:tab/>
        <w:tab/>
        <w:tab/>
        <w:t>85</w:t>
        <w:tab/>
        <w:t>4459</w:t>
        <w:tab/>
        <w:t>12.7.201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ENDI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r.289, datë 28.4.201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ËR SHPALLJEN "PARK KOMBËTAR" TË EKOSISTEMIT NATYROR DETAR PRANË GADISHULLIT TË KARABURUNIT DHE ISHULLIT TË SAZANIT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ë mbështetje të nenit 100 të Kushtetutës dhe të neneve 4, pika 1 shkronja "b", 6 e 13 të ligjit nr.8906, datë 6.6.2002 "Për zonat e mbrojtura", të ndryshuar, me propozimin e Ministrit të Mjedisit, Pyjeve dhe Administrimit të Ujërave, Këshilli i Ministra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ENDOSI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1. Shpalljen e ekosistemit natyror detar, pranë gadishullit të Karaburunit dhe ishullit të Sazanit "Park Kombëtar", sipas hartës, që i bashkëlidhet këtij vendimi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2. Sipërfaqja e përgjithshme e "Parkut Kombëtar" Karaburun-Sazan është </w:t>
      </w:r>
      <w:r>
        <w:rPr>
          <w:rFonts w:cs="Times New Roman" w:ascii="Times New Roman" w:hAnsi="Times New Roman"/>
          <w:highlight w:val="yellow"/>
        </w:rPr>
        <w:t>►M1</w:t>
      </w:r>
      <w:r>
        <w:rPr>
          <w:rFonts w:cs="Times New Roman" w:ascii="Times New Roman" w:hAnsi="Times New Roman"/>
        </w:rPr>
        <w:t xml:space="preserve"> 12 427.95 (dymbëdhjetë mijë e katërqind e njëzet e shtatë pikë nëntëdhjetë e pesë) ha</w:t>
      </w:r>
      <w:r>
        <w:rPr>
          <w:rFonts w:cs="Times New Roman" w:ascii="Times New Roman" w:hAnsi="Times New Roman"/>
          <w:highlight w:val="yellow"/>
        </w:rPr>
        <w:t>◄</w:t>
      </w:r>
      <w:r>
        <w:rPr>
          <w:rFonts w:cs="Times New Roman" w:ascii="Times New Roman" w:hAnsi="Times New Roman"/>
        </w:rPr>
        <w:t>, ndarë si më poshtë vijon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2.1 Pjesa detare pranë gadishullit të Karaburunit ka sipërfaqe </w:t>
      </w:r>
      <w:r>
        <w:rPr>
          <w:rFonts w:cs="Times New Roman" w:ascii="Times New Roman" w:hAnsi="Times New Roman"/>
          <w:highlight w:val="yellow"/>
        </w:rPr>
        <w:t>►M1</w:t>
      </w:r>
      <w:r>
        <w:rPr>
          <w:rFonts w:cs="Times New Roman" w:ascii="Times New Roman" w:hAnsi="Times New Roman"/>
        </w:rPr>
        <w:t xml:space="preserve"> 9 706.08 (nëntë mijë e shtatëqind e gjashtë pikë zero tetë) ha</w:t>
      </w:r>
      <w:r>
        <w:rPr>
          <w:rFonts w:cs="Times New Roman" w:ascii="Times New Roman" w:hAnsi="Times New Roman"/>
          <w:highlight w:val="yellow"/>
        </w:rPr>
        <w:t>◄</w:t>
      </w:r>
      <w:r>
        <w:rPr>
          <w:rFonts w:cs="Times New Roman" w:ascii="Times New Roman" w:hAnsi="Times New Roman"/>
        </w:rPr>
        <w:t>, me kufijtë e mëposhtëm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highlight w:val="yellow"/>
        </w:rPr>
        <w:t>►</w:t>
      </w:r>
      <w:r>
        <w:rPr>
          <w:rFonts w:cs="Times New Roman" w:ascii="Times New Roman" w:hAnsi="Times New Roman"/>
          <w:highlight w:val="yellow"/>
        </w:rPr>
        <w:t>M1</w:t>
      </w:r>
      <w:r>
        <w:rPr>
          <w:rFonts w:cs="Times New Roman" w:ascii="Times New Roman" w:hAnsi="Times New Roman"/>
        </w:rPr>
        <w:t xml:space="preserve"> a. Veri: Pika 1 (në det), me largësi 1 milje detare (1 852m) nga Kepi i Gjuhëzës, me koordinata 4353018.48V e 4478005.72L, deri te pika "a", me koordinata 4354828.86V/4480135.43L, më pas vijon në mënyrë drejtvizore me pikën "b", me koordinata 4358373.04 V/4481423.68 L, vijon deri te pika 2 (në det), me largësi 1 milje detare (1 852 m) nga Kepi i Shën Vasilit, me koordinata 4363780.19V e 4477378.71L;</w:t>
      </w:r>
      <w:r>
        <w:rPr>
          <w:rFonts w:cs="Times New Roman" w:ascii="Times New Roman" w:hAnsi="Times New Roman"/>
          <w:highlight w:val="yellow"/>
        </w:rPr>
        <w:t xml:space="preserve"> ◄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b) Lindje: Pika 2 (në det), me largësi 1 milje detare (1852 m) nga kepi i Shën Vasilit, me koordinata 4363780.19 V e 4477378.71 L dhe më pas vijon përgjatë vijës bregdetare nga kepi i Shën Vasilit, kepi i Dhim Kushtës, kepi dhe gjiri i Shën Janit, kepi i Gjuhëzës, ndjek vijën bregdetare perëndimore të malit të Karaburunit, bregun e Gjinarës, faqen e Bishtit të Malit, Rrëzën e Kanalit, faqen e Langadhës deri te pika 3, me koordinata 4379221.15 V e 4449696.28 L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Jug: Pika 3, me koordinata 4379221.15 V e 4449696.28 L, deri te pika 4 (në det), me largësi 1 milje detare (1852 m) nga faqja e Langadhës, me koordinata 4378104.94 e 4448193.75 L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ç) Perëndim: Pika 4 (në det), me largësi 1 milje detare (1852 m) nga faqja e Langadhës, me koordinata 4378104.94 e 4448193.75 L dhe ndjek izobatin deri te pika 1 (në det), me largësi 1 milje detare (1852 m) nga kepi i Gjuhëzës, me koordinata 4353018.48 V e 4478005.72 L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 Pjesa detare pranë ishullit të Sazanit ka sipërfaqe 2 721.87 (dy mijë e shtatëqind e njëzet e një pikë tetëdhjetë e shtatë) ha, me kufijtë e mëposhtëm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ka 1, me koordinata 4354004.14 V e 4487718.40 L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ka 2, me koordinata 4355536.33 V e 4486707.03 L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ka 3, me koordinata 4351587.21 V e 4485140.06 L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ka 4, me koordinata 4357134.42 V e 4486668.09 L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ka 5, me koordinata 4355142.57 V e 4486658.75 L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Ministria e Mjedisit, Pyjeve dhe Administrimit të Ujërave, në bashkëpunim me Ministrinë e Turizmit, Kulturës, Rinisë dhe Sporteve, Ministrinë e Mbrojtjes (Roja Bregdetare) dhe institucionet kërkimore-shkencore, merr masa për të siguruar ruajtjen, monitorimin dhe zhvillimin e ekoturizmit nënujor, në "Parkun Kombëtar" Karaburun-Sazan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Administrata ekzistuese e zonës së mbrojtur Llogara-Karaburun kryen dhe funksionet e administratës së "Parkut Kombëtar" Karaburun-Sazan. Administrata e zonës së mbrojtur në ushtrimin e funksioneve bashkëpunon me strukturat përkatëse për zbatimin e dispozitave të ligjit nr.9048, datë 7.4.2003 "Për trashëgiminë kulturore", të ndryshuar dhe të ligjit "Për mbrojtjen e trashëgimisë arkeologjike"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Ngarkohen Ministria e Mjedisit, Pyjeve dhe Administrimit të Ujërave dhe sipas përkatësisë, ministritë e linjës, për zbatimin e këtij vendimi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Ky vendim hyn në fuqi pas botimit në Fletoren Zyrtare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YEMINISTRI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i Berish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7185</wp:posOffset>
            </wp:positionH>
            <wp:positionV relativeFrom="paragraph">
              <wp:posOffset>262255</wp:posOffset>
            </wp:positionV>
            <wp:extent cx="5266055" cy="3736975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highlight w:val="yellow"/>
        </w:rPr>
        <w:t>►</w:t>
      </w:r>
      <w:r>
        <w:rPr>
          <w:rFonts w:cs="Times New Roman" w:ascii="Times New Roman" w:hAnsi="Times New Roman"/>
          <w:highlight w:val="yellow"/>
        </w:rPr>
        <w:t xml:space="preserve">M1 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6550</wp:posOffset>
            </wp:positionH>
            <wp:positionV relativeFrom="paragraph">
              <wp:posOffset>258445</wp:posOffset>
            </wp:positionV>
            <wp:extent cx="5276215" cy="3736975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◄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075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-18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entury Gothic" w:ascii="Century Gothic" w:hAnsi="Century Gothic"/>
        <w:b/>
      </w:rPr>
      <w:t>▼</w:t>
    </w:r>
    <w:r>
      <w:rPr>
        <w:rFonts w:cs="Times New Roman" w:ascii="Times New Roman" w:hAnsi="Times New Roman"/>
        <w:b/>
      </w:rPr>
      <w:t>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4:12:00Z</dcterms:created>
  <dc:creator>REC-JSE</dc:creator>
  <dc:description/>
  <cp:keywords/>
  <dc:language>en-US</dc:language>
  <cp:lastModifiedBy>Junior</cp:lastModifiedBy>
  <dcterms:modified xsi:type="dcterms:W3CDTF">2012-09-28T12:09:00Z</dcterms:modified>
  <cp:revision>8</cp:revision>
  <dc:subject/>
  <dc:title/>
</cp:coreProperties>
</file>