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ti"/>
        <w:tabs>
          <w:tab w:val="clear" w:pos="720"/>
          <w:tab w:val="center" w:pos="4156" w:leader="none"/>
        </w:tabs>
        <w:jc w:val="left"/>
        <w:rPr/>
      </w:pPr>
      <w:r>
        <w:rPr>
          <w:rFonts w:cs="Times New Roman" w:ascii="Times New Roman" w:hAnsi="Times New Roman"/>
          <w:u w:val="single"/>
        </w:rPr>
        <w:t>►</w:t>
      </w:r>
      <w:r>
        <w:rPr>
          <w:u w:val="single"/>
        </w:rPr>
        <w:t>B</w:t>
      </w:r>
      <w:r>
        <w:rPr/>
        <w:tab/>
        <w:t>Vendim</w:t>
      </w:r>
    </w:p>
    <w:p>
      <w:pPr>
        <w:pStyle w:val="NumriData"/>
        <w:rPr>
          <w:szCs w:val="22"/>
        </w:rPr>
      </w:pPr>
      <w:r>
        <w:rPr>
          <w:szCs w:val="22"/>
        </w:rPr>
        <w:t>Nr. 453, datë 23.6.2005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Titulli"/>
        <w:rPr/>
      </w:pPr>
      <w:r>
        <w:rPr/>
        <w:t>PëR MIRATIMIN E LISTëS së PAJISJEVE, QË PËRDORIN LËNDË OZONHOLLUESE, TË CILAT NDALOHEN TË PRODHOHEN E TË IMPORTOHEN, SI DHE RREGULLAT E PROCEDURAT E ZËVENDËSIMIT TË LËNDËVE OZONHOLLUESE NË PAJISJET EKZISTUE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>(Fletore zyrtare 56, Qershor 2005, 1993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dryshuar m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5040" w:firstLine="720"/>
        <w:rPr>
          <w:lang w:val="en-GB"/>
        </w:rPr>
      </w:pPr>
      <w:r>
        <w:rPr>
          <w:lang w:val="en-GB"/>
        </w:rPr>
        <w:t>Fletore zyrta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5760" w:hanging="0"/>
        <w:rPr>
          <w:lang w:val="en-GB"/>
        </w:rPr>
      </w:pPr>
      <w:r>
        <w:rPr>
          <w:lang w:val="en-GB"/>
        </w:rPr>
        <w:t>Nr</w:t>
        <w:tab/>
        <w:t>Faqe</w:t>
        <w:tab/>
        <w:t>Datë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u w:val="single"/>
          <w:lang w:val="en-GB"/>
        </w:rPr>
        <w:t>►</w:t>
      </w:r>
      <w:r>
        <w:rPr>
          <w:b/>
          <w:u w:val="single"/>
          <w:lang w:val="en-GB"/>
        </w:rPr>
        <w:t>M1</w:t>
      </w:r>
      <w:r>
        <w:rPr>
          <w:lang w:val="en-GB"/>
        </w:rPr>
        <w:t xml:space="preserve"> Vendim i KM, Nr.290, datë 28.04.2010</w:t>
        <w:tab/>
        <w:tab/>
        <w:t>62</w:t>
        <w:tab/>
        <w:t>2348</w:t>
        <w:tab/>
        <w:t>31.5.2010</w:t>
      </w:r>
      <w:r>
        <w:br w:type="page"/>
      </w:r>
    </w:p>
    <w:p>
      <w:pPr>
        <w:pStyle w:val="Akti"/>
        <w:rPr/>
      </w:pPr>
      <w:r>
        <w:rPr/>
        <w:t>Vendim</w:t>
      </w:r>
    </w:p>
    <w:p>
      <w:pPr>
        <w:pStyle w:val="NumriData"/>
        <w:rPr>
          <w:szCs w:val="22"/>
        </w:rPr>
      </w:pPr>
      <w:r>
        <w:rPr>
          <w:szCs w:val="22"/>
        </w:rPr>
        <w:t>Nr. 453, datë 23.6.2005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Titulli"/>
        <w:rPr/>
      </w:pPr>
      <w:r>
        <w:rPr/>
        <w:t>PëR MIRATIMIN E LISTëS së PAJISJEVE, QË PËRDORIN LËNDË OZONHOLLUESE, TË CILAT NDALOHEN TË PRODHOHEN E TË IMPORTOHEN, SI DHE RREGULLAT E PROCEDURAT E ZËVENDËSIMIT TË LËNDËVE OZONHOLLUESE NË PAJISJET EKZISTUESE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BazLigjPropozues"/>
        <w:rPr>
          <w:lang w:val="it-IT"/>
        </w:rPr>
      </w:pPr>
      <w:r>
        <w:rPr>
          <w:lang w:val="it-IT"/>
        </w:rPr>
        <w:t>Në mbështetje të nenit 100 të Kushtetutës dhe të pikës 2 të nenit 17 të ligjit nr.8934, datë 5.9.2002 “Për mbrojtjen e mjedisit”, me propozimin e Ministrit të Mjedisit, Këshilli i Ministrave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VENDOSI"/>
        <w:rPr>
          <w:b/>
          <w:b/>
          <w:lang w:val="it-IT"/>
        </w:rPr>
      </w:pPr>
      <w:r>
        <w:rPr>
          <w:b/>
          <w:lang w:val="it-IT"/>
        </w:rPr>
        <w:t>VENDOSI:</w:t>
      </w:r>
    </w:p>
    <w:p>
      <w:pPr>
        <w:pStyle w:val="Paragrafi"/>
        <w:rPr>
          <w:b/>
          <w:b/>
          <w:szCs w:val="22"/>
          <w:lang w:val="it-IT"/>
        </w:rPr>
      </w:pPr>
      <w:r>
        <w:rPr>
          <w:b/>
          <w:szCs w:val="22"/>
          <w:lang w:val="it-IT"/>
        </w:rPr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Në kuptim të këtij vendimi, termat e mëposhtëm kanë këtë kuptim: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1. Lëndë ozonholluese:</w:t>
      </w:r>
    </w:p>
    <w:p>
      <w:pPr>
        <w:pStyle w:val="Paragrafi"/>
        <w:rPr/>
      </w:pPr>
      <w:r>
        <w:rPr>
          <w:szCs w:val="22"/>
          <w:lang w:val="it-IT"/>
        </w:rPr>
        <w:t xml:space="preserve">a) Substancat dhe përzierjet e tyre, që hollojnë shtresën e ozonit, sipas anekseve A, B, C dhe </w:t>
      </w:r>
      <w:r>
        <w:rPr>
          <w:rFonts w:cs="Times New Roman" w:ascii="Times New Roman" w:hAnsi="Times New Roman"/>
          <w:szCs w:val="22"/>
          <w:highlight w:val="yellow"/>
          <w:lang w:val="it-IT"/>
        </w:rPr>
        <w:t>►</w:t>
      </w:r>
      <w:r>
        <w:rPr>
          <w:szCs w:val="22"/>
          <w:highlight w:val="yellow"/>
          <w:lang w:val="it-IT"/>
        </w:rPr>
        <w:t xml:space="preserve">M1 </w:t>
      </w:r>
      <w:r>
        <w:rPr>
          <w:szCs w:val="22"/>
          <w:lang w:val="it-IT"/>
        </w:rPr>
        <w:t>E</w:t>
      </w:r>
      <w:r>
        <w:rPr>
          <w:rFonts w:cs="Times New Roman" w:ascii="Times New Roman" w:hAnsi="Times New Roman"/>
          <w:szCs w:val="22"/>
          <w:highlight w:val="yellow"/>
          <w:lang w:val="it-IT"/>
        </w:rPr>
        <w:t>◄</w:t>
      </w:r>
      <w:r>
        <w:rPr>
          <w:szCs w:val="22"/>
          <w:lang w:val="it-IT"/>
        </w:rPr>
        <w:t xml:space="preserve"> të protokollit të Montrealit, të përcaktuara në shtojcën 1, që i bashkëlidhet këtij vendimi;</w:t>
      </w:r>
    </w:p>
    <w:p>
      <w:pPr>
        <w:pStyle w:val="Paragrafi"/>
        <w:rPr>
          <w:szCs w:val="22"/>
          <w:lang w:val="it-IT"/>
        </w:rPr>
      </w:pPr>
      <w:r>
        <w:rPr>
          <w:rFonts w:cs="Times New Roman" w:ascii="Times New Roman" w:hAnsi="Times New Roman"/>
          <w:szCs w:val="22"/>
          <w:highlight w:val="yellow"/>
          <w:lang w:val="it-IT"/>
        </w:rPr>
        <w:t>►</w:t>
      </w:r>
      <w:r>
        <w:rPr>
          <w:rFonts w:cs="Times New Roman" w:ascii="Times New Roman" w:hAnsi="Times New Roman"/>
          <w:szCs w:val="22"/>
          <w:highlight w:val="yellow"/>
          <w:lang w:val="it-IT"/>
        </w:rPr>
        <w:t xml:space="preserve">M1 </w:t>
      </w:r>
      <w:r>
        <w:rPr>
          <w:szCs w:val="22"/>
          <w:lang w:val="it-IT"/>
        </w:rPr>
        <w:t>b) Produktet që përmbajnë lëndët ozonholluese apo që janë prodhuar me to, sipas anekseve A, B (grupet I, II, e III), C (grupi II) dhe E (grupi I) të protokollit të Montrealit, të përcaktuara në shtojcën 2, që i bashkëlidhet këtij vendimi</w:t>
      </w:r>
      <w:r>
        <w:rPr>
          <w:rFonts w:cs="Times New Roman" w:ascii="Times New Roman" w:hAnsi="Times New Roman"/>
          <w:szCs w:val="22"/>
          <w:highlight w:val="yellow"/>
          <w:lang w:val="it-IT"/>
        </w:rPr>
        <w:t>◄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2. “Pajisje”- pajisjet, që përdorin lëndë ozonholluese, sipas protokollit të Montrealit, të përcaktuara në shtojcën 3, që i bashkëlidhet këtij vendimi.</w:t>
      </w:r>
    </w:p>
    <w:p>
      <w:pPr>
        <w:pStyle w:val="Paragrafi"/>
        <w:rPr/>
      </w:pPr>
      <w:r>
        <w:rPr>
          <w:szCs w:val="22"/>
          <w:lang w:val="it-IT"/>
        </w:rPr>
        <w:t>3. “Sasi të lëndëve ozonholluese, që do të importohen”- sasia që përcaktohet duke zbritur nga sasia e importuar një vit më parë sasinë e mbetur stok nga ai vit dhe përqindjen me të cilën ulet sasia e përgjithshme e këtyre lëndëve në vitin për të cilin miratohet leja, në përputhje me kuotat vjetore, të dhëna në shtojcën 4, që i bashkëlidhet këtij vendimi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4. “Përdorues të lëndëve ozonholluese”-personat fizikë ose juridikë të licencuar për t’i përdorur këto lëndë në proceset e prodhimit, të mirëmbajtjes e të shërbimit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5. “Qendra të përpunimit të lëndëve ozonholluese”- njësitë e licencuara për të kryer riciklimin, rafinimin dhe rirafinimin e lëndëve ozonholluese, në kuadër të procesit të nxjerrjes së tyre nga përdorimi. Qendrat e përpunimit respektojnë kërkesat e legjislacionit për mbrojtjen nga zjarri dhe për enët nën presion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6. “Përdorim i lëndëve ozonholluese”- përdorimi i tyre në proceset e prodhimit, të mirëmbajtjes e të shërbimit ose në procese të tjera çfarëdo, ku ato nuk duhet të shërbejnë si lëndë e parë.</w:t>
      </w:r>
    </w:p>
    <w:p>
      <w:pPr>
        <w:pStyle w:val="Paragrafi"/>
        <w:rPr>
          <w:szCs w:val="22"/>
          <w:lang w:val="it-IT"/>
        </w:rPr>
      </w:pPr>
      <w:r>
        <w:rPr>
          <w:rFonts w:cs="Times New Roman" w:ascii="Times New Roman" w:hAnsi="Times New Roman"/>
          <w:szCs w:val="22"/>
          <w:highlight w:val="yellow"/>
          <w:lang w:val="it-IT"/>
        </w:rPr>
        <w:t>►</w:t>
      </w:r>
      <w:r>
        <w:rPr>
          <w:rFonts w:cs="Times New Roman" w:ascii="Times New Roman" w:hAnsi="Times New Roman"/>
          <w:szCs w:val="22"/>
          <w:highlight w:val="yellow"/>
          <w:lang w:val="it-IT"/>
        </w:rPr>
        <w:t xml:space="preserve">M1 </w:t>
      </w:r>
      <w:r>
        <w:rPr>
          <w:szCs w:val="22"/>
          <w:lang w:val="it-IT"/>
        </w:rPr>
        <w:t>7. Riciklim i lëndëve ozonholluese" është pastrimi me anë të ndarjes së vajit dhe filtrimit të substancave ozonholluese të grumbulluara, me qëllim ripërdorimin e tyre</w:t>
      </w:r>
      <w:r>
        <w:rPr>
          <w:rFonts w:cs="Times New Roman" w:ascii="Times New Roman" w:hAnsi="Times New Roman"/>
          <w:szCs w:val="22"/>
          <w:highlight w:val="yellow"/>
          <w:lang w:val="it-IT"/>
        </w:rPr>
        <w:t>◄</w:t>
      </w:r>
    </w:p>
    <w:p>
      <w:pPr>
        <w:pStyle w:val="Paragrafi"/>
        <w:rPr/>
      </w:pPr>
      <w:r>
        <w:rPr>
          <w:szCs w:val="22"/>
          <w:lang w:val="it-IT"/>
        </w:rPr>
        <w:t>8. “Rafinim dhe rirafinim i lëndëve ozonholluese”- përpunimi dhe pastrimi i lëndëve ozonholluese, të grumbulluara nëpërmjet filtrimit, tharjes, distilimit dhe pastrimit kimik, deri në sigurimin e cilësisë së nevojshme për përdorim të rregullt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9. “Zëvendësim i lëndëve ozonholluese”- procesi që përmbledh veprimet për: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a) zvogëlimin e sasisë së këtyre lëndëve në përdorim, duke respektuar kuotat vjetore të importit, të caktuara për vendin tonë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b) importimin e lëndëve, që kryejnë të njëjtat funksione, por që sillen miqësore me mjedisin;</w:t>
      </w:r>
    </w:p>
    <w:p>
      <w:pPr>
        <w:pStyle w:val="Paragrafi"/>
        <w:rPr/>
      </w:pPr>
      <w:r>
        <w:rPr>
          <w:szCs w:val="22"/>
          <w:lang w:val="it-IT"/>
        </w:rPr>
        <w:t>c) fillimin e mbushjes së pajisjeve ozonholluese, para vitit 2010, me lëndë, që sillen miqësore me mjedisin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ç) fillimin e importimit, para vitit 2010, të pajisjeve, që nuk punojnë me lëndë ozonholluese.</w:t>
      </w:r>
    </w:p>
    <w:p>
      <w:pPr>
        <w:pStyle w:val="Paragrafi"/>
        <w:rPr>
          <w:szCs w:val="22"/>
          <w:lang w:val="it-IT"/>
        </w:rPr>
      </w:pPr>
      <w:r>
        <w:rPr>
          <w:rFonts w:cs="Times New Roman" w:ascii="Times New Roman" w:hAnsi="Times New Roman"/>
          <w:szCs w:val="22"/>
          <w:highlight w:val="yellow"/>
          <w:lang w:val="it-IT"/>
        </w:rPr>
        <w:t>►</w:t>
      </w:r>
      <w:r>
        <w:rPr>
          <w:szCs w:val="22"/>
          <w:highlight w:val="yellow"/>
          <w:lang w:val="it-IT"/>
        </w:rPr>
        <w:t xml:space="preserve">M1 </w:t>
      </w:r>
      <w:r>
        <w:rPr>
          <w:szCs w:val="22"/>
          <w:lang w:val="it-IT"/>
        </w:rPr>
        <w:t>10</w:t>
      </w:r>
      <w:r>
        <w:rPr/>
        <w:t xml:space="preserve"> “</w:t>
      </w:r>
      <w:r>
        <w:rPr>
          <w:szCs w:val="22"/>
          <w:lang w:val="it-IT"/>
        </w:rPr>
        <w:t>Njësi Kombëtare e Ozonit dhe Administrimit të Projekteve (më poshtë, Njësia Kombëtare e Ozonit, NOPIU).”- organizmi përgjegjës për ndjekjen e zbatimit të kërkesave të protokollit të Montrealit në shkallë kombëtare, i krijuar pranë Ministrisë së Mjedisit, me mbështetjen financiare të sekretariatit të protokollit.</w:t>
      </w:r>
      <w:r>
        <w:rPr>
          <w:rFonts w:cs="Times New Roman" w:ascii="Times New Roman" w:hAnsi="Times New Roman"/>
          <w:szCs w:val="22"/>
          <w:highlight w:val="yellow"/>
          <w:lang w:val="it-IT"/>
        </w:rPr>
        <w:t>◄</w:t>
      </w:r>
    </w:p>
    <w:p>
      <w:pPr>
        <w:pStyle w:val="Paragrafi"/>
        <w:rPr/>
      </w:pPr>
      <w:r>
        <w:rPr>
          <w:szCs w:val="22"/>
          <w:lang w:val="it-IT"/>
        </w:rPr>
        <w:t>11.“Protokoll i Montrealit”- protokolli “Për substancat që hollojnë shtresën e ozonit”, i nënshkruar në Montreal, në vitin 1987, me ndryshimet përkatëse, në të cilin Republika e Shqipërisë ka aderuar me ligjin nr.8463, datë 10.3.1999 “Për aderimin e Republikës së Shqipërisë në Konventën e Vjenës “Për mbrojtjen e shtresës së ozonit” dhe protokollin e Montrealit “Për substancat që hollojnë shtresën e ozonit””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KreuNr"/>
        <w:rPr>
          <w:b/>
          <w:b/>
          <w:lang w:val="it-IT"/>
        </w:rPr>
      </w:pPr>
      <w:r>
        <w:rPr>
          <w:b/>
          <w:lang w:val="it-IT"/>
        </w:rPr>
        <w:t>KREU II</w:t>
      </w:r>
    </w:p>
    <w:p>
      <w:pPr>
        <w:pStyle w:val="KreuTitull"/>
        <w:rPr>
          <w:b/>
          <w:b/>
          <w:lang w:val="it-IT"/>
        </w:rPr>
      </w:pPr>
      <w:r>
        <w:rPr>
          <w:b/>
          <w:lang w:val="it-IT"/>
        </w:rPr>
        <w:t>PRODHIMI, EKSPORTIMI DHE IMPORTIMI</w:t>
      </w:r>
    </w:p>
    <w:p>
      <w:pPr>
        <w:pStyle w:val="Paragrafi"/>
        <w:rPr>
          <w:b/>
          <w:b/>
          <w:szCs w:val="22"/>
          <w:lang w:val="it-IT"/>
        </w:rPr>
      </w:pPr>
      <w:r>
        <w:rPr>
          <w:b/>
          <w:szCs w:val="22"/>
          <w:lang w:val="it-IT"/>
        </w:rPr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1. Në Republikën e Shqipërisë janë të ndaluara:</w:t>
      </w:r>
    </w:p>
    <w:p>
      <w:pPr>
        <w:pStyle w:val="Paragrafi"/>
        <w:rPr/>
      </w:pPr>
      <w:r>
        <w:rPr>
          <w:rFonts w:cs="Times New Roman" w:ascii="Times New Roman" w:hAnsi="Times New Roman"/>
          <w:szCs w:val="22"/>
          <w:highlight w:val="yellow"/>
          <w:lang w:val="it-IT"/>
        </w:rPr>
        <w:t>►</w:t>
      </w:r>
      <w:r>
        <w:rPr>
          <w:rFonts w:cs="Times New Roman" w:ascii="Times New Roman" w:hAnsi="Times New Roman"/>
          <w:szCs w:val="22"/>
          <w:highlight w:val="yellow"/>
          <w:lang w:val="it-IT"/>
        </w:rPr>
        <w:t xml:space="preserve">M1 </w:t>
      </w:r>
      <w:r>
        <w:rPr>
          <w:szCs w:val="22"/>
          <w:lang w:val="it-IT"/>
        </w:rPr>
        <w:t>a. Prodhimi i substancave ozonholluese, i produkteve dhe i përzierjeve, që i përmbajnë lëndë të përcaktuara në anekset A, B, C dhe E të protokollit të Montrealit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b. Importimi e hedhja në treg, eksportimi e tranzitimi i produkteve dhe i përzierjeve që përmbajnë substanca ozonholluese dhe i pajisjeve që i përdorin, të përcaktuara në anekset A, B, C dhe E të protokollit të Montrealit;</w:t>
      </w:r>
      <w:r>
        <w:rPr>
          <w:rFonts w:cs="Times New Roman" w:ascii="Times New Roman" w:hAnsi="Times New Roman"/>
          <w:szCs w:val="22"/>
          <w:highlight w:val="yellow"/>
          <w:lang w:val="it-IT"/>
        </w:rPr>
        <w:t>◄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c) shkarkimi në ajër i lëndëve ozonholluese, të përcaktuara në anekset A, B, C dhe E të protokollit të Montrealit;</w:t>
      </w:r>
    </w:p>
    <w:p>
      <w:pPr>
        <w:pStyle w:val="Paragrafi"/>
        <w:rPr/>
      </w:pPr>
      <w:r>
        <w:rPr>
          <w:szCs w:val="22"/>
          <w:lang w:val="it-IT"/>
        </w:rPr>
        <w:t>ç) importimi i lëndëve ozonholluese, i produkteve që përmbajnë këto lëndë dhe pajisjeve që i përdorin, nga një vend, i cili nuk është palë në protokollin e Montrealit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d) përdorimi i lëndëve ozonholluese dhe i produkteve, që përmbajnë këto lëndë, të cilat përdoren në bujqësi, për mbrojtjen e bimëve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dh) eksportimi i lëndëve ozonholluese, i produkteve që përmbajnë këto lëndë dhe i pajisjeve që i përdorin, drejt një vendi, i cili nuk është palë në protokollin e Montrealit;</w:t>
      </w:r>
    </w:p>
    <w:p>
      <w:pPr>
        <w:pStyle w:val="Paragrafi"/>
        <w:rPr/>
      </w:pPr>
      <w:r>
        <w:rPr>
          <w:szCs w:val="22"/>
          <w:lang w:val="it-IT"/>
        </w:rPr>
        <w:t>e) importimi i lëndëve ozonholluese të ricikluara apo të rafinuara;</w:t>
      </w:r>
    </w:p>
    <w:p>
      <w:pPr>
        <w:pStyle w:val="Paragrafi"/>
        <w:rPr>
          <w:szCs w:val="22"/>
          <w:lang w:val="it-IT"/>
        </w:rPr>
      </w:pPr>
      <w:r>
        <w:rPr>
          <w:rFonts w:cs="Times New Roman" w:ascii="Times New Roman" w:hAnsi="Times New Roman"/>
          <w:highlight w:val="yellow"/>
        </w:rPr>
        <w:t>►</w:t>
      </w:r>
      <w:r>
        <w:rPr>
          <w:rFonts w:cs="Times New Roman" w:ascii="Times New Roman" w:hAnsi="Times New Roman"/>
          <w:highlight w:val="yellow"/>
        </w:rPr>
        <w:t xml:space="preserve">M1 </w:t>
      </w:r>
      <w:r>
        <w:rPr/>
        <w:t>ë. Importimi i pajisjeve ftohëse, të përdorura, të përcaktuara në shtojcën 3, që i bashkëlidhet vendimit</w:t>
      </w:r>
      <w:r>
        <w:rPr>
          <w:rFonts w:cs="Times New Roman" w:ascii="Times New Roman" w:hAnsi="Times New Roman"/>
          <w:highlight w:val="yellow"/>
        </w:rPr>
        <w:t>◄</w:t>
      </w:r>
    </w:p>
    <w:p>
      <w:pPr>
        <w:pStyle w:val="Paragrafi"/>
        <w:rPr/>
      </w:pPr>
      <w:r>
        <w:rPr>
          <w:rFonts w:cs="Times New Roman" w:ascii="Times New Roman" w:hAnsi="Times New Roman"/>
          <w:highlight w:val="yellow"/>
        </w:rPr>
        <w:t>►</w:t>
      </w:r>
      <w:r>
        <w:rPr>
          <w:rFonts w:cs="Times New Roman" w:ascii="Times New Roman" w:hAnsi="Times New Roman"/>
          <w:highlight w:val="yellow"/>
        </w:rPr>
        <w:t xml:space="preserve">M1 </w:t>
      </w:r>
      <w:r>
        <w:rPr>
          <w:szCs w:val="22"/>
          <w:lang w:val="it-IT"/>
        </w:rPr>
        <w:t>2. Importimi i substancave ozonholluese, të përfshira në aneksin C, grupi I të shtojcës 1, lejohet vetëm mbi bazën e kuotave vjetore, të përcaktuara në diagramin e tyre, të miratuar për Shqipërinë, e cila përfshihet në planin kombëtar për heqjen e tyre nga përdorimi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Diagrami, që i bashkëlidhet këtij vendimi, zëvendëson shtojcën 4 të vendimit, e cila shfuqizohet</w:t>
      </w:r>
      <w:r>
        <w:rPr>
          <w:rFonts w:cs="Times New Roman" w:ascii="Times New Roman" w:hAnsi="Times New Roman"/>
          <w:highlight w:val="yellow"/>
        </w:rPr>
        <w:t>◄</w:t>
      </w:r>
    </w:p>
    <w:p>
      <w:pPr>
        <w:pStyle w:val="Paragrafi"/>
        <w:rPr/>
      </w:pPr>
      <w:r>
        <w:rPr>
          <w:szCs w:val="22"/>
          <w:lang w:val="it-IT"/>
        </w:rPr>
        <w:t>3. Përjashtim nga kuotat e dhëna në shtojcën 4 bëhet vetëm për raste të veçanta, kur duhet mbrojtur jeta e njerëzve, larmia biologjike, siguria kombëtare, kërkimet shkencore dhe për të përballuar fatkeqësitë natyrore. Ky përjashtim lejohet kur nuk ka zgjidhje të tjera nga pikëpamja mjedisore ose zgjidhjet e tjera janë ekonomikisht të papërballueshme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4. Çdo përjashtim, sipas pikës 3 të këtij kreu, bëhet me urdhër të Ministrit të Mjedisit, në bazë të kërkesës së argumentuar të organit përkatës shtetëror, ku përcaktohen lloji dhe sasia e lëndës që duhet importuar, vendi nga do të importohet dhe koha e livrimit, pasi është marrë, paraprakisht, miratimi nga sekretariati i protokollit.</w:t>
      </w:r>
    </w:p>
    <w:p>
      <w:pPr>
        <w:pStyle w:val="Paragrafi"/>
        <w:rPr/>
      </w:pPr>
      <w:r>
        <w:rPr>
          <w:szCs w:val="22"/>
          <w:lang w:val="it-IT"/>
        </w:rPr>
        <w:t>5. Importuesi i lëndëve ozonholluese të sigurojë etiketimin e tyre në gjuhën shqipe. Etiketa përmban emërtimin tregtar, përbërjen kimike, kodin e nomenklaturës së kombinuar (Kodin NC), simbolin e rrezikut me shenjën, në përputhje me klasifikimin ndërkombëtar ISO, njoftimet për rrezikshmërinë për shëndetin dhe mjedisin, kërkesat për sigurinë dhe kushtet e depozitimit, si dhe sasinë e përgjithshme të lëndës së ambalazhuar, datën e prodhimit dhe të skadimit.</w:t>
      </w:r>
    </w:p>
    <w:p>
      <w:pPr>
        <w:pStyle w:val="Paragrafi"/>
        <w:rPr/>
      </w:pPr>
      <w:r>
        <w:rPr>
          <w:rFonts w:cs="Times New Roman" w:ascii="Times New Roman" w:hAnsi="Times New Roman"/>
          <w:szCs w:val="22"/>
          <w:highlight w:val="yellow"/>
          <w:lang w:val="it-IT"/>
        </w:rPr>
        <w:t>►</w:t>
      </w:r>
      <w:r>
        <w:rPr>
          <w:rFonts w:cs="Times New Roman" w:ascii="Times New Roman" w:hAnsi="Times New Roman"/>
          <w:szCs w:val="22"/>
          <w:highlight w:val="yellow"/>
          <w:lang w:val="it-IT"/>
        </w:rPr>
        <w:t xml:space="preserve">M1 </w:t>
      </w:r>
      <w:r>
        <w:rPr>
          <w:szCs w:val="22"/>
          <w:lang w:val="it-IT"/>
        </w:rPr>
        <w:t>6. Importimi i lëndëve ozonholluese lejohet vetëm në degët doganore që kanë personel të certifikuar dhe pajisje të veçanta për zbulimin e identifikimin e tyre, të siguruara nga Njësia Kombëtare e Ozonit. Drejtoria e Përgjithshme e Doganave, pasi përcakton këto degë doganore, i bën ato publike, brenda tridhjetë ditëve nga data e hyrjes në fuqi të këtij vendimi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7. Kodet tarifore (NC) të substancave ozonholluese, që përmenden në shtojcën 1, janë si më poshtë vijon: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a) Kodi tarifor (NC) i substancës ozonholluese klorodifluorometan CHFCl 2 (HCFC-22) ose R-22, është 2903 49 11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b) Kodi tarifor i përzierjeve që përmbajnë klorofluorkarbone CFC, por nuk përmbajnë HCFCs HFC PFC (aneksi A, grupi I), është 3824 71 00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c) Kodi tarifor i përzierjeve që përmbajnë tetraklorur karboni (aneksi B, grupi II), është 3824 75 00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ç) Kodi tarifor i përzierjeve që përmbajnë metilkloroform (aneksi B, grupi III), është 382476 00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d) Kodi tarifor i përzierjeve që përmbajnë hidroklorofluorkarbonet e halogjenuara, HCFC (aneksi C, grupi I), por nuk përmbajnë CFCs, HFC,HFC,PFC, është 3824 74 00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dh) Kodi tarifor i përzierjeve që përmbajnë hidrobromfluorokarbonet (aneksi C, grupi II), është 3824 77 00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e) Kodi tarifor i përzierjeve që përmbajnë bromur metili (aneksi E, grupi I), është 3824 73 00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8. Kodi tarifor i përzierjeve që përmbajnë substanca ozonholluese jepet në shtojcën 6, që i bashkëlidhet këtij vendimi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9. Importimi dhe tregtimi i pajisjeve dhe produkteve që përmbajnë lëndë ozonholluese bëhet nga subjekte të licencuara, në bazë të vetëdeklarimit me shkrim, se pajisjet dhe produktet e importuara nuk përmbajnë lëndë ozonholluese.</w:t>
      </w:r>
      <w:r>
        <w:rPr>
          <w:rFonts w:cs="Times New Roman" w:ascii="Times New Roman" w:hAnsi="Times New Roman"/>
          <w:szCs w:val="22"/>
          <w:highlight w:val="yellow"/>
          <w:lang w:val="it-IT"/>
        </w:rPr>
        <w:t>◄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KreuNr"/>
        <w:rPr>
          <w:b/>
          <w:b/>
          <w:lang w:val="it-IT"/>
        </w:rPr>
      </w:pPr>
      <w:r>
        <w:rPr>
          <w:b/>
          <w:lang w:val="it-IT"/>
        </w:rPr>
        <w:t>KREU III</w:t>
      </w:r>
    </w:p>
    <w:p>
      <w:pPr>
        <w:pStyle w:val="KreuTitull"/>
        <w:rPr>
          <w:lang w:val="it-IT"/>
        </w:rPr>
      </w:pPr>
      <w:r>
        <w:rPr>
          <w:b/>
          <w:lang w:val="it-IT"/>
        </w:rPr>
        <w:t>PËRDORIMI I LËNDËVE OZONHOLLUESE DERI NË VITIN 2010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1. Përdorimi është procesi, që përfshin:</w:t>
      </w:r>
    </w:p>
    <w:p>
      <w:pPr>
        <w:pStyle w:val="Paragrafi"/>
        <w:rPr/>
      </w:pPr>
      <w:r>
        <w:rPr>
          <w:szCs w:val="22"/>
          <w:lang w:val="it-IT"/>
        </w:rPr>
        <w:t>a) zëvendësimin, sipas nevojave dhe mundësive, të lëndëve ozonholluese në pajisjet ekzistuese, duke përdorur substanca të importuara sipas kuotave dhe/ose të tjera substanca, të rekomanduara si miqësore me mjedisin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b) grumbullimin dhe ruajtjen e lëndëve ozonholluese të përdorura, që dalin gjatë mirëmbajtjes dhe riparimit të pajisjeve ekzistuese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c) riciklimin, rafinimin dhe rirafinimin, ripërdorimin ose asgjësimin, me teknika dhe teknologji të miratuara, të sasive të lëndëve ozonholluese të grumbulluara në qendrat e përpunimit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ç) përdorimin e produkteve, që përmbajne lëndë ozonholluese apo që janë prodhuar me to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d) eksportimin e lëndëve ozonholluese, të grumbulluara për qëllime riciklimi ose asgjësimi, në rastet kur riciklimi apo asgjësimi nuk mundësohet brenda vendit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dh) trajnimin dhe certifikimin e përdoruesve e të personelit të qendrave të përpunimit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e) furnizimin e përdoruesve dhe të qendrave të përpunimit me pajisjet përkatëse, përmes Njësisë Kombëtare te Ozonit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2. Përdorimi i lëndëve ozonholluese bëhet vetëm nga persona, fizikë ose juridikë, të licencuar dhe të pajisur me leje mjedisore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3. Sasia e grumbulluar e lëndëve ozonholluese, që nuk mund të ricikiohet, trajtohet sipas dispozitave të parashikuara në ligjin nr.9108, datë 17.7.2003 “Për substancat dhe preparatet kimike”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KreuNr"/>
        <w:rPr>
          <w:b/>
          <w:b/>
          <w:lang w:val="it-IT"/>
        </w:rPr>
      </w:pPr>
      <w:r>
        <w:rPr>
          <w:b/>
          <w:lang w:val="it-IT"/>
        </w:rPr>
        <w:t>KREU IV</w:t>
      </w:r>
    </w:p>
    <w:p>
      <w:pPr>
        <w:pStyle w:val="KreuTitull"/>
        <w:rPr>
          <w:b/>
          <w:b/>
          <w:lang w:val="it-IT"/>
        </w:rPr>
      </w:pPr>
      <w:r>
        <w:rPr>
          <w:b/>
          <w:lang w:val="it-IT"/>
        </w:rPr>
        <w:t>LEJA MJEDISORE</w:t>
      </w:r>
    </w:p>
    <w:p>
      <w:pPr>
        <w:pStyle w:val="Paragrafi"/>
        <w:rPr>
          <w:b/>
          <w:b/>
          <w:szCs w:val="22"/>
          <w:lang w:val="it-IT"/>
        </w:rPr>
      </w:pPr>
      <w:r>
        <w:rPr>
          <w:b/>
          <w:szCs w:val="22"/>
          <w:lang w:val="it-IT"/>
        </w:rPr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1. Me leje mjedisore, sipas kërkesave të këtij vendimi, pajisen personat fizikë ose juridikë, të cilët kërkojnë: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a) të importojnë lëndë ozonholluese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b) të përdorin lëndë ozonholluese, duke përcaktuar me hollësi veprimtaritë konkrete që do të kryejnë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2. Leja mjedisore për importim është vjetore dhe miratohet nga Ministri i Mjedisit, pasi të jetë hartuar raporti vjetor, i parashikuar në pikën 7 të kreut V të këtij vendimi. Një kopje e lejes së miratuar i përcillet Drejtorisë së Përgjithshme të Doganave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3. Formulari i kërkesës dhe formati i lejes mjedisore për importim të jenë sipas shtojcës 5, që i bashkëlidhet këtij vendimi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4. Në lejen mjedisore përcaktohet sasia e lëndëve ozonholluese që do të importohet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5. Kur kërkesa për leje mjedisore bëhet për importim dhe për qendra përpunimi të lëndëve ozonholluese, agjencia rajonale e mjedisit, në këshillim me Njësinë Kombëtare të Ozonit, harton, me shkrim, mendimin e vet dhe praktikën ia përcjell Ministrisë së Mjedisit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6. Kur kërkesa është për përdorim të lëndëve ozonholluese, leja mjedisore jepet nga vetë agjencia rajonale e mjedisit, në formën e autorizimit, pas këshillimit me Njësinë Kombëtare të Ozonit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7. Kërkesat për të vënë në përdorim lëndët ozonholluese ose pajisjet që përdorin këto lëndë, të depozituara në rezervën e shtetit nga organet doganore, nuk shqyrtohen dhe për to nuk jepet leje mjedisore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8. Kërkimi dhe miratimi i lejes mjedisore për importim apo përdorim të lëndëve ozonholluese kryhet sipas procedurave të përcaktuara në ligjin nr.8990, datë 23.1.2003 “Për vlerësimin e ndikimit në mjedis” dhe në aktet nënligjore në zbatim të tij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9. Leja mjedisore jepet kundrejt tarifës së shërbimit, e cila përcaktohet me udhëzim të Ministrit të Mjedisit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KreuNr"/>
        <w:rPr>
          <w:b/>
          <w:b/>
          <w:lang w:val="it-IT"/>
        </w:rPr>
      </w:pPr>
      <w:r>
        <w:rPr>
          <w:b/>
          <w:lang w:val="it-IT"/>
        </w:rPr>
        <w:t>KREU V</w:t>
      </w:r>
    </w:p>
    <w:p>
      <w:pPr>
        <w:pStyle w:val="KreuTitull"/>
        <w:rPr>
          <w:b/>
          <w:b/>
          <w:lang w:val="it-IT"/>
        </w:rPr>
      </w:pPr>
      <w:r>
        <w:rPr>
          <w:b/>
          <w:lang w:val="it-IT"/>
        </w:rPr>
        <w:t>MONITORIMI</w:t>
      </w:r>
    </w:p>
    <w:p>
      <w:pPr>
        <w:pStyle w:val="Paragrafi"/>
        <w:rPr>
          <w:b/>
          <w:b/>
          <w:szCs w:val="22"/>
          <w:lang w:val="it-IT"/>
        </w:rPr>
      </w:pPr>
      <w:r>
        <w:rPr>
          <w:b/>
          <w:szCs w:val="22"/>
          <w:lang w:val="it-IT"/>
        </w:rPr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1. Monitorimi i procesit të nxjerrjes nga përdorimi, deri në vitin 2010, të lëndëve ozonholluese dhe i pajisjeve që përdorin këto lëndë, është pjesë e Programit Kombëtar të Monitorimit të Mjedisit dhe synon të vlerësojë, në vazhdimësi, shkallën e zbatimit të kërkesave të protokollit të Montrealit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2. Në monitorim përfshihen të dhëna për: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a) importimin dhe përdorimin e lëndëve ozonholluese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b) stokun e krijuar në rezervat e shtetit të pajisjeve që përdorin lëndë ozonholluese, të ndaluara nga organet doganore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c) stokun e krijuar në rezervat e shtetit të substancave e të lëndëve ozonholluese, të ndaluara nga organet doganore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3. Të dhënat për importimin dhe përdorimin e lëndëve ozonholluese dhe të pajisjeve që përdorin këto lëndë, sigurohen nëpërmjet regjistrave përkatës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4. Njësia Kombëtare e Ozonit krijon dhe mban regjistrin shtetëror të lëndëve ozonholluese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Formatimi i regjistrit dhe mënyra e komunikimit dhe e këshillimit të të dhënave të tij miratohen me udhëzim të Ministrit të Mjedisit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5. Regjistra mbajnë edhe: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a) personat, fizikë ose juridikë, që importojnë, eksportojnë, përdorin ose përpunojnë lëndët ozonholluese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b) Drejtoria e Përgjithshme e Doganave, për sasitë e importuara të lëndëve ozonholluese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6. Të dhënat e regjistrave raportohen në Njësinë Kombëtare të Ozonit brenda datës 25 dhjetor të çdo viti. Personat e përmendur në shkronjat “a” dhe “b” të pikës 5 të këtij kreu, i formatojnë raportimet sipas kërkesave me shkrim të Njësisë Kombëtare të Ozonit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7. Në bazë të të dhënave të regjistrave, brenda datës 30 mars të çdo viti, Njësia Kombëtare e Ozonit harton raportin vjetor, i cili përmban: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a) të dhënat për personat, fizikë ose juridikë, importues, eksportues a përdorues të lëndëve ozonholluese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b) sasinë dhe tipin e lëndëve ozonholluese, të përcaktuara në shtojcat 1 e 2, që i bashkëlidhen këtij vendimi, të cilat kanë hyrë në territorin e Republikës së Shqipërisë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c) sasinë dhe tipin e lëndëve ozonholluese, të përcaktuara në shtojcat 1 e 2, që i bashkëlidhen këtij vendimi, që janë ricikluar dhe rafinuar brenda vendit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ç) sasinë dhe tipin e lëndëve ozonholluese, që janë gjendje në magazina deri më këtë datë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d) sasinë dhe llojin e lëndëve ozonholluese dhe të pajisjeve, që i përdorin këto lëndë, gjendje në rezervat e shtetit deri më datën 30 mars, të bllokuara nga organet doganore;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dh) sasinë dhe tipin e lëndëve ozonholluese, të përfshira në shtojcat 1 e 2 të këtij vendimi, që kërkohen të importohen gjatë vitit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KreuNr"/>
        <w:rPr>
          <w:b/>
          <w:b/>
          <w:lang w:val="it-IT"/>
        </w:rPr>
      </w:pPr>
      <w:r>
        <w:rPr>
          <w:b/>
          <w:lang w:val="it-IT"/>
        </w:rPr>
        <w:t>KREU VI</w:t>
      </w:r>
    </w:p>
    <w:p>
      <w:pPr>
        <w:pStyle w:val="KreuTitull"/>
        <w:rPr>
          <w:b/>
          <w:b/>
          <w:lang w:val="it-IT"/>
        </w:rPr>
      </w:pPr>
      <w:r>
        <w:rPr>
          <w:b/>
          <w:lang w:val="it-IT"/>
        </w:rPr>
        <w:t>ZBATIMI</w:t>
      </w:r>
    </w:p>
    <w:p>
      <w:pPr>
        <w:pStyle w:val="Paragrafi"/>
        <w:rPr>
          <w:b/>
          <w:b/>
          <w:szCs w:val="22"/>
          <w:lang w:val="it-IT"/>
        </w:rPr>
      </w:pPr>
      <w:r>
        <w:rPr>
          <w:b/>
          <w:szCs w:val="22"/>
          <w:lang w:val="it-IT"/>
        </w:rPr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1. Personat, fizikë ose juridikë, të pajisur me leje mjedisore sipas këtij vendimi, janë subjekt kontrolli nga Inspektorati Mjedisor.</w:t>
      </w:r>
    </w:p>
    <w:p>
      <w:pPr>
        <w:pStyle w:val="Paragrafi"/>
        <w:rPr/>
      </w:pPr>
      <w:r>
        <w:rPr>
          <w:szCs w:val="22"/>
          <w:lang w:val="it-IT"/>
        </w:rPr>
        <w:t>2. Ngarkohen Ministria e Mjedisit dhe Drejtoria e Përgjithshme e Doganave për zbatimin e këtij vendimi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  <w:t>Ky vendim hyn në fuqi pas botimit në Fletoren Zyrtare dhe i shtrin efektet nga data 1 shtator 2005.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Autoriteti"/>
        <w:rPr/>
      </w:pPr>
      <w:r>
        <w:rPr/>
        <w:t>KRYEMINISTRI</w:t>
      </w:r>
    </w:p>
    <w:p>
      <w:pPr>
        <w:pStyle w:val="AutoritetiEmer"/>
        <w:rPr/>
      </w:pPr>
      <w:r>
        <w:rPr/>
        <w:t>Fatos Nano</w:t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Paragrafi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Figure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Paragrafi"/>
        <w:rPr>
          <w:szCs w:val="22"/>
        </w:rPr>
      </w:pPr>
      <w:r>
        <w:rPr>
          <w:szCs w:val="22"/>
        </w:rPr>
      </w:r>
    </w:p>
    <w:p>
      <w:pPr>
        <w:pStyle w:val="Paragrafi"/>
        <w:rPr/>
      </w:pPr>
      <w:r>
        <w:rPr/>
      </w:r>
    </w:p>
    <w:p>
      <w:pPr>
        <w:pStyle w:val="Figure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Figure"/>
        <w:jc w:val="center"/>
        <w:rPr>
          <w:b/>
          <w:b/>
        </w:rPr>
      </w:pPr>
      <w:r>
        <w:rPr>
          <w:rFonts w:cs="Times New Roman" w:ascii="Times New Roman" w:hAnsi="Times New Roman"/>
          <w:b/>
          <w:highlight w:val="yellow"/>
        </w:rPr>
        <w:t>►</w:t>
      </w:r>
      <w:r>
        <w:rPr>
          <w:b/>
          <w:highlight w:val="yellow"/>
        </w:rPr>
        <w:t>M1</w:t>
      </w:r>
      <w:r>
        <w:rPr>
          <w:b/>
        </w:rPr>
        <w:t xml:space="preserve"> SHTOJCA 1</w:t>
        <w:b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5585</wp:posOffset>
            </wp:positionH>
            <wp:positionV relativeFrom="paragraph">
              <wp:posOffset>109220</wp:posOffset>
            </wp:positionV>
            <wp:extent cx="5947410" cy="78638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8455</wp:posOffset>
            </wp:positionH>
            <wp:positionV relativeFrom="paragraph">
              <wp:posOffset>-428625</wp:posOffset>
            </wp:positionV>
            <wp:extent cx="5939790" cy="849185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9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igure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4305</wp:posOffset>
            </wp:positionH>
            <wp:positionV relativeFrom="paragraph">
              <wp:posOffset>70485</wp:posOffset>
            </wp:positionV>
            <wp:extent cx="5939790" cy="547814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47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◄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igure"/>
        <w:jc w:val="center"/>
        <w:rPr>
          <w:b/>
          <w:b/>
        </w:rPr>
      </w:pPr>
      <w:r>
        <w:rPr>
          <w:b/>
        </w:rPr>
        <w:t>SHTOJCA 2:</w:t>
        <w:br/>
        <w:br/>
        <w:t>PRODUKTET QE PERMBAJNE SUBSTANCAT OZONHOLLUESE APO QE JANE PRODHUAR ME TO</w:t>
        <w:br/>
      </w:r>
    </w:p>
    <w:p>
      <w:pPr>
        <w:pStyle w:val="Figure"/>
        <w:rPr/>
      </w:pPr>
      <w:r>
        <w:rPr/>
        <w:t>1. Produktet Aerosole</w:t>
        <w:br/>
        <w:br/>
        <w:t>" Parfumeri, Kozmetikë ose Produktet e Tualetit</w:t>
        <w:br/>
        <w:br/>
        <w:t>3303 00 10 - 3303 00 90 3306 10 00 - 3306 90 00</w:t>
        <w:br/>
        <w:t>3304 30 00 3307 10 00 - 3307 30 00</w:t>
        <w:br/>
        <w:t>3304 99 00 3307 49 00</w:t>
        <w:br/>
        <w:t>3305 10 00 - 3305 90 90 3307 90 00</w:t>
        <w:br/>
        <w:br/>
        <w:t>" Insekticide, rodenticide, fungicide dhe herbicide</w:t>
        <w:br/>
        <w:br/>
        <w:t>3808 10 10 - 3808 10 90 3808 40 10 - 3808 40 90</w:t>
        <w:br/>
        <w:t>3808 20 10 - 3808 20 80 3808 90 10 - 3808 90 90</w:t>
        <w:br/>
        <w:t>3808 30 11 - 3808 30 90</w:t>
        <w:br/>
        <w:br/>
        <w:t>" Preparate dhe ngarkesa për zjarrfikëset, ngarkesat për granatat flakëhedhëse</w:t>
        <w:br/>
        <w:br/>
        <w:t>3813 00 00</w:t>
        <w:br/>
        <w:br/>
        <w:t>" Preparate antingrirje dhe fluide të përgatitur për shkrirje akulli</w:t>
        <w:br/>
        <w:br/>
        <w:t>3820 00 00</w:t>
        <w:br/>
        <w:br/>
        <w:t>2. Fikse Zjarri</w:t>
        <w:br/>
        <w:br/>
        <w:t>8424 10 10 - 8424 10 99</w:t>
        <w:br/>
        <w:br/>
        <w:t>1. Veshje Ftohëse, Panele dhe Tubacione</w:t>
        <w:br/>
        <w:br/>
        <w:t>3917 21 10 - 3917 40 90 3925 10 00 - 3925 90 80</w:t>
        <w:br/>
        <w:t>3920 10 21 - 3920 99 90 3926 90 10 - 926 90 99</w:t>
        <w:br/>
        <w:t>3921 11 00 - 3921 90 90</w:t>
        <w:br/>
        <w:br/>
        <w:br/>
      </w:r>
    </w:p>
    <w:p>
      <w:pPr>
        <w:pStyle w:val="Figure"/>
        <w:jc w:val="center"/>
        <w:rPr>
          <w:b/>
          <w:b/>
        </w:rPr>
      </w:pPr>
      <w:r>
        <w:rPr>
          <w:b/>
        </w:rPr>
        <w:t>SHTOJCA 3:</w:t>
        <w:br/>
      </w:r>
    </w:p>
    <w:p>
      <w:pPr>
        <w:pStyle w:val="Figure"/>
        <w:jc w:val="center"/>
        <w:rPr>
          <w:b/>
          <w:b/>
        </w:rPr>
      </w:pPr>
      <w:r>
        <w:rPr>
          <w:b/>
        </w:rPr>
        <w:t>PAJISJET QE PERDORIN LENDET OZONHOLLUESE</w:t>
        <w:br/>
      </w:r>
    </w:p>
    <w:p>
      <w:pPr>
        <w:pStyle w:val="Figure"/>
        <w:numPr>
          <w:ilvl w:val="0"/>
          <w:numId w:val="1"/>
        </w:numPr>
        <w:jc w:val="center"/>
        <w:rPr/>
      </w:pPr>
      <w:r>
        <w:rPr/>
        <w:t>Kondicionerë ajri ne automobila, kamionë e ne mjete te tjera</w:t>
        <w:br/>
        <w:br/>
        <w:t>Krerët 8704</w:t>
        <w:br/>
        <w:t>8705</w:t>
        <w:br/>
        <w:t>8706</w:t>
        <w:br/>
        <w:t>2. Ftohës shtëpiak dhe tregtar dhe kondicionerë e pompa nxehtësie</w:t>
        <w:br/>
        <w:br/>
        <w:t>" Frigoriferë e ftohës, kondicionerë</w:t>
        <w:br/>
        <w:br/>
        <w:t>8418 10 10 - 8418 29 00 8418 50 11-8418 50 99</w:t>
        <w:br/>
        <w:t>8418 30 11 - 8418 30 99 8418 61 10-8418 61 99</w:t>
        <w:br/>
        <w:t>8418 40 10 - 8418 40 99</w:t>
        <w:br/>
        <w:br/>
        <w:t>" Tharës</w:t>
        <w:br/>
        <w:br/>
        <w:t>8415 10 00 - 8415 81 90 8479 89 10</w:t>
        <w:br/>
        <w:t>8479 60 00 8479 89 98</w:t>
        <w:br/>
        <w:br/>
        <w:t>" Ftohës uji dhe njësi lëngëzimi gazesh</w:t>
        <w:br/>
        <w:br/>
        <w:t>8419 60 00</w:t>
        <w:br/>
        <w:t>8419 89 98</w:t>
        <w:br/>
        <w:br/>
        <w:t>" Kondicionerë dhe Pompa nxehtësie</w:t>
        <w:br/>
        <w:br/>
        <w:t>8415 99 10 - 8418 99 90</w:t>
        <w:br/>
        <w:br/>
        <w:br/>
      </w:r>
      <w:r>
        <w:rPr>
          <w:rFonts w:cs="Times New Roman" w:ascii="Times New Roman" w:hAnsi="Times New Roman"/>
          <w:b/>
          <w:highlight w:val="yellow"/>
        </w:rPr>
        <w:t>►M1◄</w:t>
      </w:r>
      <w:r>
        <w:rPr/>
        <w:br/>
        <w:br/>
        <w:br/>
      </w:r>
    </w:p>
    <w:p>
      <w:pPr>
        <w:pStyle w:val="Figure"/>
        <w:ind w:left="720" w:hanging="0"/>
        <w:jc w:val="center"/>
        <w:rPr/>
      </w:pPr>
      <w:r>
        <w:rPr>
          <w:b/>
        </w:rPr>
        <w:t>SHTOJCA 5</w:t>
        <w:br/>
        <w:br/>
        <w:t>FORMULARI I KERKESES PER LEJE MJEDISI DHE FORMATI I LEJES</w:t>
        <w:br/>
      </w:r>
    </w:p>
    <w:p>
      <w:pPr>
        <w:pStyle w:val="Figure"/>
        <w:ind w:left="720" w:hanging="0"/>
        <w:jc w:val="center"/>
        <w:rPr>
          <w:b/>
          <w:b/>
        </w:rPr>
      </w:pPr>
      <w:r>
        <w:rPr>
          <w:b/>
        </w:rPr>
        <w:t>1. KERKESE PER LEJE MJEDISI PER IMPORTIMIN E LENDEVE OZONHOLLUESE</w:t>
        <w:br/>
      </w:r>
    </w:p>
    <w:p>
      <w:pPr>
        <w:pStyle w:val="Figure"/>
        <w:ind w:left="720" w:hanging="0"/>
        <w:rPr/>
      </w:pPr>
      <w:r>
        <w:rPr/>
        <w:t>(1) Nr.:</w:t>
        <w:br/>
        <w:br/>
        <w:t>(2) Emri i kompanisë qe importon__________________________________________</w:t>
        <w:br/>
        <w:t>Numri i Kodit te Regjistrimit te importuesit___________________________</w:t>
        <w:br/>
        <w:t>NIPT_____________________________________________________________</w:t>
        <w:br/>
        <w:t>Adresa (qyteti, rruga Nr., etj)____________________________________________</w:t>
        <w:br/>
        <w:t>_____________________________________________________________</w:t>
        <w:br/>
        <w:t>telefoni __________________________________ Fax ____________________________</w:t>
        <w:br/>
        <w:t>Emri i personit te autorizuar __________________________________________________</w:t>
        <w:br/>
        <w:br/>
        <w:t>(3) Emri dhe kodi tarifor për substancën ozonholluse qe kërkohet te importohet</w:t>
        <w:br/>
        <w:t xml:space="preserve">___________________________________________________________ </w:t>
        <w:br/>
        <w:br/>
        <w:t>(4) Formula kimike për substancën ozonholluese qe kërkohet te importohet</w:t>
        <w:br/>
        <w:t xml:space="preserve">___________________________________________________________ </w:t>
        <w:br/>
        <w:br/>
        <w:t>(5) Sasia e substancës ozonholluese qe do te importohet ne kilogramë</w:t>
        <w:br/>
        <w:t xml:space="preserve">___________________________________________________________ </w:t>
        <w:br/>
        <w:br/>
        <w:t>(6) Emri i kompanisë - nga do te blihet substanca ozonholluese dhe sasia e saj</w:t>
        <w:br/>
        <w:t>___________________________________________________________</w:t>
        <w:br/>
        <w:t>Adresa (Shteti, qyteti, rruga, No etj) ______________________________</w:t>
        <w:br/>
        <w:t>Telefoni_______________________________Fax___________________</w:t>
        <w:br/>
        <w:br/>
        <w:t>(7) Qëllimi i përdorimit te substancës ozonholluese _____________________</w:t>
        <w:br/>
        <w:t xml:space="preserve">___________________________________________________________ </w:t>
        <w:br/>
        <w:br/>
        <w:t>(8) Data e dhënies se lejes__________________________________________</w:t>
        <w:br/>
        <w:br/>
        <w:t>L.S.</w:t>
        <w:br/>
        <w:br/>
        <w:t>Personi i Autorizuar</w:t>
        <w:br/>
        <w:t>___________________</w:t>
        <w:br/>
        <w:t>Emri-Mbiemri</w:t>
        <w:br/>
        <w:t>_________________</w:t>
        <w:br/>
        <w:t>firma</w:t>
        <w:br/>
      </w:r>
      <w:r>
        <w:br w:type="page"/>
      </w:r>
    </w:p>
    <w:p>
      <w:pPr>
        <w:pStyle w:val="Normal"/>
        <w:rPr/>
      </w:pPr>
      <w:r>
        <w:rPr>
          <w:highlight w:val="yellow"/>
        </w:rPr>
        <w:t>►</w:t>
      </w:r>
      <w:r>
        <w:rPr>
          <w:highlight w:val="yellow"/>
        </w:rPr>
        <w:t>M1</w:t>
      </w:r>
      <w:r>
        <w:rPr/>
        <w:br/>
        <w:br/>
      </w:r>
    </w:p>
    <w:p>
      <w:pPr>
        <w:pStyle w:val="Figure"/>
        <w:ind w:left="72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2565</wp:posOffset>
            </wp:positionH>
            <wp:positionV relativeFrom="paragraph">
              <wp:posOffset>-83185</wp:posOffset>
            </wp:positionV>
            <wp:extent cx="5939790" cy="582041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82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igur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Figur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Figur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igur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Figur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Figur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Figur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igur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Figur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Figur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Figure"/>
        <w:ind w:left="720" w:hanging="0"/>
        <w:jc w:val="center"/>
        <w:rPr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◄</w:t>
      </w:r>
    </w:p>
    <w:p>
      <w:pPr>
        <w:pStyle w:val="Figure"/>
        <w:ind w:left="72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0"/>
          <w:szCs w:val="20"/>
        </w:rPr>
      </w:pPr>
      <w:r>
        <w:rPr>
          <w:sz w:val="21"/>
          <w:szCs w:val="21"/>
          <w:highlight w:val="yellow"/>
        </w:rPr>
        <w:t>►</w:t>
      </w:r>
      <w:r>
        <w:rPr>
          <w:rFonts w:cs="CGTimes-Regular" w:ascii="CGTimes-Regular" w:hAnsi="CGTimes-Regular"/>
          <w:sz w:val="21"/>
          <w:szCs w:val="21"/>
          <w:highlight w:val="yellow"/>
        </w:rPr>
        <w:t xml:space="preserve">M1 </w:t>
      </w:r>
      <w:r>
        <w:rPr>
          <w:rFonts w:cs="CGTimes-Regular" w:ascii="CGTimes-Regular" w:hAnsi="CGTimes-Regular"/>
          <w:sz w:val="21"/>
          <w:szCs w:val="21"/>
        </w:rPr>
        <w:t>Diagrama e kuotave vjetore të importit të HCFC së bashku me përzierjet e tyre</w:t>
      </w:r>
    </w:p>
    <w:p>
      <w:pPr>
        <w:pStyle w:val="Default"/>
        <w:rPr>
          <w:rFonts w:ascii="CGTimes-Regular" w:hAnsi="CGTimes-Regular" w:cs="CGTimes-Regular"/>
          <w:sz w:val="20"/>
          <w:szCs w:val="20"/>
        </w:rPr>
      </w:pPr>
      <w:r>
        <w:rPr>
          <w:rFonts w:cs="CGTimes-Regular" w:ascii="CGTimes-Regular" w:hAnsi="CGTimes-Regular"/>
          <w:sz w:val="20"/>
          <w:szCs w:val="20"/>
        </w:rPr>
      </w:r>
    </w:p>
    <w:tbl>
      <w:tblPr>
        <w:tblW w:w="886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09"/>
        <w:gridCol w:w="593"/>
        <w:gridCol w:w="590"/>
        <w:gridCol w:w="593"/>
        <w:gridCol w:w="590"/>
        <w:gridCol w:w="593"/>
        <w:gridCol w:w="593"/>
        <w:gridCol w:w="590"/>
        <w:gridCol w:w="593"/>
        <w:gridCol w:w="590"/>
        <w:gridCol w:w="593"/>
        <w:gridCol w:w="590"/>
        <w:gridCol w:w="595"/>
      </w:tblGrid>
      <w:tr>
        <w:trPr>
          <w:trHeight w:val="22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2040 </w:t>
            </w:r>
          </w:p>
        </w:tc>
      </w:tr>
      <w:tr>
        <w:trPr>
          <w:trHeight w:val="20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asia 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7"/>
                <w:szCs w:val="17"/>
              </w:rPr>
              <w:t>8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29 </w:t>
            </w:r>
          </w:p>
        </w:tc>
      </w:tr>
      <w:tr>
        <w:trPr>
          <w:trHeight w:val="223" w:hRule="atLeast"/>
        </w:trPr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importuar e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HCFC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on/vit*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asia 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10 </w:t>
            </w:r>
          </w:p>
        </w:tc>
      </w:tr>
      <w:tr>
        <w:trPr>
          <w:trHeight w:val="223" w:hRule="atLeast"/>
        </w:trPr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akësuar e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importit në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on/vit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Figure"/>
        <w:ind w:left="72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highlight w:val="yellow"/>
        </w:rPr>
        <w:t>◄</w:t>
      </w:r>
      <w:r>
        <w:br w:type="page"/>
      </w:r>
    </w:p>
    <w:p>
      <w:pPr>
        <w:pStyle w:val="Figure"/>
        <w:ind w:left="720" w:hanging="0"/>
        <w:jc w:val="center"/>
        <w:rPr>
          <w:b/>
          <w:b/>
        </w:rPr>
      </w:pPr>
      <w:r>
        <w:rPr>
          <w:b/>
        </w:rPr>
        <w:t>UDHËZIM</w:t>
        <w:br/>
      </w:r>
    </w:p>
    <w:p>
      <w:pPr>
        <w:pStyle w:val="Figure"/>
        <w:ind w:left="720" w:hanging="0"/>
        <w:rPr/>
      </w:pPr>
      <w:r>
        <w:rPr/>
        <w:t>Për çdo lëndë ozonholluese të importuar nga shitësi dhe blerësi duhet të jepet informacioni: 1) Emri i kompanisë, adresa, kodi i regjistrimit të saj, (për kompanitë e mëdha vendndodhja</w:t>
        <w:br/>
        <w:t>e njësisë prodhuese ose shitëse) dhe personi i autorizuar;</w:t>
        <w:br/>
        <w:t>2) Emri, formula kimike, sasia e substancës ozonholluese dhe kodi tarifor;</w:t>
        <w:br/>
        <w:t>3) Shteti, emri dhe adresa e prodhuesit ose shitësit e substancës ozonholluese;</w:t>
        <w:br/>
        <w:t>4) Shteti nga importohet substanca ozonholluese;</w:t>
        <w:br/>
        <w:t>5) Qëllimi i përdorimit të substancës ozonholluese;</w:t>
        <w:br/>
        <w:t>6) Vendi, data dhe afati i përdorimit të lejes dhe emri, mbiemri e firma e personit të autorizuar për dhënien e lejes së kompanisë (person fizik ose juridik).</w:t>
        <w:br/>
        <w:br/>
        <w:br/>
      </w:r>
    </w:p>
    <w:p>
      <w:pPr>
        <w:pStyle w:val="Figure"/>
        <w:ind w:left="720" w:hanging="0"/>
        <w:jc w:val="center"/>
        <w:rPr>
          <w:b/>
          <w:b/>
        </w:rPr>
      </w:pPr>
      <w:r>
        <w:rPr>
          <w:b/>
        </w:rPr>
        <w:t>2. FORMATI I LEJES MJEDISORE PER IMPORTIMIN E LENDEVE OZONHOLLUESE</w:t>
        <w:br/>
      </w:r>
    </w:p>
    <w:p>
      <w:pPr>
        <w:pStyle w:val="Figure"/>
        <w:ind w:left="720" w:hanging="0"/>
        <w:rPr/>
      </w:pPr>
      <w:r>
        <w:rPr/>
        <w:t>(1) Nr.:</w:t>
        <w:br/>
        <w:br/>
        <w:t>(2) Emri i kompanisë qe i Importon__________________________________________</w:t>
        <w:br/>
        <w:t>Numri i regjistrimit te Importuesit________________________________________</w:t>
        <w:br/>
        <w:t>NIPT_______________________________________________________________</w:t>
        <w:br/>
        <w:t>Adresa (qyteti, rruga Nr., etj)___________________________________</w:t>
        <w:br/>
        <w:t>________________________________________________________________</w:t>
        <w:br/>
        <w:t>Telefoni __________________________________ Fax _______________________</w:t>
        <w:br/>
        <w:br/>
        <w:t>Emri i personit te autorizuar ________________________________________</w:t>
        <w:br/>
        <w:br/>
        <w:t>(3) Emri dhe kodi tarifor për lenden ozonholluse qe kërkohet te importohet:</w:t>
        <w:br/>
        <w:t xml:space="preserve">___________________________________________________________ </w:t>
        <w:br/>
        <w:br/>
        <w:t>Emri dhe kodi tarifor për produktin qe përmban ose përdor substanca ozonholluse</w:t>
        <w:br/>
        <w:t>qe kërkohet te importohet</w:t>
        <w:br/>
        <w:t xml:space="preserve">___________________________________________________________ </w:t>
        <w:br/>
        <w:br/>
        <w:t xml:space="preserve">Formula kimike për substancën ozonholluese ose qe përmbahet ne produktin qe kërkohet te importohet._________________ </w:t>
        <w:br/>
        <w:br/>
        <w:t>Sasia e substancës ozonholluese qe do te importohet ne kilogramë qe përmbahet</w:t>
        <w:br/>
        <w:t>ne njësinë e produktit qe do te importohet</w:t>
        <w:br/>
        <w:t xml:space="preserve">___________________________________________________________ </w:t>
        <w:br/>
        <w:t>(4) Përshkrimi perse duhet</w:t>
        <w:br/>
        <w:t>a) mbrojtja e jetës se njerëzve /bimëve/kafshëve etj</w:t>
        <w:br/>
        <w:t>b) mbrojtja kombëtare/siguria</w:t>
        <w:br/>
        <w:t>c) mbrojtja kundër zjarrit</w:t>
        <w:br/>
        <w:t>d) siguria e transportit</w:t>
        <w:br/>
        <w:t>e) për qellim te kërkimeve shkencore</w:t>
        <w:br/>
        <w:br/>
        <w:t>(5) Emri i kompanisë - nga do te blihet substanca ozonholluese ose produktit qe e përmban atë qe kërkohet te importohet</w:t>
        <w:br/>
        <w:t xml:space="preserve">_____________________________________________________________________ </w:t>
        <w:br/>
        <w:t>_______________________</w:t>
        <w:br/>
        <w:t>Adresa (Shteti, qyteti, rruga, No etj) ______________________________</w:t>
        <w:br/>
        <w:t>Telefoni_______________________________Fax________________________</w:t>
        <w:br/>
        <w:t>_________________________________________________________________________</w:t>
        <w:br/>
        <w:br/>
        <w:t>(6) Shteti nga importohet substanca ozonholluese ose produ ktit qe e përmban atë</w:t>
        <w:br/>
        <w:t>________________________________________________________________</w:t>
        <w:br/>
        <w:br/>
        <w:t xml:space="preserve">(7) Përdoruesi i fundit i substancës ozonholluese ____________________________ </w:t>
        <w:br/>
        <w:br/>
        <w:t>Përdoruesi i fundit i produkteve qe përmbajnë substancës ozonholluese</w:t>
        <w:br/>
        <w:t xml:space="preserve">_____________________________________________________________________ </w:t>
        <w:br/>
        <w:t>_____________________________________________________________________</w:t>
        <w:br/>
        <w:br/>
        <w:t>(8) Data e dhënies se lejes__________________________________________</w:t>
        <w:br/>
        <w:br/>
        <w:t>L.S.</w:t>
        <w:br/>
        <w:br/>
        <w:t>Personi i Autorizuar</w:t>
        <w:br/>
        <w:t>___________________</w:t>
        <w:br/>
        <w:t>Emri-Mbiemri</w:t>
        <w:br/>
        <w:t>_________________</w:t>
        <w:br/>
        <w:t>Firma</w:t>
        <w:br/>
        <w:br/>
      </w:r>
    </w:p>
    <w:p>
      <w:pPr>
        <w:pStyle w:val="Figure"/>
        <w:ind w:left="720" w:hanging="0"/>
        <w:jc w:val="center"/>
        <w:rPr>
          <w:b/>
          <w:b/>
        </w:rPr>
      </w:pPr>
      <w:r>
        <w:rPr>
          <w:b/>
        </w:rPr>
        <w:t>UDHËZIM</w:t>
      </w:r>
    </w:p>
    <w:p>
      <w:pPr>
        <w:pStyle w:val="Figur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Figure"/>
        <w:ind w:left="720" w:hanging="0"/>
        <w:rPr/>
      </w:pPr>
      <w:r>
        <w:rPr/>
        <w:br/>
        <w:t>Për çdo kërkesë leje të formës 2 duhet të jepet informacioni:</w:t>
        <w:br/>
        <w:t>1) (2) Emri i kompanisë importuese, adresa, kodi i regjistrimit të saj (për kompanitë e mëdha vendndodhja e njësisë prodhuese ose shitëse) dhe personi i autorizuar;</w:t>
        <w:br/>
        <w:t>2) 2) (3) Emri, formula kimike, sasia e substancës ozonholluese dhe kodi tarifor;</w:t>
        <w:br/>
        <w:t>3) Shteti, emri dhe adresa e prodhuesit ose shitësit të substancës ozonholluese;</w:t>
        <w:br/>
        <w:t>4) Shteti nga importohet substanca ozonholluese;</w:t>
        <w:br/>
        <w:t>5) Qëllimi i përdorimit të produkteve që përmbajnë substanca ozonholluese;</w:t>
        <w:br/>
        <w:t>6) Emri dhe adresa e përdoruesit të fundit të substancave ozonholluese ose të produkteve që përmbajnë substanca ozonholluese.</w:t>
        <w:br/>
        <w:t>7) Vendi, data dhe afati i përdorimit të lejes dhe emri, mbiemri e firma e personit të autorizuar për dhënien e lejes së kompanisë (person fizik ose juridik)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GTimes-Regular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▼</w:t>
    </w:r>
    <w:r>
      <w:rPr>
        <w:b/>
        <w:sz w:val="22"/>
        <w:szCs w:val="22"/>
      </w:rPr>
      <w:t>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ulliChar1">
    <w:name w:val="Titulli Char1"/>
    <w:basedOn w:val="DefaultParagraphFont"/>
    <w:qFormat/>
    <w:rPr>
      <w:rFonts w:ascii="CG Times;Times New Roman" w:hAnsi="CG Times;Times New Roman" w:cs="CG Times;Times New Roman"/>
      <w:b/>
      <w:caps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i">
    <w:name w:val="Akti"/>
    <w:qFormat/>
    <w:pPr>
      <w:keepNext w:val="true"/>
      <w:widowControl w:val="false"/>
      <w:bidi w:val="0"/>
      <w:jc w:val="center"/>
      <w:outlineLvl w:val="0"/>
    </w:pPr>
    <w:rPr>
      <w:rFonts w:ascii="CG Times;Times New Roman" w:hAnsi="CG Times;Times New Roman" w:eastAsia="Times New Roman" w:cs="CG Times;Times New Roman"/>
      <w:b/>
      <w:caps/>
      <w:color w:val="000000"/>
      <w:sz w:val="22"/>
      <w:szCs w:val="22"/>
      <w:lang w:val="en-GB" w:bidi="ar-SA" w:eastAsia="zh-CN"/>
    </w:rPr>
  </w:style>
  <w:style w:type="paragraph" w:styleId="AutoritetiEmer">
    <w:name w:val="Autoriteti_Emer"/>
    <w:next w:val="Normal"/>
    <w:qFormat/>
    <w:pPr>
      <w:widowControl w:val="false"/>
      <w:bidi w:val="0"/>
      <w:jc w:val="right"/>
    </w:pPr>
    <w:rPr>
      <w:rFonts w:ascii="CG Times;Times New Roman" w:hAnsi="CG Times;Times New Roman" w:eastAsia="Times New Roman" w:cs="CG Times;Times New Roman"/>
      <w:b/>
      <w:color w:val="auto"/>
      <w:sz w:val="22"/>
      <w:szCs w:val="22"/>
      <w:lang w:val="en-GB" w:bidi="ar-SA" w:eastAsia="zh-CN"/>
    </w:rPr>
  </w:style>
  <w:style w:type="paragraph" w:styleId="Autoriteti">
    <w:name w:val="Autoriteti"/>
    <w:next w:val="AutoritetiEmer"/>
    <w:qFormat/>
    <w:pPr>
      <w:keepNext w:val="true"/>
      <w:widowControl w:val="false"/>
      <w:bidi w:val="0"/>
      <w:jc w:val="right"/>
    </w:pPr>
    <w:rPr>
      <w:rFonts w:ascii="CG Times;Times New Roman" w:hAnsi="CG Times;Times New Roman" w:eastAsia="Times New Roman" w:cs="CG Times;Times New Roman"/>
      <w:caps/>
      <w:color w:val="auto"/>
      <w:sz w:val="22"/>
      <w:szCs w:val="22"/>
      <w:lang w:val="en-GB" w:bidi="ar-SA" w:eastAsia="zh-CN"/>
    </w:rPr>
  </w:style>
  <w:style w:type="paragraph" w:styleId="BazLigjPropozues">
    <w:name w:val="Baz_Ligj_Propozues"/>
    <w:qFormat/>
    <w:pPr>
      <w:keepNext w:val="true"/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000000"/>
      <w:sz w:val="22"/>
      <w:szCs w:val="22"/>
      <w:lang w:val="en-GB" w:bidi="ar-SA" w:eastAsia="zh-CN"/>
    </w:rPr>
  </w:style>
  <w:style w:type="paragraph" w:styleId="Figure">
    <w:name w:val="Figure"/>
    <w:next w:val="Normal"/>
    <w:qFormat/>
    <w:pPr>
      <w:widowControl w:val="false"/>
      <w:bidi w:val="0"/>
      <w:outlineLvl w:val="2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KreuNr">
    <w:name w:val="Kreu_Nr"/>
    <w:qFormat/>
    <w:pPr>
      <w:keepNext w:val="true"/>
      <w:widowControl w:val="false"/>
      <w:bidi w:val="0"/>
      <w:jc w:val="center"/>
    </w:pPr>
    <w:rPr>
      <w:rFonts w:ascii="CG Times;Times New Roman" w:hAnsi="CG Times;Times New Roman" w:eastAsia="Times New Roman" w:cs="CG Times;Times New Roman"/>
      <w:caps/>
      <w:color w:val="auto"/>
      <w:sz w:val="22"/>
      <w:szCs w:val="22"/>
      <w:lang w:val="en-US" w:bidi="ar-SA" w:eastAsia="zh-CN"/>
    </w:rPr>
  </w:style>
  <w:style w:type="paragraph" w:styleId="KreuTitull">
    <w:name w:val="Kreu_Titull"/>
    <w:next w:val="Normal"/>
    <w:qFormat/>
    <w:pPr>
      <w:keepNext w:val="true"/>
      <w:widowControl w:val="false"/>
      <w:bidi w:val="0"/>
      <w:jc w:val="center"/>
    </w:pPr>
    <w:rPr>
      <w:rFonts w:ascii="CG Times;Times New Roman" w:hAnsi="CG Times;Times New Roman" w:eastAsia="Times New Roman" w:cs="CG Times;Times New Roman"/>
      <w:caps/>
      <w:color w:val="auto"/>
      <w:sz w:val="22"/>
      <w:szCs w:val="22"/>
      <w:lang w:val="en-US" w:bidi="ar-SA" w:eastAsia="zh-CN"/>
    </w:rPr>
  </w:style>
  <w:style w:type="paragraph" w:styleId="NumriData">
    <w:name w:val="Numri_Data"/>
    <w:next w:val="Normal"/>
    <w:qFormat/>
    <w:pPr>
      <w:keepNext w:val="true"/>
      <w:widowControl w:val="false"/>
      <w:bidi w:val="0"/>
      <w:jc w:val="center"/>
      <w:outlineLvl w:val="0"/>
    </w:pPr>
    <w:rPr>
      <w:rFonts w:ascii="CG Times;Times New Roman" w:hAnsi="CG Times;Times New Roman" w:eastAsia="Times New Roman" w:cs="CG Times;Times New Roman"/>
      <w:b/>
      <w:color w:val="auto"/>
      <w:sz w:val="22"/>
      <w:szCs w:val="20"/>
      <w:lang w:val="en-GB" w:bidi="ar-SA" w:eastAsia="zh-CN"/>
    </w:rPr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Titulli">
    <w:name w:val="Titulli"/>
    <w:next w:val="Normal"/>
    <w:qFormat/>
    <w:pPr>
      <w:keepNext w:val="true"/>
      <w:widowControl w:val="false"/>
      <w:bidi w:val="0"/>
      <w:jc w:val="center"/>
      <w:outlineLvl w:val="1"/>
    </w:pPr>
    <w:rPr>
      <w:rFonts w:ascii="CG Times;Times New Roman" w:hAnsi="CG Times;Times New Roman" w:eastAsia="Times New Roman" w:cs="CG Times;Times New Roman"/>
      <w:b/>
      <w:caps/>
      <w:color w:val="auto"/>
      <w:sz w:val="22"/>
      <w:szCs w:val="22"/>
      <w:lang w:val="en-GB" w:bidi="ar-SA" w:eastAsia="zh-CN"/>
    </w:rPr>
  </w:style>
  <w:style w:type="paragraph" w:styleId="TitulliTitull">
    <w:name w:val="Titulli_Titull"/>
    <w:qFormat/>
    <w:pPr>
      <w:keepNext w:val="true"/>
      <w:widowControl w:val="false"/>
      <w:bidi w:val="0"/>
      <w:jc w:val="center"/>
      <w:outlineLvl w:val="0"/>
    </w:pPr>
    <w:rPr>
      <w:rFonts w:ascii="CG Times;Times New Roman" w:hAnsi="CG Times;Times New Roman" w:eastAsia="Times New Roman" w:cs="CG Times;Times New Roman"/>
      <w:caps/>
      <w:color w:val="auto"/>
      <w:sz w:val="22"/>
      <w:szCs w:val="22"/>
      <w:lang w:val="en-GB" w:bidi="ar-SA" w:eastAsia="zh-CN"/>
    </w:rPr>
  </w:style>
  <w:style w:type="paragraph" w:styleId="VENDOSI">
    <w:name w:val="VENDOSI"/>
    <w:next w:val="Normal"/>
    <w:qFormat/>
    <w:pPr>
      <w:keepNext w:val="true"/>
      <w:widowControl w:val="false"/>
      <w:bidi w:val="0"/>
      <w:jc w:val="center"/>
    </w:pPr>
    <w:rPr>
      <w:rFonts w:ascii="CG Times;Times New Roman" w:hAnsi="CG Times;Times New Roman" w:eastAsia="Times New Roman" w:cs="CG Times;Times New Roman"/>
      <w:caps/>
      <w:color w:val="auto"/>
      <w:sz w:val="22"/>
      <w:szCs w:val="22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G Times;Times New Roman" w:hAnsi="CG Times;Times New Roman" w:eastAsia="Calibri" w:cs="CG Times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12:00Z</dcterms:created>
  <dc:creator>Eduart Cani</dc:creator>
  <dc:description/>
  <cp:keywords/>
  <dc:language>en-US</dc:language>
  <cp:lastModifiedBy>Junior</cp:lastModifiedBy>
  <dcterms:modified xsi:type="dcterms:W3CDTF">2012-09-28T12:05:00Z</dcterms:modified>
  <cp:revision>14</cp:revision>
  <dc:subject/>
  <dc:title/>
</cp:coreProperties>
</file>