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>►</w:t>
      </w:r>
      <w:r>
        <w:rPr>
          <w:rFonts w:cs="CGTimes-Bold" w:ascii="CGTimes-Bold" w:hAnsi="CGTimes-Bold"/>
          <w:b/>
          <w:bCs/>
        </w:rPr>
        <w:t>B</w:t>
        <w:tab/>
        <w:tab/>
        <w:tab/>
        <w:tab/>
        <w:tab/>
        <w:tab/>
        <w:t>VENDIM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GTimes-Bold" w:hAnsi="CGTimes-Bold" w:cs="CGTimes-Bold"/>
          <w:b/>
          <w:b/>
          <w:bCs/>
        </w:rPr>
      </w:pPr>
      <w:r>
        <w:rPr>
          <w:rFonts w:cs="CGTimes-Bold" w:ascii="CGTimes-Bold" w:hAnsi="CGTimes-Bold"/>
          <w:b/>
          <w:bCs/>
        </w:rPr>
        <w:t>Nr.1078, datë 29.12.2010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GTimes-Bold" w:hAnsi="CGTimes-Bold" w:cs="CGTimes-Bold"/>
          <w:b/>
          <w:b/>
          <w:bCs/>
        </w:rPr>
      </w:pPr>
      <w:r>
        <w:rPr>
          <w:rFonts w:cs="CGTimes-Bold" w:ascii="CGTimes-Bold" w:hAnsi="CGTimes-Bold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GTimes-Bold" w:hAnsi="CGTimes-Bold" w:cs="CGTimes-Bold"/>
          <w:b/>
          <w:b/>
          <w:bCs/>
        </w:rPr>
      </w:pPr>
      <w:r>
        <w:rPr>
          <w:rFonts w:cs="CGTimes-Bold" w:ascii="CGTimes-Bold" w:hAnsi="CGTimes-Bold"/>
          <w:b/>
          <w:bCs/>
        </w:rPr>
        <w:t>PËR AUTORIZIMIN E KURUM INTERNATIONAL, SHA PËR IMPORTIN E MBRETJEV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GTimes-Bold" w:hAnsi="CGTimes-Bold" w:cs="CGTimes-Bold"/>
          <w:b/>
          <w:b/>
          <w:bCs/>
        </w:rPr>
      </w:pPr>
      <w:r>
        <w:rPr>
          <w:rFonts w:cs="CGTimes-Bold" w:ascii="CGTimes-Bold" w:hAnsi="CGTimes-Bold"/>
          <w:b/>
          <w:bCs/>
        </w:rPr>
        <w:t>METALIKE TË HEKURIT DHE ÇELIKUT, PËR QËLLIME RICIKLIMI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GTimes-Bold" w:hAnsi="CGTimes-Bold" w:cs="CGTimes-Bold"/>
          <w:b/>
          <w:b/>
          <w:bCs/>
        </w:rPr>
      </w:pPr>
      <w:r>
        <w:rPr>
          <w:rFonts w:cs="CGTimes-Bold" w:ascii="CGTimes-Bold" w:hAnsi="CGTimes-Bold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CGTimes-Bold" w:ascii="CGTimes-Bold" w:hAnsi="CGTimes-Bold"/>
          <w:bCs/>
        </w:rPr>
        <w:t>(Fletore zyrtare 179, dhjetor 2010, faqe 10066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GTimes-Bold" w:hAnsi="CGTimes-Bold" w:cs="CGTimes-Bold"/>
          <w:bCs/>
        </w:rPr>
      </w:pPr>
      <w:r>
        <w:rPr>
          <w:rFonts w:cs="CGTimes-Bold" w:ascii="CGTimes-Bold" w:hAnsi="CGTimes-Bold"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GTimes-Bold" w:hAnsi="CGTimes-Bold" w:cs="CGTimes-Bold"/>
          <w:bCs/>
        </w:rPr>
      </w:pPr>
      <w:r>
        <w:rPr>
          <w:rFonts w:cs="CGTimes-Bold" w:ascii="CGTimes-Bold" w:hAnsi="CGTimes-Bold"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CGTimes-Bold" w:hAnsi="CGTimes-Bold" w:cs="CGTimes-Bold"/>
          <w:bCs/>
        </w:rPr>
      </w:pPr>
      <w:r>
        <w:rPr>
          <w:rFonts w:cs="CGTimes-Bold" w:ascii="CGTimes-Bold" w:hAnsi="CGTimes-Bold"/>
          <w:bCs/>
        </w:rPr>
        <w:t>Ndryshuar me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GTimes-Bold" w:hAnsi="CGTimes-Bold" w:cs="CGTimes-Bold"/>
          <w:b/>
          <w:b/>
          <w:bCs/>
        </w:rPr>
      </w:pPr>
      <w:r>
        <w:rPr>
          <w:rFonts w:cs="CGTimes-Bold" w:ascii="CGTimes-Bold" w:hAnsi="CGTimes-Bold"/>
          <w:b/>
          <w:bCs/>
        </w:rPr>
      </w:r>
    </w:p>
    <w:p>
      <w:pPr>
        <w:pStyle w:val="Normal"/>
        <w:autoSpaceDE w:val="false"/>
        <w:spacing w:lineRule="auto" w:line="240" w:before="0" w:after="0"/>
        <w:ind w:left="6480" w:hanging="0"/>
        <w:rPr>
          <w:rFonts w:ascii="CGTimes-Bold" w:hAnsi="CGTimes-Bold" w:cs="CGTimes-Bold"/>
          <w:bCs/>
        </w:rPr>
      </w:pPr>
      <w:r>
        <w:rPr>
          <w:rFonts w:cs="CGTimes-Bold" w:ascii="CGTimes-Bold" w:hAnsi="CGTimes-Bold"/>
          <w:bCs/>
        </w:rPr>
        <w:t>Fletore zyrtar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GTimes-Bold" w:hAnsi="CGTimes-Bold" w:cs="CGTimes-Bold"/>
          <w:bCs/>
        </w:rPr>
      </w:pPr>
      <w:r>
        <w:rPr>
          <w:rFonts w:cs="CGTimes-Bold" w:ascii="CGTimes-Bold" w:hAnsi="CGTimes-Bold"/>
          <w:bCs/>
        </w:rPr>
      </w:r>
    </w:p>
    <w:p>
      <w:pPr>
        <w:pStyle w:val="Normal"/>
        <w:autoSpaceDE w:val="false"/>
        <w:spacing w:lineRule="auto" w:line="240" w:before="0" w:after="0"/>
        <w:ind w:left="5760" w:firstLine="720"/>
        <w:rPr>
          <w:rFonts w:ascii="CGTimes-Bold" w:hAnsi="CGTimes-Bold" w:cs="CGTimes-Bold"/>
          <w:bCs/>
        </w:rPr>
      </w:pPr>
      <w:r>
        <w:rPr>
          <w:rFonts w:cs="CGTimes-Bold" w:ascii="CGTimes-Bold" w:hAnsi="CGTimes-Bold"/>
          <w:bCs/>
        </w:rPr>
        <w:t>Nr</w:t>
        <w:tab/>
        <w:t>Faqe</w:t>
        <w:tab/>
        <w:t>Datë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GTimes-Bold" w:hAnsi="CGTimes-Bold" w:cs="CGTimes-Bold"/>
          <w:b/>
          <w:b/>
          <w:bCs/>
        </w:rPr>
      </w:pPr>
      <w:r>
        <w:rPr>
          <w:rFonts w:cs="CGTimes-Bold" w:ascii="CGTimes-Bold" w:hAnsi="CGTimes-Bold"/>
          <w:b/>
          <w:bCs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GTimes-Bold" w:ascii="CGTimes-Bold" w:hAnsi="CGTimes-Bold"/>
          <w:bCs/>
        </w:rPr>
        <w:t>►</w:t>
      </w:r>
      <w:r>
        <w:rPr>
          <w:rFonts w:cs="CGTimes-Bold" w:ascii="CGTimes-Bold" w:hAnsi="CGTimes-Bold"/>
          <w:bCs/>
        </w:rPr>
        <w:t>M1 Vendim i KM, Nr.187, datë 09.03.2011</w:t>
        <w:tab/>
        <w:tab/>
        <w:tab/>
        <w:tab/>
        <w:t>23</w:t>
        <w:tab/>
        <w:t>848</w:t>
        <w:tab/>
        <w:t>23.03.2011</w:t>
      </w:r>
      <w:r>
        <w:br w:type="page"/>
      </w:r>
    </w:p>
    <w:p>
      <w:pPr>
        <w:pStyle w:val="Normal"/>
        <w:rPr>
          <w:rFonts w:ascii="CGTimes-Bold" w:hAnsi="CGTimes-Bold" w:cs="CGTimes-Bold"/>
          <w:b/>
          <w:b/>
          <w:bCs/>
        </w:rPr>
      </w:pPr>
      <w:r>
        <w:rPr>
          <w:rFonts w:cs="CGTimes-Bold" w:ascii="CGTimes-Bold" w:hAnsi="CGTimes-Bold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GTimes-Bold" w:hAnsi="CGTimes-Bold" w:cs="CGTimes-Bold"/>
          <w:b/>
          <w:b/>
          <w:bCs/>
        </w:rPr>
      </w:pPr>
      <w:r>
        <w:rPr>
          <w:rFonts w:cs="CGTimes-Bold" w:ascii="CGTimes-Bold" w:hAnsi="CGTimes-Bold"/>
          <w:b/>
          <w:bCs/>
        </w:rPr>
        <w:t>VENDIM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GTimes-Bold" w:hAnsi="CGTimes-Bold" w:cs="CGTimes-Bold"/>
          <w:b/>
          <w:b/>
          <w:bCs/>
        </w:rPr>
      </w:pPr>
      <w:r>
        <w:rPr>
          <w:rFonts w:cs="CGTimes-Bold" w:ascii="CGTimes-Bold" w:hAnsi="CGTimes-Bold"/>
          <w:b/>
          <w:bCs/>
        </w:rPr>
        <w:t>Nr.1078, datë 29.12.2010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GTimes-Bold" w:hAnsi="CGTimes-Bold" w:cs="CGTimes-Bold"/>
          <w:b/>
          <w:b/>
          <w:bCs/>
        </w:rPr>
      </w:pPr>
      <w:r>
        <w:rPr>
          <w:rFonts w:cs="CGTimes-Bold" w:ascii="CGTimes-Bold" w:hAnsi="CGTimes-Bold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GTimes-Bold" w:hAnsi="CGTimes-Bold" w:cs="CGTimes-Bold"/>
          <w:b/>
          <w:b/>
          <w:bCs/>
        </w:rPr>
      </w:pPr>
      <w:r>
        <w:rPr>
          <w:rFonts w:cs="CGTimes-Bold" w:ascii="CGTimes-Bold" w:hAnsi="CGTimes-Bold"/>
          <w:b/>
          <w:bCs/>
        </w:rPr>
        <w:t>PËR AUTORIZIMIN E KURUM INTERNATIONAL, SHA PËR IMPORTIN E MBRETJEV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GTimes-Bold" w:hAnsi="CGTimes-Bold" w:cs="CGTimes-Bold"/>
          <w:b/>
          <w:b/>
          <w:bCs/>
        </w:rPr>
      </w:pPr>
      <w:r>
        <w:rPr>
          <w:rFonts w:cs="CGTimes-Bold" w:ascii="CGTimes-Bold" w:hAnsi="CGTimes-Bold"/>
          <w:b/>
          <w:bCs/>
        </w:rPr>
        <w:t>METALIKE TË HEKURIT DHE ÇELIKUT, PËR QËLLIME RICIKLIMI</w:t>
      </w:r>
    </w:p>
    <w:p>
      <w:pPr>
        <w:pStyle w:val="Normal"/>
        <w:autoSpaceDE w:val="false"/>
        <w:spacing w:lineRule="auto" w:line="240" w:before="0" w:after="0"/>
        <w:rPr>
          <w:rFonts w:ascii="CGTimes-Regular" w:hAnsi="CGTimes-Regular" w:cs="CGTimes-Regular"/>
          <w:b/>
          <w:b/>
          <w:bCs/>
        </w:rPr>
      </w:pPr>
      <w:r>
        <w:rPr>
          <w:rFonts w:cs="CGTimes-Regular" w:ascii="CGTimes-Regular" w:hAnsi="CGTimes-Regular"/>
          <w:b/>
          <w:bCs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GTimes-Regular" w:ascii="CGTimes-Regular" w:hAnsi="CGTimes-Regular"/>
        </w:rPr>
        <w:t>Në mbështetje të nenit 100 të Kushtetutës, të pikës 3 të nenit 22 të ligjit nr.8934, datë</w:t>
      </w:r>
    </w:p>
    <w:p>
      <w:pPr>
        <w:pStyle w:val="Normal"/>
        <w:autoSpaceDE w:val="false"/>
        <w:spacing w:lineRule="auto" w:line="240" w:before="0" w:after="0"/>
        <w:rPr>
          <w:rFonts w:ascii="CGTimes-Regular" w:hAnsi="CGTimes-Regular" w:cs="CGTimes-Regular"/>
        </w:rPr>
      </w:pPr>
      <w:r>
        <w:rPr>
          <w:rFonts w:cs="CGTimes-Regular" w:ascii="CGTimes-Regular" w:hAnsi="CGTimes-Regular"/>
        </w:rPr>
        <w:t>5.9.2002 “Për mbrojtjen e mjedisit”, të ndryshuar, dhe të nenit 26 të ligjit nr.9010, datë 13.2.2003</w:t>
      </w:r>
    </w:p>
    <w:p>
      <w:pPr>
        <w:pStyle w:val="Normal"/>
        <w:autoSpaceDE w:val="false"/>
        <w:spacing w:lineRule="auto" w:line="240" w:before="0" w:after="0"/>
        <w:rPr>
          <w:rFonts w:ascii="CGTimes-Regular" w:hAnsi="CGTimes-Regular" w:cs="CGTimes-Regular"/>
        </w:rPr>
      </w:pPr>
      <w:r>
        <w:rPr>
          <w:rFonts w:cs="CGTimes-Regular" w:ascii="CGTimes-Regular" w:hAnsi="CGTimes-Regular"/>
        </w:rPr>
        <w:t>“</w:t>
      </w:r>
      <w:r>
        <w:rPr>
          <w:rFonts w:cs="CGTimes-Regular" w:ascii="CGTimes-Regular" w:hAnsi="CGTimes-Regular"/>
        </w:rPr>
        <w:t>Për administrimin mjedisor të mbetjeve të ngurta”, të ndryshuar, me propozimin e Ministrit të</w:t>
      </w:r>
    </w:p>
    <w:p>
      <w:pPr>
        <w:pStyle w:val="Normal"/>
        <w:autoSpaceDE w:val="false"/>
        <w:spacing w:lineRule="auto" w:line="240" w:before="0" w:after="0"/>
        <w:rPr>
          <w:rFonts w:ascii="CGTimes-Regular" w:hAnsi="CGTimes-Regular" w:cs="CGTimes-Regular"/>
        </w:rPr>
      </w:pPr>
      <w:r>
        <w:rPr>
          <w:rFonts w:cs="CGTimes-Regular" w:ascii="CGTimes-Regular" w:hAnsi="CGTimes-Regular"/>
        </w:rPr>
        <w:t>Mjedisit, Pyjeve dhe Administrimit të Ujërave, Këshilli i Ministrave</w:t>
      </w:r>
    </w:p>
    <w:p>
      <w:pPr>
        <w:pStyle w:val="Normal"/>
        <w:autoSpaceDE w:val="false"/>
        <w:spacing w:lineRule="auto" w:line="240" w:before="0" w:after="0"/>
        <w:rPr>
          <w:rFonts w:ascii="CGTimes-Regular" w:hAnsi="CGTimes-Regular" w:cs="CGTimes-Regular"/>
        </w:rPr>
      </w:pPr>
      <w:r>
        <w:rPr>
          <w:rFonts w:cs="CGTimes-Regular" w:ascii="CGTimes-Regular" w:hAnsi="CGTimes-Regular"/>
        </w:rPr>
        <w:t>VENDOSI:</w:t>
      </w:r>
    </w:p>
    <w:p>
      <w:pPr>
        <w:pStyle w:val="Normal"/>
        <w:autoSpaceDE w:val="false"/>
        <w:spacing w:lineRule="auto" w:line="240" w:before="0" w:after="0"/>
        <w:rPr>
          <w:rFonts w:ascii="CGTimes-Regular" w:hAnsi="CGTimes-Regular" w:cs="CGTimes-Regular"/>
        </w:rPr>
      </w:pPr>
      <w:r>
        <w:rPr>
          <w:rFonts w:cs="CGTimes-Regular" w:ascii="CGTimes-Regular" w:hAnsi="CGTimes-Regular"/>
        </w:rPr>
        <w:t>1. Autorizimin e Kurum International, sh.a., për importin e mbetjeve metalike të hekurit dh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GTimes-Regular" w:ascii="CGTimes-Regular" w:hAnsi="CGTimes-Regular"/>
        </w:rPr>
        <w:t>çelikut, me kodin GA 720410, 720429, 720430, 720441, 720449 dhe B1</w:t>
      </w:r>
      <w:r>
        <w:rPr>
          <w:rFonts w:cs="CGTimes" w:ascii="CGTimes" w:hAnsi="CGTimes"/>
        </w:rPr>
        <w:t>-</w:t>
      </w:r>
      <w:r>
        <w:rPr>
          <w:rFonts w:cs="CGTimes-Regular" w:ascii="CGTimes-Regular" w:hAnsi="CGTimes-Regular"/>
        </w:rPr>
        <w:t>B1010, të Konventës së</w:t>
      </w:r>
    </w:p>
    <w:p>
      <w:pPr>
        <w:pStyle w:val="Normal"/>
        <w:autoSpaceDE w:val="false"/>
        <w:spacing w:lineRule="auto" w:line="240" w:before="0" w:after="0"/>
        <w:rPr>
          <w:rFonts w:ascii="CGTimes-Regular" w:hAnsi="CGTimes-Regular" w:cs="CGTimes-Regular"/>
        </w:rPr>
      </w:pPr>
      <w:r>
        <w:rPr>
          <w:rFonts w:cs="CGTimes-Regular" w:ascii="CGTimes-Regular" w:hAnsi="CGTimes-Regular"/>
        </w:rPr>
        <w:t>Bazelit, anekset 1 e 2 “Mbetjet e listës së gjelbër”, referuar vendimit nr.825, datë 13.10.2010 të</w:t>
      </w:r>
    </w:p>
    <w:p>
      <w:pPr>
        <w:pStyle w:val="Normal"/>
        <w:autoSpaceDE w:val="false"/>
        <w:spacing w:lineRule="auto" w:line="240" w:before="0" w:after="0"/>
        <w:rPr>
          <w:rFonts w:ascii="CGTimes-Regular" w:hAnsi="CGTimes-Regular" w:cs="CGTimes-Regular"/>
        </w:rPr>
      </w:pPr>
      <w:r>
        <w:rPr>
          <w:rFonts w:cs="CGTimes-Regular" w:ascii="CGTimes-Regular" w:hAnsi="CGTimes-Regular"/>
        </w:rPr>
        <w:t>Këshillit të Ministrave “Për miratimin e listave të mbetjeve që lejohen të importohen, për qëllime</w:t>
      </w:r>
    </w:p>
    <w:p>
      <w:pPr>
        <w:pStyle w:val="Normal"/>
        <w:autoSpaceDE w:val="false"/>
        <w:spacing w:lineRule="auto" w:line="240" w:before="0" w:after="0"/>
        <w:rPr>
          <w:rFonts w:ascii="CGTimes-Regular" w:hAnsi="CGTimes-Regular" w:cs="CGTimes-Regular"/>
        </w:rPr>
      </w:pPr>
      <w:r>
        <w:rPr>
          <w:rFonts w:cs="CGTimes-Regular" w:ascii="CGTimes-Regular" w:hAnsi="CGTimes-Regular"/>
        </w:rPr>
        <w:t>përdorimi, riciklimi dhe përpunimi”, për qëllime riciklimi, si më poshtë vijon:</w:t>
      </w:r>
    </w:p>
    <w:p>
      <w:pPr>
        <w:pStyle w:val="Normal"/>
        <w:autoSpaceDE w:val="false"/>
        <w:spacing w:lineRule="auto" w:line="240" w:before="0" w:after="0"/>
        <w:rPr>
          <w:rFonts w:ascii="CGTimes-Regular" w:hAnsi="CGTimes-Regular" w:cs="CGTimes-Regular"/>
        </w:rPr>
      </w:pPr>
      <w:r>
        <w:rPr>
          <w:rFonts w:cs="CGTimes-Regular" w:ascii="CGTimes-Regular" w:hAnsi="CGTimes-Regular"/>
        </w:rPr>
        <w:t>- GA 720410 mbetje dhe kthime të gizës së derdhur;</w:t>
      </w:r>
    </w:p>
    <w:p>
      <w:pPr>
        <w:pStyle w:val="Normal"/>
        <w:autoSpaceDE w:val="false"/>
        <w:spacing w:lineRule="auto" w:line="240" w:before="0" w:after="0"/>
        <w:rPr>
          <w:rFonts w:ascii="CGTimes-Regular" w:hAnsi="CGTimes-Regular" w:cs="CGTimes-Regular"/>
        </w:rPr>
      </w:pPr>
      <w:r>
        <w:rPr>
          <w:rFonts w:cs="CGTimes-Regular" w:ascii="CGTimes-Regular" w:hAnsi="CGTimes-Regular"/>
        </w:rPr>
        <w:t>- GA 720429 mbetje dhe kthime të çeliqeve të lidhur;</w:t>
      </w:r>
    </w:p>
    <w:p>
      <w:pPr>
        <w:pStyle w:val="Normal"/>
        <w:autoSpaceDE w:val="false"/>
        <w:spacing w:lineRule="auto" w:line="240" w:before="0" w:after="0"/>
        <w:rPr>
          <w:rFonts w:ascii="CGTimes-Regular" w:hAnsi="CGTimes-Regular" w:cs="CGTimes-Regular"/>
        </w:rPr>
      </w:pPr>
      <w:r>
        <w:rPr>
          <w:rFonts w:cs="CGTimes-Regular" w:ascii="CGTimes-Regular" w:hAnsi="CGTimes-Regular"/>
        </w:rPr>
        <w:t>- GA 720430 mbetje dhe kthime të gizës dhe çelikut të kallajisur;</w:t>
      </w:r>
    </w:p>
    <w:p>
      <w:pPr>
        <w:pStyle w:val="Normal"/>
        <w:autoSpaceDE w:val="false"/>
        <w:spacing w:lineRule="auto" w:line="240" w:before="0" w:after="0"/>
        <w:rPr>
          <w:rFonts w:ascii="CGTimes-Regular" w:hAnsi="CGTimes-Regular" w:cs="CGTimes-Regular"/>
        </w:rPr>
      </w:pPr>
      <w:r>
        <w:rPr>
          <w:rFonts w:cs="CGTimes-Regular" w:ascii="CGTimes-Regular" w:hAnsi="CGTimes-Regular"/>
        </w:rPr>
        <w:t>- GA 720441 copa të vogla, ashkla, feta, mbetje, bluajtje, pluhur sharrimi, pluhur lëmimi,</w:t>
      </w:r>
    </w:p>
    <w:p>
      <w:pPr>
        <w:pStyle w:val="Normal"/>
        <w:autoSpaceDE w:val="false"/>
        <w:spacing w:lineRule="auto" w:line="240" w:before="0" w:after="0"/>
        <w:rPr>
          <w:rFonts w:ascii="CGTimes-Regular" w:hAnsi="CGTimes-Regular" w:cs="CGTimes-Regular"/>
        </w:rPr>
      </w:pPr>
      <w:r>
        <w:rPr>
          <w:rFonts w:cs="CGTimes-Regular" w:ascii="CGTimes-Regular" w:hAnsi="CGTimes-Regular"/>
        </w:rPr>
        <w:t>mbetje nga zbukurimet dhe stampimet, nëse janë apo jo në tufë;</w:t>
      </w:r>
    </w:p>
    <w:p>
      <w:pPr>
        <w:pStyle w:val="Normal"/>
        <w:autoSpaceDE w:val="false"/>
        <w:spacing w:lineRule="auto" w:line="240" w:before="0" w:after="0"/>
        <w:rPr>
          <w:rFonts w:ascii="CGTimes-Regular" w:hAnsi="CGTimes-Regular" w:cs="CGTimes-Regular"/>
        </w:rPr>
      </w:pPr>
      <w:r>
        <w:rPr>
          <w:rFonts w:cs="CGTimes-Regular" w:ascii="CGTimes-Regular" w:hAnsi="CGTimes-Regular"/>
        </w:rPr>
        <w:t>- GA 720449 mbetje të fragmentizuara, ashkla.</w:t>
      </w:r>
    </w:p>
    <w:p>
      <w:pPr>
        <w:pStyle w:val="Normal"/>
        <w:autoSpaceDE w:val="false"/>
        <w:spacing w:lineRule="auto" w:line="240" w:before="0" w:after="0"/>
        <w:rPr>
          <w:rFonts w:ascii="CGTimes-Regular" w:hAnsi="CGTimes-Regular" w:cs="CGTimes-Regular"/>
        </w:rPr>
      </w:pPr>
      <w:r>
        <w:rPr>
          <w:rFonts w:cs="CGTimes-Regular" w:ascii="CGTimes-Regular" w:hAnsi="CGTimes-Regular"/>
        </w:rPr>
        <w:t>2. Sasia e mbetjeve metalike të hekurit dhe çelikut, që importohet sipas kodeve të referuar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GTimes-Regular" w:ascii="CGTimes-Regular" w:hAnsi="CGTimes-Regular"/>
        </w:rPr>
        <w:t>në pikën 1 të këtij vendimi</w:t>
      </w:r>
      <w:r>
        <w:rPr>
          <w:rFonts w:cs="CGTimes" w:ascii="CGTimes" w:hAnsi="CGTimes"/>
        </w:rPr>
        <w:t xml:space="preserve">, </w:t>
      </w:r>
      <w:r>
        <w:rPr>
          <w:rFonts w:cs="CGTimes-Regular" w:ascii="CGTimes-Regular" w:hAnsi="CGTimes-Regular"/>
        </w:rPr>
        <w:t>është 300 000 (treqind mijë) tonë.</w:t>
      </w:r>
    </w:p>
    <w:p>
      <w:pPr>
        <w:pStyle w:val="Normal"/>
        <w:autoSpaceDE w:val="false"/>
        <w:spacing w:lineRule="auto" w:line="240" w:before="0" w:after="0"/>
        <w:rPr>
          <w:rFonts w:ascii="CGTimes-Regular" w:hAnsi="CGTimes-Regular" w:cs="CGTimes-Regular"/>
        </w:rPr>
      </w:pPr>
      <w:r>
        <w:rPr>
          <w:rFonts w:cs="CGTimes-Regular" w:ascii="CGTimes-Regular" w:hAnsi="CGTimes-Regular"/>
          <w:highlight w:val="yellow"/>
        </w:rPr>
        <w:t>►</w:t>
      </w:r>
      <w:r>
        <w:rPr>
          <w:rFonts w:cs="CGTimes-Regular" w:ascii="CGTimes-Regular" w:hAnsi="CGTimes-Regular"/>
          <w:highlight w:val="yellow"/>
        </w:rPr>
        <w:t>M1</w:t>
      </w:r>
      <w:r>
        <w:rPr>
          <w:rFonts w:cs="CGTimes-Regular" w:ascii="CGTimes-Regular" w:hAnsi="CGTimes-Regular"/>
        </w:rPr>
        <w:t xml:space="preserve"> 3. Mbetjet importohen nga shtete të Bashkimit Evropian apo shtete anëtare të Konventës së Bazelit, duke plotësuar të gjithë dokumentacionin e nevojshëm ligjor për transportin ndërkombëtar të mbetjeve, si dhe në bazë të kërkesave të përcaktuara në pikën II të vendimit nr.806, datë 4.12.2003 të Këshillit të Ministrave "Për miratimin e rregullave dhe procedurave për importimin e mbetjeve për përdorim, përpunim dhe riciklim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GTimes-Regular" w:ascii="CGTimes-Regular" w:hAnsi="CGTimes-Regular"/>
        </w:rPr>
        <w:t>4. Për çdo transfertë ndërkufitare të mbetjeve, shoqëria Kurum International sh.a., dorëzon të plotësuar në Ministrinë e Mjedisit, Pyjeve dhe Administrimit të Ujërave, dokumentin e lëvizjes/transfertës ndërkufitare të mbetjeve, sipas formatit të dhënë në aneksin IV të vendimit nr.825, datë 13.10.2010 të Këshillit të Ministrave "Për miratimin e listave të mbetjeve që lejohen të importohen për qëllime përdorimi, riciklimi dhe përpunimi.</w:t>
      </w:r>
    </w:p>
    <w:p>
      <w:pPr>
        <w:pStyle w:val="Normal"/>
        <w:autoSpaceDE w:val="false"/>
        <w:spacing w:lineRule="auto" w:line="240" w:before="0" w:after="0"/>
        <w:rPr>
          <w:rFonts w:ascii="CGTimes-Regular" w:hAnsi="CGTimes-Regular" w:cs="CGTimes-Regular"/>
        </w:rPr>
      </w:pPr>
      <w:r>
        <w:rPr>
          <w:rFonts w:cs="CGTimes-Regular" w:ascii="CGTimes-Regular" w:hAnsi="CGTimes-Regular"/>
        </w:rPr>
        <w:t>5. Çdo transfertë mbetjesh duhet të jetë e pajisur me raport-analize, të kryer për aspektin e radioaktivitetit.</w:t>
      </w:r>
    </w:p>
    <w:p>
      <w:pPr>
        <w:pStyle w:val="Normal"/>
        <w:autoSpaceDE w:val="false"/>
        <w:spacing w:lineRule="auto" w:line="240" w:before="0" w:after="0"/>
        <w:rPr>
          <w:rFonts w:ascii="CGTimes-Regular" w:hAnsi="CGTimes-Regular" w:cs="CGTimes-Regular"/>
        </w:rPr>
      </w:pPr>
      <w:r>
        <w:rPr>
          <w:rFonts w:cs="CGTimes-Regular" w:ascii="CGTimes-Regular" w:hAnsi="CGTimes-Regular"/>
        </w:rPr>
        <w:t>6. Skrapi i importuar nuk duhet të ketë në përbërje të tij mbetje apo pjesë predhash e municionesh luftarake.</w:t>
      </w:r>
      <w:r>
        <w:rPr>
          <w:rFonts w:cs="CGTimes-Regular" w:ascii="CGTimes-Regular" w:hAnsi="CGTimes-Regular"/>
          <w:highlight w:val="yellow"/>
        </w:rPr>
        <w:t>◄</w:t>
      </w:r>
    </w:p>
    <w:p>
      <w:pPr>
        <w:pStyle w:val="Normal"/>
        <w:autoSpaceDE w:val="false"/>
        <w:spacing w:lineRule="auto" w:line="240" w:before="0" w:after="0"/>
        <w:rPr>
          <w:rFonts w:ascii="CGTimes-Regular" w:hAnsi="CGTimes-Regular" w:cs="CGTimes-Regular"/>
        </w:rPr>
      </w:pPr>
      <w:r>
        <w:rPr>
          <w:rFonts w:cs="CGTimes-Regular" w:ascii="CGTimes-Regular" w:hAnsi="CGTimes-Regular"/>
        </w:rPr>
        <w:t>7. Ngarkohen Ministria e Mjedisit, Pyjeve dhe Administrimit të Ujërave dhe Drejtoria e</w:t>
      </w:r>
    </w:p>
    <w:p>
      <w:pPr>
        <w:pStyle w:val="Normal"/>
        <w:autoSpaceDE w:val="false"/>
        <w:spacing w:lineRule="auto" w:line="240" w:before="0" w:after="0"/>
        <w:rPr>
          <w:rFonts w:ascii="CGTimes-Regular" w:hAnsi="CGTimes-Regular" w:cs="CGTimes-Regular"/>
        </w:rPr>
      </w:pPr>
      <w:r>
        <w:rPr>
          <w:rFonts w:cs="CGTimes-Regular" w:ascii="CGTimes-Regular" w:hAnsi="CGTimes-Regular"/>
        </w:rPr>
        <w:t>Përgjithshme e Doganave për zbatimin e këtij vendimi.</w:t>
      </w:r>
    </w:p>
    <w:p>
      <w:pPr>
        <w:pStyle w:val="Normal"/>
        <w:autoSpaceDE w:val="false"/>
        <w:spacing w:lineRule="auto" w:line="240" w:before="0" w:after="0"/>
        <w:rPr>
          <w:rFonts w:ascii="CGTimes-Regular" w:hAnsi="CGTimes-Regular" w:cs="CGTimes-Regular"/>
        </w:rPr>
      </w:pPr>
      <w:r>
        <w:rPr>
          <w:rFonts w:cs="CGTimes-Regular" w:ascii="CGTimes-Regular" w:hAnsi="CGTimes-Regular"/>
        </w:rPr>
        <w:t>Ky vendim hyn në fuqi pas botimit në Fletoren Zyrtare.</w:t>
      </w:r>
    </w:p>
    <w:p>
      <w:pPr>
        <w:pStyle w:val="Normal"/>
        <w:autoSpaceDE w:val="false"/>
        <w:spacing w:lineRule="auto" w:line="240" w:before="0" w:after="0"/>
        <w:rPr>
          <w:rFonts w:ascii="CGTimes-Regular" w:hAnsi="CGTimes-Regular" w:cs="CGTimes-Regular"/>
        </w:rPr>
      </w:pPr>
      <w:r>
        <w:rPr>
          <w:rFonts w:cs="CGTimes-Regular" w:ascii="CGTimes-Regular" w:hAnsi="CGTimes-Regular"/>
        </w:rPr>
      </w:r>
    </w:p>
    <w:p>
      <w:pPr>
        <w:pStyle w:val="Normal"/>
        <w:autoSpaceDE w:val="false"/>
        <w:spacing w:lineRule="auto" w:line="240" w:before="0" w:after="0"/>
        <w:rPr>
          <w:rFonts w:ascii="CGTimes-Regular" w:hAnsi="CGTimes-Regular" w:cs="CGTimes-Regular"/>
        </w:rPr>
      </w:pPr>
      <w:r>
        <w:rPr>
          <w:rFonts w:cs="CGTimes-Regular" w:ascii="CGTimes-Regular" w:hAnsi="CGTimes-Regular"/>
        </w:rPr>
        <w:t>KRYEMINISTRI</w:t>
      </w:r>
    </w:p>
    <w:p>
      <w:pPr>
        <w:pStyle w:val="Normal"/>
        <w:autoSpaceDE w:val="false"/>
        <w:spacing w:lineRule="auto" w:line="240" w:before="0" w:after="0"/>
        <w:rPr>
          <w:rFonts w:ascii="CGTimes-Bold" w:hAnsi="CGTimes-Bold" w:cs="CGTimes-Bold"/>
          <w:sz w:val="20"/>
          <w:szCs w:val="20"/>
        </w:rPr>
      </w:pPr>
      <w:r>
        <w:rPr>
          <w:rFonts w:cs="CGTimes-Bold" w:ascii="CGTimes-Bold" w:hAnsi="CGTimes-Bold"/>
          <w:b/>
          <w:bCs/>
        </w:rPr>
        <w:t>Sali Berisha</w:t>
      </w:r>
    </w:p>
    <w:p>
      <w:pPr>
        <w:pStyle w:val="Normal"/>
        <w:spacing w:before="0" w:after="200"/>
        <w:rPr>
          <w:rFonts w:ascii="CGTimes-Bold" w:hAnsi="CGTimes-Bold" w:cs="CGTimes-Bold"/>
          <w:sz w:val="20"/>
          <w:szCs w:val="20"/>
        </w:rPr>
      </w:pPr>
      <w:r>
        <w:rPr>
          <w:rFonts w:cs="CGTimes-Bold" w:ascii="CGTimes-Bold" w:hAnsi="CGTimes-Bold"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2240" w:h="15840"/>
      <w:pgMar w:left="1440" w:right="1260" w:gutter="0" w:header="720" w:top="1440" w:footer="0" w:bottom="1440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GTimes-Bold">
    <w:charset w:val="00"/>
    <w:family w:val="roman"/>
    <w:pitch w:val="default"/>
  </w:font>
  <w:font w:name="CGTimes-Regular">
    <w:charset w:val="00"/>
    <w:family w:val="roman"/>
    <w:pitch w:val="default"/>
  </w:font>
  <w:font w:name="CGTimes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rFonts w:cs="Times New Roman" w:ascii="Times New Roman" w:hAnsi="Times New Roman"/>
      </w:rPr>
      <w:t>▼</w:t>
    </w:r>
    <w:r>
      <w:rPr>
        <w:b/>
      </w:rPr>
      <w:t>B</w:t>
    </w:r>
  </w:p>
  <w:p>
    <w:pPr>
      <w:pStyle w:val="Header"/>
      <w:spacing w:before="0" w:after="200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12:20:00Z</dcterms:created>
  <dc:creator>private</dc:creator>
  <dc:description/>
  <cp:keywords/>
  <dc:language>en-US</dc:language>
  <cp:lastModifiedBy>REC-JSE</cp:lastModifiedBy>
  <dcterms:modified xsi:type="dcterms:W3CDTF">2012-10-02T08:52:00Z</dcterms:modified>
  <cp:revision>3</cp:revision>
  <dc:subject/>
  <dc:title/>
</cp:coreProperties>
</file>